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6.10.2022 по 31.10.202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міської ради від 24.11.2021 №905 «Про бюджет Криворізької місь-кої територіальної громади на      2022 рі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2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Порядку надання компенсації за спожиті комунальні по-слуги під час розміщення внутрішньо переміщених осіб у будівлях (при-міщеннях) об’єктів кому-нальної та приватної влас-ності в період дії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3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надання компенсації за розміщення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затвердження Порядку видачі на безоплатній осно-ві окремих видів продуктів харчування  працюючому цивільному населенню, у тому числі з інших тери-торіальних громад,  яке з-абезпечує функціональ-ність і безперервність роботи на об’єктах, під-приємствах критичної ін-фраструктури, розташо-ваних у м. Кривому Розі, надає життєво важливі медичні, соціальні, тран-спортні, комунальні та інші послуги мешканцям міста, у період дії воєнного стану в Україн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4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ок видачі, продукти харч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Про-грами розвитку та утри-мання житлово-комуна-льного господарства міста на період 2017-2022 ро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5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с-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 розвитку системи цивільного захисту в м. Кри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6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17.07.2019 №362 «Про затвердження номен-клатури та обсягів місце-вого матеріального резерву для запобігання й ліквідації наслідків надзвичайних си-туацій у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7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з питань надзвичай-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номенклатур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Програми поповнення та використання матеріаль-ного резерву для запо-бігання, ліквідації надзви-чайних ситуацій техноген-ного й природного харак-теру та їх наслідків у м. Кри вому Розі на 2016-2024 ро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8 від 26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з питань надзвичай-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Тиханського Д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9 від 27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Перепелиці В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0 від 27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Лагоди Д.І. на кладо-вищі «Ново-Крама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1 від 27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Ткаченка Є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2 від 28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Пурика О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3 від 28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4 від 28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городже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Ярового І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5 від 28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Гугніна І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6 від 29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Малишева О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7 від 31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-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18 від 31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20:00Z</dcterms:created>
  <dc:creator>org301</dc:creator>
  <dc:description/>
  <cp:keywords/>
  <dc:language>en-US</dc:language>
  <cp:lastModifiedBy>org301</cp:lastModifiedBy>
  <dcterms:modified xsi:type="dcterms:W3CDTF">2022-12-01T14:27:00Z</dcterms:modified>
  <cp:revision>1</cp:revision>
  <dc:subject/>
  <dc:title>ПЕРЕЛІК</dc:title>
</cp:coreProperties>
</file>