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ід 26 жовтня 2022 рок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міської ради від 24.11.2021 №905 «Про бюджет Криворізької місь-кої територіальної громади на  2022 рік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2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 міського бюджету на 2022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затвердження Порядку надання компенсації за спожиті комунальні по-слуги під час розміщення внутрішньо переміщених осіб у будівлях (при-міщеннях) об’єктів кому-нальної та приватної власності в період дії воєнного ста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3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ядок надання компенсації за розміщення ВП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затвердження Порядку видачі на безоплатній основі окремих видів продуктів харчування  пра-цюючому цивільному населенню, у тому числі з інших територіальних громад,  яке забезпечує функціональність і без-перервність роботи на об’єктах, підприємствах критичної інфраструктури, розташованих у м. Кривому Розі, надає життєво важливі медичні, соціальні, транс-портні, комунальні та інші послуги мешканцям міста, у період дії воєнного стану в Україн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4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ядок видачі, продукти харч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Програми розвитку та утримання житлово-кому-нального господарства міста на період 2017-2022 ро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5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ст-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Про-грами розвитку системи цивільного захисту в            м. Кривому Розі на 2016-2024 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6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з питань надзвичай-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17.07.2019 №362 «Про затвердження номе-нклатури та обсягів місцевого матеріального резерву для запобігання й ліквідації наслідків над-звичайних ситуацій у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7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з питань надзвичай-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номенклатур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 поповнення та використання матеріаль-ного резерву для запо-бігання, ліквідації на-дзвичайних ситуацій техно-генного й природного ха-рактеру та їх наслідків у            м. Кривому Розі на 2016-2024 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8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з питань надзвичай-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>org301</dc:creator>
  <dc:description/>
  <cp:keywords/>
  <dc:language>en-US</dc:language>
  <cp:lastModifiedBy>org301</cp:lastModifiedBy>
  <dcterms:modified xsi:type="dcterms:W3CDTF">2022-11-02T06:41:00Z</dcterms:modified>
  <cp:revision>2</cp:revision>
  <dc:subject/>
  <dc:title>ПЕРЕЛІК</dc:title>
</cp:coreProperties>
</file>