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,</w:t>
      </w:r>
      <w:r>
        <w:rPr>
          <w:b/>
          <w:sz w:val="16"/>
          <w:szCs w:val="16"/>
          <w:lang w:val="uk-UA"/>
        </w:rPr>
        <w:t xml:space="preserve"> виданих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5.05.2025 по 09.05.20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53"/>
        <w:gridCol w:w="1275"/>
        <w:gridCol w:w="1299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Криворізького міського гол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98-р від 05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Подяка міського голов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02.05.2022 №102-р «Про надання доступу до Реєстру Криворізької міської територіальної громади працівникам департаменту адміністративних послуг виконком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99-р від 06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них послуг_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доступу до РТ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няття з контролю розпоряджень міського гол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2-р від 07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ловод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яття з контролю, розпорядж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 контракту з Холявкою А.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3-р від 07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довжити термін дії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акту з Холявкою Анатолієм Юхимовиче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аспорта бюджетної програми на 2025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4-р від 07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бухгалтерського обліку, планування та звітнос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ський обл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аспор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7:00Z</dcterms:created>
  <dc:creator>matvijko</dc:creator>
  <dc:description/>
  <cp:keywords/>
  <dc:language>en-US</dc:language>
  <cp:lastModifiedBy>X0992X</cp:lastModifiedBy>
  <dcterms:modified xsi:type="dcterms:W3CDTF">2025-05-09T11:07:00Z</dcterms:modified>
  <cp:revision>2</cp:revision>
  <dc:subject/>
  <dc:title>ПЕРЕЛІК</dc:title>
</cp:coreProperties>
</file>