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93" w:firstLine="23"/>
        <w:rPr>
          <w:rFonts w:ascii="Times New Roman" w:hAnsi="Times New Roman" w:eastAsia="Arial" w:cs="Times New Roman"/>
          <w:i/>
          <w:i/>
          <w:sz w:val="24"/>
          <w:szCs w:val="28"/>
        </w:rPr>
      </w:pPr>
      <w:bookmarkStart w:id="0" w:name="page1"/>
      <w:bookmarkEnd w:id="0"/>
      <w:r>
        <w:rPr>
          <w:rFonts w:eastAsia="Arial" w:cs="Times New Roman" w:ascii="Times New Roman" w:hAnsi="Times New Roman"/>
          <w:i/>
          <w:sz w:val="24"/>
          <w:szCs w:val="28"/>
        </w:rPr>
        <w:t xml:space="preserve">Додаток 81 </w:t>
      </w:r>
    </w:p>
    <w:p>
      <w:pPr>
        <w:pStyle w:val="Normal"/>
        <w:ind w:left="6293" w:firstLine="23"/>
        <w:rPr>
          <w:rFonts w:ascii="Times New Roman" w:hAnsi="Times New Roman" w:eastAsia="Arial" w:cs="Times New Roman"/>
          <w:i/>
          <w:i/>
          <w:sz w:val="24"/>
          <w:szCs w:val="28"/>
        </w:rPr>
      </w:pPr>
      <w:r>
        <w:rPr>
          <w:rFonts w:eastAsia="Arial" w:cs="Times New Roman" w:ascii="Times New Roman" w:hAnsi="Times New Roman"/>
          <w:i/>
          <w:sz w:val="24"/>
          <w:szCs w:val="28"/>
        </w:rPr>
        <w:t>до рішення виконкому 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i/>
          <w:sz w:val="28"/>
          <w:szCs w:val="28"/>
        </w:rPr>
        <w:t>Список мешканців міста, яким надається часткова компенсація</w:t>
      </w:r>
      <w:r>
        <w:rPr>
          <w:rFonts w:eastAsia="Arial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>вартості послуги опалення</w:t>
      </w:r>
      <w:r>
        <w:rPr>
          <w:rFonts w:eastAsia="Arial" w:cs="Times New Roman" w:ascii="Times New Roman" w:hAnsi="Times New Roman"/>
          <w:b/>
          <w:i/>
          <w:sz w:val="28"/>
          <w:szCs w:val="28"/>
          <w:lang w:val="uk-UA"/>
        </w:rPr>
        <w:t>, водопостачання та водовідведення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 xml:space="preserve">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, та які користуються послугою</w:t>
      </w:r>
      <w:r>
        <w:rPr>
          <w:rFonts w:eastAsia="Arial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>ОСББ "Домнобудівників 2к.2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</w:r>
    </w:p>
    <w:tbl>
      <w:tblPr>
        <w:tblW w:w="99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800"/>
        <w:gridCol w:w="5140"/>
        <w:gridCol w:w="1480"/>
      </w:tblGrid>
      <w:tr>
        <w:trPr>
          <w:trHeight w:val="46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b/>
                <w:b/>
                <w:w w:val="86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86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 xml:space="preserve">Прізвище, ім’я, по батькові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отримувач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Адреса заявн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 xml:space="preserve">Сума,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грн.</w:t>
            </w:r>
          </w:p>
        </w:tc>
      </w:tr>
      <w:tr>
        <w:trPr>
          <w:trHeight w:val="373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100" w:hanging="0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Металургійний райо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uk-UA"/>
              </w:rPr>
              <w:t>Водопостачання та водовідведення</w:t>
            </w:r>
          </w:p>
        </w:tc>
      </w:tr>
      <w:tr>
        <w:trPr>
          <w:trHeight w:val="27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w w:val="9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w w:val="92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Андріяш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41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Андрій Вікторович</w:t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w w:val="9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w w:val="92"/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Грицюк</w:t>
            </w:r>
          </w:p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Валентина Борисі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165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Теплопостачання</w:t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w w:val="9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w w:val="92"/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Єрмаков </w:t>
            </w:r>
          </w:p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Юрій Вікто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w w:val="9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w w:val="92"/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Загреба </w:t>
            </w:r>
          </w:p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w w:val="9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w w:val="92"/>
                <w:sz w:val="28"/>
                <w:szCs w:val="28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Коновалова </w:t>
            </w:r>
          </w:p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Вікторія Вікторі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2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w w:val="9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w w:val="92"/>
                <w:sz w:val="28"/>
                <w:szCs w:val="28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Мажура </w:t>
            </w:r>
          </w:p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їса Максимі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44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w w:val="9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w w:val="92"/>
                <w:sz w:val="28"/>
                <w:szCs w:val="28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Олініцька </w:t>
            </w:r>
          </w:p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льга Павлі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4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w w:val="9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w w:val="92"/>
                <w:sz w:val="28"/>
                <w:szCs w:val="28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Остапчук </w:t>
            </w:r>
          </w:p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Лідія Миколаї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2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w w:val="9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w w:val="92"/>
                <w:sz w:val="28"/>
                <w:szCs w:val="28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Сергієнко </w:t>
            </w:r>
          </w:p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Юлія Валерії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4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w w:val="99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w w:val="99"/>
                <w:sz w:val="28"/>
                <w:szCs w:val="28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Скрипниченко </w:t>
            </w:r>
          </w:p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Інна Юрії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w w:val="99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w w:val="99"/>
                <w:sz w:val="28"/>
                <w:szCs w:val="28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Слащова </w:t>
            </w:r>
          </w:p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Наталія Григорі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2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w w:val="99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w w:val="99"/>
                <w:sz w:val="28"/>
                <w:szCs w:val="28"/>
              </w:rPr>
              <w:t>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Ус </w:t>
            </w:r>
          </w:p>
          <w:p>
            <w:pPr>
              <w:pStyle w:val="Normal"/>
              <w:spacing w:lineRule="auto" w:line="232"/>
              <w:ind w:left="4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Ірина Сергії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373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Усього: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6 000,00</w:t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32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32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 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>Керуюча справами виконкому</w:t>
      </w:r>
      <w:r>
        <w:rPr>
          <w:rFonts w:eastAsia="Arial"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 xml:space="preserve"> О.Шовгеля</w:t>
      </w:r>
      <w:bookmarkStart w:id="1" w:name="page2"/>
      <w:bookmarkEnd w:id="1"/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700" w:leader="none"/>
        </w:tabs>
        <w:spacing w:lineRule="auto" w:line="232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420" w:right="560" w:gutter="0" w:header="0" w:top="4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7:37:00Z</dcterms:created>
  <dc:creator>all</dc:creator>
  <dc:description/>
  <cp:keywords/>
  <dc:language>en-US</dc:language>
  <cp:lastModifiedBy>рт</cp:lastModifiedBy>
  <dcterms:modified xsi:type="dcterms:W3CDTF">2017-02-14T08:18:00Z</dcterms:modified>
  <cp:revision>8</cp:revision>
  <dc:subject/>
  <dc:title/>
</cp:coreProperties>
</file>