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 результатами вивчення та попереднього розгляду електронної петиції «Про заборону діяльності УПЦ мп на території міста Кривий Ріг» (автор Поляченко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12 квітня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о заборону діяльності УПЦ мп на території міста Кривий Ріг» (автор Поляченко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е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 Порядку розгляду електронної петиції до міської ради, затвердженого рішенням міської ради від 28.07.2021 №626, оскільки питання, що порушується у петиції, не належить до повноважень Криворіз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3-04-14T06:00:00Z</dcterms:modified>
  <cp:revision>13</cp:revision>
  <dc:subject/>
  <dc:title> </dc:title>
</cp:coreProperties>
</file>