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літики та підприємництв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color w:val="FF6600"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21.08.2015 </w:t>
      </w:r>
      <w:r>
        <w:rPr>
          <w:b/>
          <w:i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  <w:t>№</w:t>
      </w:r>
      <w:r>
        <w:rPr>
          <w:b/>
          <w:i/>
          <w:sz w:val="26"/>
          <w:szCs w:val="26"/>
          <w:lang w:val="uk-UA"/>
        </w:rPr>
        <w:t>94</w:t>
      </w:r>
    </w:p>
    <w:p>
      <w:pPr>
        <w:pStyle w:val="Normal"/>
        <w:jc w:val="both"/>
        <w:rPr>
          <w:b/>
          <w:b/>
          <w:i/>
          <w:i/>
          <w:color w:val="FF6600"/>
          <w:sz w:val="26"/>
          <w:szCs w:val="26"/>
          <w:lang w:val="uk-UA"/>
        </w:rPr>
      </w:pPr>
      <w:r>
        <w:rPr>
          <w:b/>
          <w:i/>
          <w:color w:val="FF66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исутн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вчик Д.В., Бєліков А.А., Малачевський О.В.,  Смєлий С.Є., Тімофєєв В.В., Шабліян О.В., Шевчик О.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Запрошені: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ижкова І.О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правління розвитку підприємництва викон-кому міськ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мановська Н.І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начальник відділу дозвільно-погоджувальних процедур виконкому міськ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триченко О.В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начальник управління благоустрою та житлової політики виконкому міськрад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архоменко О.О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спеціаліст І категорії управління організаційно-прото-кольної роботи виконкому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Шишо</w:t>
            </w:r>
            <w:r>
              <w:rPr>
                <w:b/>
                <w:sz w:val="26"/>
                <w:szCs w:val="26"/>
                <w:lang w:val="uk-UA"/>
              </w:rPr>
              <w:t xml:space="preserve">в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.О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начальник відділу благоустрою управління благоустрою та житлової політики виконкому міської ради</w:t>
            </w:r>
          </w:p>
        </w:tc>
      </w:tr>
    </w:tbl>
    <w:p>
      <w:pPr>
        <w:pStyle w:val="Normal"/>
        <w:ind w:left="2832" w:hanging="283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Розгляд порядку денного </w:t>
      </w:r>
      <w:r>
        <w:rPr>
          <w:sz w:val="26"/>
          <w:szCs w:val="26"/>
        </w:rPr>
        <w:t>L</w:t>
      </w:r>
      <w:r>
        <w:rPr>
          <w:sz w:val="26"/>
          <w:szCs w:val="26"/>
          <w:lang w:val="uk-UA"/>
        </w:rPr>
        <w:t xml:space="preserve">ХІІІ сесії Криворізької міської ради </w:t>
      </w:r>
      <w:r>
        <w:rPr>
          <w:sz w:val="26"/>
          <w:szCs w:val="26"/>
        </w:rPr>
        <w:t>VI</w:t>
      </w:r>
      <w:r>
        <w:rPr>
          <w:sz w:val="26"/>
          <w:szCs w:val="26"/>
          <w:lang w:val="uk-UA"/>
        </w:rPr>
        <w:t xml:space="preserve"> скликання, в тому числі проекту рішення з основного питання «Про затвердження звіту щодо виконання міського бюджету за І півріччя 2015 року та внесення змін за підсумками його виконання до рішення міської ради від 30.12.2014 №3152 «Про міський бюджет на 2015 рік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Про  підготовку експертного висновку на відповідність  принципам державної регуляторної політики - проекту рішення міської ради,  аналізу його регуляторного впливу, передбачених вимогами ст.ст. 4,8 Закону України «Про засади державної регуляторної політики у сфері господарської діяльності»:  </w:t>
      </w:r>
    </w:p>
    <w:p>
      <w:pPr>
        <w:pStyle w:val="TextBody"/>
        <w:ind w:firstLine="708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«Про затвердження Правил благоустрою в місті Кривому Розі».</w:t>
      </w:r>
    </w:p>
    <w:p>
      <w:pPr>
        <w:pStyle w:val="TextBody"/>
        <w:ind w:firstLine="708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3. В рамках плану роботи постійної комісії розгляд питання щодо:</w:t>
      </w:r>
    </w:p>
    <w:p>
      <w:pPr>
        <w:pStyle w:val="TextBody"/>
        <w:ind w:firstLine="708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ідзначення Дня підприємця та нагородження переможців конкурсу-рейтингу серед суб’єктів господарювання міста у 2015 році;</w:t>
      </w:r>
    </w:p>
    <w:p>
      <w:pPr>
        <w:pStyle w:val="Normal"/>
        <w:ind w:firstLine="720"/>
        <w:rPr/>
      </w:pPr>
      <w:r>
        <w:rPr>
          <w:sz w:val="26"/>
          <w:szCs w:val="26"/>
          <w:lang w:val="uk-UA"/>
        </w:rPr>
        <w:t>- ви</w:t>
      </w:r>
      <w:r>
        <w:rPr>
          <w:sz w:val="26"/>
          <w:szCs w:val="26"/>
        </w:rPr>
        <w:t>конання вимог Закону України «Про адміністративні послуги»</w:t>
      </w:r>
      <w:r>
        <w:rPr>
          <w:sz w:val="26"/>
          <w:szCs w:val="26"/>
          <w:lang w:val="uk-UA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4. Щодо розгляду протоколу №9 розширеного позачергового засідання Центрально-Міської районної комісії по вирішенню земельних спорів відповідно до рішення міської ради від 22.07.2015 №3855 «Про розгляд звернень мешканців будинків багатоквартирних житлових будинків №1 на вулиці Сиволапа, №36 на вулиці Леніна та приватного підприємства «ІТЄВ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lang w:val="uk-UA"/>
        </w:rPr>
        <w:t>Щодо підведення підсумків з проведеної роботи по благоустрою території міста та введення пускових об’єктів - капітального ремонту: мосту №7 через річку Саксагань, дороги на вул. Чумацький шлях; облаштування «зеленої хвилі» на проїзній частині вулиць шляхом будівництва світлофорів; діяльності ОСББ міста; освітлення парків; ремонту ліфтового обладнання.</w:t>
      </w:r>
    </w:p>
    <w:p>
      <w:pPr>
        <w:pStyle w:val="TextBody"/>
        <w:ind w:firstLine="708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СЛУХАЛИ: Голову постійної комісії Шевчика Д.В про порядок денний LХІІІ сесії Криворізької міської ради VI скликання, в тому числі проекту рішення з основного питання  «Про затвердження звіту щодо виконання міського бюджету за І півріччя 2015 року та внесення змін за підсумками його виконання до рішення міської ради від 30.12.2014 №3152 «Про міський бюджет на 2015 рік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ab/>
        <w:t>ВИСТУПИЛ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Шевчик Д.В., Бєліков А.А., Малачевський О.В.,  Смєлий С.Є., Тімофєєв В.В., Шабліян О.В., Шевчик О.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РІШИЛИ: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годити порядок денний LХІІІ сесії Криворізької міської ради VI скликання, в тому числі проект рішення з основного питання «Про затвердження звіту щодо виконання міського бюджету за І півріччя 2015 року та внесення змін за підсумками його виконання до рішення міської ради від 30.12.2014 №3152 «Про міський бюджет на 215 рік»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  <w:lang w:val="uk-UA"/>
        </w:rPr>
        <w:tab/>
        <w:t>«Проти» – 0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ЛУХАЛИ: Голову постійної комісії Шевчика Д.В. про необхідність  підготовки експертного висновку про відповідність проекту регуляторного акта - проекта рішення міської ради «Про затвердження Правил благоустрою в місті Кривому Розі» та аналізу його регуляторного впливу вимогам статей 4 та 8 Закону України «Про засади державної регуляторної політики у сфері господарської діяльності» та направлення їх  до Держаної регуляторної служби України для підготовки у встановленому Кабінетом Міністрів України порядку пропозицій щодо удосконалення цього проекту відповідно до принципів державної регуляторної політи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ЗАПРОШЕНО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- Шишова В.О., начальника відділу управління благоустрою та житлової політики виконкому міської ради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Шевчик Д.В., Бєліков А.А., Малачевський О.В.,  Смєлий С.Є., Тімофєєв В.В., Шабліян О.В., Шевчик О.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ВИРІШИЛИ: Погодитись з мотивованими обґрунтуваннями управління благоустрою та житлової політики виконкому міськради пропозицій, що надійшли в ході публічної експертизи ТОВ «Метінвестхолдінг» та підготувати експертний висновок про відповідність проекту регуляторного  акта - проекта рішення міської ради «Про затвердження Правил благоустрою в місті Кривому Розі» та аналізу його регуляторного впливу вимогам статей 4 та 8 Закону України «Про засади державної регуляторної політики у сфері господарської діяльності», який з цим проектом та аналізом регуляторного впливу направити до Держаної регуляторної служби України для підготовки у встановленому Кабінетом Міністрів України порядку пропозицій щодо удосконалення цього проекту відповідно до принципів державної регуляторної політики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  <w:lang w:val="uk-UA"/>
        </w:rPr>
        <w:tab/>
        <w:t>«Проти» – 0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>«Утримався» – 0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3. СЛУХАЛИ: В рамках плану роботи постійної комісії голову постійної комісії Шевчика Д.В про:</w:t>
      </w:r>
    </w:p>
    <w:p>
      <w:pPr>
        <w:pStyle w:val="TextBody"/>
        <w:ind w:firstLine="708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ідзначення Дня підприємця та нагородження переможців конкурсу-рейтингу серед суб’єктів господарювання міста у 2015 році;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конання вимог Закону України «Про адміністративні послуги»</w:t>
      </w:r>
    </w:p>
    <w:p>
      <w:pPr>
        <w:pStyle w:val="Normal"/>
        <w:ind w:firstLine="72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right="-82"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ПРОШЕНО: Рижкову І.О.  – начальника управління розвитку підприєм-ництва виконкому міської ради, Романовську Н.І. - начальника відділу дозвільно-погоджувальних процедур виконкому міської ради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Шевчик Д.В., Бєліков А.А., Малачевський О.В.,  Смєлий С.Є., Тімофєєв В.В., Шабліян О.В., Шевчик О.В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9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И: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нформацію взяти до уваги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СУВАЛИ: </w:t>
        <w:tab/>
        <w:t>«За» –  7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  <w:lang w:val="uk-UA"/>
        </w:rPr>
        <w:tab/>
        <w:t>«Проти» – 0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. СЛУХАЛИ: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олову постійної комісії Шевчика Д.В. </w:t>
      </w:r>
      <w:r>
        <w:rPr>
          <w:bCs/>
          <w:sz w:val="26"/>
          <w:szCs w:val="26"/>
          <w:lang w:val="uk-UA"/>
        </w:rPr>
        <w:t>щодо результатів розгляду виконкомом Центрально-Міської районної у місті ради звернення мешканців багатоквартирних житлових будинків №1 на вулиці Сиволапа,№36 на вулиці Леніна та приватного підприємства «ІТЄВА».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Шевчик Д.В., Бєліков А.А., Малачевський О.В.,  Смєлий С.Є., Тімофєєв В.В., Шабліян О.В., Шевчик О.В.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увши звернення мешканців будинків та приватного підприємства «ІТЄВА» щодо сумісного користування дворовою територією багатоквартирних житлових будинків №1 на вулиці Сиволапа, №36 на вулиці Леніна, протокол розширеного позачергового засідання Центрально-Міської районної комісії по вирішенню земельних спорів від 03.08.2015</w:t>
      </w:r>
    </w:p>
    <w:p>
      <w:pPr>
        <w:pStyle w:val="Normal"/>
        <w:ind w:right="9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сія відзначає:</w:t>
      </w:r>
    </w:p>
    <w:p>
      <w:pPr>
        <w:pStyle w:val="Normal"/>
        <w:ind w:right="9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онфлікт між мешканцями будинків та приватним підприємством «ІТЄВА» щодо сумісного користування дворовою територією дійсно має місце;</w:t>
      </w:r>
    </w:p>
    <w:p>
      <w:pPr>
        <w:pStyle w:val="Normal"/>
        <w:ind w:right="98" w:firstLine="709"/>
        <w:jc w:val="both"/>
        <w:rPr/>
      </w:pPr>
      <w:r>
        <w:rPr>
          <w:sz w:val="26"/>
          <w:szCs w:val="26"/>
          <w:lang w:val="uk-UA"/>
        </w:rPr>
        <w:t xml:space="preserve">- добросусідські відносини між мешканцями будинків та керівництвом приватного підприємства «ІТЄВА» відсутні; </w:t>
      </w:r>
    </w:p>
    <w:p>
      <w:pPr>
        <w:pStyle w:val="Normal"/>
        <w:ind w:right="9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будинкова територія багатоквартирних житлових будинків не оформлена у встановленому законом порядку;</w:t>
      </w:r>
    </w:p>
    <w:p>
      <w:pPr>
        <w:pStyle w:val="Normal"/>
        <w:ind w:right="98" w:firstLine="709"/>
        <w:jc w:val="both"/>
        <w:rPr/>
      </w:pPr>
      <w:r>
        <w:rPr>
          <w:sz w:val="26"/>
          <w:szCs w:val="26"/>
          <w:lang w:val="uk-UA"/>
        </w:rPr>
        <w:t>- ПП «ІТЄВА» користується земельною ділянкою на законних підставах.</w:t>
      </w:r>
    </w:p>
    <w:p>
      <w:pPr>
        <w:pStyle w:val="Normal"/>
        <w:ind w:right="9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айонною комісією по вирішенню земельних спорів вжиті всі заходи, визначені чинним законодавством України щодо вирішення спору та налагодження добросусідських відносин;</w:t>
      </w:r>
    </w:p>
    <w:p>
      <w:pPr>
        <w:pStyle w:val="Normal"/>
        <w:ind w:right="98" w:firstLine="709"/>
        <w:jc w:val="both"/>
        <w:rPr/>
      </w:pPr>
      <w:r>
        <w:rPr>
          <w:sz w:val="26"/>
          <w:szCs w:val="26"/>
          <w:lang w:val="uk-UA"/>
        </w:rPr>
        <w:t xml:space="preserve">- приватним підприємством «ІТЄВА» зроблені певні кроки щодо встановлення добросусідських відносин, а саме: визначена спеціалізація торговельного центру, як продаж виключно хлібобулочних та молочних продуктів кращих виробників. </w:t>
      </w:r>
    </w:p>
    <w:p>
      <w:pPr>
        <w:pStyle w:val="Normal"/>
        <w:ind w:right="9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98" w:firstLine="709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И:</w:t>
      </w:r>
      <w:r>
        <w:rPr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98" w:firstLine="709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І. Запропонувати сторонам конфлікту розглянути пропозицію приватного підприємства «ІТЄВА» щодо спеціалізації торгового комплексу на реалізації хлібобулочних і молочних виробів та на базі цієї пропозиції знайти компромісне рішення щодо сумісного використання дворової території житлових будинків №1 на вулиці Сиволапа, №36 на вулиці Ленін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ІІ. Довести до відома сторін конфлікту, що у разі незгоди однієї із сторін з рекомендаціями районної комісії по вирішенню земельних спорів, цей спір згідно чинного законодавства України, вирішується судом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ІІІ. Поновити дію пунктів 4,7 рішення міської ради від 29.04.2015 №3621 «Про припинення шляхом розірвання договору оренди, затвердження проекту землеустрою щодо відведення земельної ділянки на вул.Леніна №36а, реєстрацію права комунальної власності на неї та надання її в оренду для розміщення   торговельного комплексу»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uk-UA"/>
        </w:rPr>
        <w:t>І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  <w:lang w:val="uk-UA"/>
        </w:rPr>
        <w:t>. Управлінню земельних ресурсів виконкому міськради: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ри підготовці проекту договору оренди земельної ділянки врахувати пропозиції приватного підприємства «ІТЄВА» щодо спеціалізації торгового комплексу;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разом з управлінням містобудування і архітектури виконкому міськради підготувати на чергове пленарне засідання міської ради відповідний проект рішення.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ГОЛОСУВАЛИ: </w:t>
        <w:tab/>
        <w:t xml:space="preserve">«За» –  </w:t>
      </w:r>
      <w:r>
        <w:rPr>
          <w:sz w:val="26"/>
          <w:szCs w:val="26"/>
          <w:lang w:val="en-US"/>
        </w:rPr>
        <w:t>7</w:t>
      </w:r>
    </w:p>
    <w:p>
      <w:pPr>
        <w:pStyle w:val="Normal"/>
        <w:ind w:left="141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«Утримався» – 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СЛУХАЛИ: інформацію начальника управління благоустрою та житлової політики виконкому міської ради Катриченка О.В. щодо проведеної роботи з благоустрою міста у І півріччі 2015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СТУПИЛИ: Малачевський О.В. </w:t>
      </w:r>
    </w:p>
    <w:p>
      <w:pPr>
        <w:pStyle w:val="Normal"/>
        <w:ind w:right="9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9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И: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нформацію взяти до відома. За  пропозицією Малачевсь-               кого О.В. управлінню благоустрою та житлової політики виконкому міськради  через засоби масової інформації проінформувати громаду міста щодо обґрунтування встановлення нових світлофорів на вулицях міста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ГОЛОСУВАЛИ: </w:t>
        <w:tab/>
        <w:t xml:space="preserve">«За» –  </w:t>
      </w:r>
      <w:r>
        <w:rPr>
          <w:sz w:val="26"/>
          <w:szCs w:val="26"/>
        </w:rPr>
        <w:t>7</w:t>
      </w:r>
    </w:p>
    <w:p>
      <w:pPr>
        <w:pStyle w:val="Normal"/>
        <w:ind w:left="1416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Голова постійної комісії</w:t>
        <w:tab/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міської ради з питань регуляторної 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uk-UA"/>
        </w:rPr>
        <w:t>політики та підприємництва</w:t>
        <w:tab/>
        <w:tab/>
        <w:tab/>
        <w:tab/>
        <w:tab/>
        <w:t>Д.В. Шевчик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За секретаря –заступник голови 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остійної комісії</w:t>
        <w:tab/>
        <w:t xml:space="preserve">міської ради з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питань регуляторної політики 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uk-UA"/>
        </w:rPr>
        <w:t>та підприємництва</w:t>
        <w:tab/>
        <w:tab/>
        <w:tab/>
        <w:t xml:space="preserve">                  </w:t>
        <w:tab/>
        <w:tab/>
        <w:t xml:space="preserve"> О.В. Малачевський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34:00Z</dcterms:created>
  <dc:creator>trade175</dc:creator>
  <dc:description/>
  <cp:keywords/>
  <dc:language>en-US</dc:language>
  <cp:lastModifiedBy>org310</cp:lastModifiedBy>
  <cp:lastPrinted>2015-08-20T16:06:00Z</cp:lastPrinted>
  <dcterms:modified xsi:type="dcterms:W3CDTF">2015-08-26T08:13:00Z</dcterms:modified>
  <cp:revision>74</cp:revision>
  <dc:subject/>
  <dc:title>ЗАТВЕРДЖУЮ</dc:title>
</cp:coreProperties>
</file>