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міської ради з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земельних відносин, планування та забудови міст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21 серпня 2015 року                                                                       № 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депутати міської ради:  Арсеєв Ю.М., Семеренко В.М.,  Присяжнюк В.Ю.,   Перегудов В.В., Земляний М.Ф., Короленко О.М., Князєва В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представники структурних підрозділів виконкому міськради Бризецький П.П.</w:t>
      </w:r>
      <w:r>
        <w:rPr>
          <w:spacing w:val="-10"/>
          <w:sz w:val="28"/>
          <w:szCs w:val="28"/>
          <w:lang w:val="uk-UA"/>
        </w:rPr>
        <w:t>, Гнатовський П.П.,  Растєгаєва Т.О.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Розгляд проектів рішень 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ХІІІ сесії Криворізької міської рад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Розгляд звернення суб’єктів господарювання з питаня поновлення договорів оренди земельних ділянок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гляд звернення суб’єкту господарювання Джавадова Зафара Аріф ог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Розгляд звернення мешканців багатоквартирних житлових будинків №1 на вулиці Сиволапа, №36 на вулиці Леніна та приватного підприємства «ІТЄВА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8"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Слухання звіту про хід виконання рішень міської ради від 27.03.2014 №2552 та від 25.02.2015 №3414.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/>
        </w:rPr>
        <w:t xml:space="preserve"> заступника голови постійної комісії Арсеєва Ю.М. про розгляд проектів ріше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ХІІІ сесії Криворіз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Вирішили: </w:t>
      </w:r>
      <w:r>
        <w:rPr>
          <w:sz w:val="28"/>
          <w:szCs w:val="28"/>
          <w:lang w:val="uk-UA"/>
        </w:rPr>
        <w:t xml:space="preserve">підтримати порядок денний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ХІІІ сесії Криворіз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.Слуха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изецького О.Ф., начальника управління земельних ресурсів виконкому міської рад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Вважати за доцільне винести на розгляд міської ради питання щодо поновлення договорів оренди земельних ділянок у порядку, визначеному частинами 6 та 8 ст. 33 закону України «Про оренду землі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П «ОТТІ», договір оренди земельної ділянки від 23.04.2010 №041010800337 площею 0,17га для розташування торгівельного комплексу з піцерією після закінчення його будівництва на мкр-ні Сонячному, в районі жилих будинків №27, 30  у  Саксаганському районі - терміном на 1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ОВ «МАГНОЛІЯ-КР», договір оренди земельної ділянки від 16.08.2007 №041010700615 площею 0,0966га  для будівництва дитячого кафе на вул. Землячки у  Дзержинському районі - терміном на 1 рі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П Малюку В. І., договір оренди земельної ділянки від 09.12.2008 №040810801000 з додатковою угодою від 09.08.2012 №121100004001154 площею 0,0016га для розміщення  тимчасової споруди кіоска з ремонту взуття на вул. Харитонова, 19а  у  Центрально-Міському районі - терміном на 3 ро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Федосовій Т.В., договір оренди земельної ділянки площею 0,0040га від 18.08.2009 №040910800711 з додатковою угодою від 29.11.2012 №121100004001911для розміщення  тимчасової споруди кіоска на вул. Кача-лова,  в районі жилого будинку 16  у  Саксаганському районі - терміном на 3 роки.  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firstLine="36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ind w:left="12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Проти»- 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«Утримався» - 0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left="0" w:firstLine="654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Слуха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изецького О.Ф., начальника управління земельних ресурсів виконкому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 в розгляді звернення Джавадова Зафар Аріф огли  щодо можливості оформлення договору оренди земельної ділянки   площею 0,0022га  вул. Ватутіна, зупинка громадського транспорту «Кільце 129 кварталу» для розміщення торговельного кіоску у складі торговельно-зупиночного комплексу у зв’язку з відсутністю оформлених земельних відносин попереднім землекористувачем.</w:t>
      </w:r>
    </w:p>
    <w:p>
      <w:pPr>
        <w:pStyle w:val="TextBodyIndent"/>
        <w:ind w:left="0" w:firstLine="654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 7 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Heading"/>
        <w:ind w:firstLine="709"/>
        <w:jc w:val="both"/>
        <w:rPr>
          <w:bCs w:val="false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лухали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Бризецького О.Ф., начальника управління земельних ресурсів виконкому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пропонувати сторонам конфлікту розглянути пропозицію приватного підприємства «ІТЄВА» щодо спеціалізації торгового комплексу на реалізації хлібобулочних і молочних виробів та  на базі цієї пропозиції знайти компромісне рішення щодо сумісного використання дворової території житлових будинків 1 на вулиці Сиволапа і 36 на вулиці Лен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овести до відома сторін конфлікту, що у разі незгоди однієї із сторін з рекомендаціями районної комісії по вирішенню земельних спорів, цей спір згідно чинного законодавства України, вирішується су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новити дію пунктів 4, 7 рішення міської ради від 29.04.2015 №3621 «Про припинення шляхом розірвання договору оренди, затвердження проекту землеустрою щодо відведення земельної ділянки на вул. Леніна 36а, реєстрацію права комунальної власності на неї та надання її в оренду для розміщення торговельного комплекс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земельних ресурсів виконкому міської ра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ідготовці проекту договору оренди земельної ділянки врахувати пропозиції приватного підприємства «ІТЄВА» щодо спеціалізації торгового комплек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ом з управлінням містобудування і архітектури виконкому міської ради підготувати на чергове пленарне засідання міської ради відповідний проект рішення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7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Слухали:</w:t>
      </w:r>
      <w:r>
        <w:rPr>
          <w:b w:val="false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стєгаєву Т.О.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яка ознайомила з ходом виконання рішення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ої ради від 27.03.2014 №2552 «Про впорядкування об’єктів комунальної ласності територіальної громади міста Кривого Рогу» та від 25.02.2015 №3114 «Про прийняття до комунальної власності територіальної громади міста Кривого Рогу безхазяйного нерухомого майна».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обидва рішення з контролю як виконані повніст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 7                     </w:t>
      </w:r>
    </w:p>
    <w:p>
      <w:pPr>
        <w:pStyle w:val="Normal"/>
        <w:ind w:left="2112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«Проти»-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«Утримався» -0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                                         Ю.М. Арсеє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О.М.Корол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5:00Z</dcterms:created>
  <dc:creator>zemlya05</dc:creator>
  <dc:description/>
  <cp:keywords/>
  <dc:language>en-US</dc:language>
  <cp:lastModifiedBy>One</cp:lastModifiedBy>
  <cp:lastPrinted>2015-02-23T16:43:00Z</cp:lastPrinted>
  <dcterms:modified xsi:type="dcterms:W3CDTF">2015-08-25T14:59:00Z</dcterms:modified>
  <cp:revision>76</cp:revision>
  <dc:subject/>
  <dc:title/>
</cp:coreProperties>
</file>