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91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12 квітня 2023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удін М.В., начальник  юридичного управління виконкому міської ради, Файницька О.М., заступник начальника управління організаційно-протокольної роботи виконкому міської ради. 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електронної петиції «Про заборону діяльності УПЦ мп на території міста Кривий Ріг» (автор Поляченко О.В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)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: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center"/>
        <w:rPr>
          <w:rFonts w:ascii="Times New Roman" w:hAnsi="Times New Roman" w:eastAsia="Calibri" w:cs="Times New Roman"/>
          <w:i/>
          <w:i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i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120"/>
        <w:ind w:left="1701" w:hanging="170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25 хвилин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ня щод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сті змісту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«Про заборону діяльності УПЦ мп на території міста Кривий Ріг» (автор Поляченко О.В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) вимогам Порядку розгляду електронної петиції до міської ради, </w:t>
      </w:r>
      <w:r>
        <w:rPr>
          <w:rFonts w:cs="Times New Roman" w:ascii="Times New Roman" w:hAnsi="Times New Roman"/>
          <w:sz w:val="28"/>
          <w:szCs w:val="28"/>
          <w:lang w:val="uk-UA"/>
        </w:rPr>
        <w:t>до 3 хвилин, засідання провести за                   25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постійної комісії, з пит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сті змісту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«Про заборону діяльності УПЦ мп на території міста Кривий Ріг» (автор Поляченко О.В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 вимогам Порядку розгляду електронної петиції до міської ради, а також розміщення її на офіційному вебсайті Криворізької міської ради.</w:t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н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значила, що відповідно до статті 19 Конституції України органи державної влади та органи місцевого самоврядування, їх посадові особи зобов'язані діяти лише на підставі, в межах повноважень та у спосіб, що передбачені Конституцією та законами України, а також додала, щ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рішення міської ради від 28.07.2021 №626 «Про затвердження Порядку розгляду електронної петиції до міської ради в новій редакції», зі змінами, «електронна петиція має стосуватися питань, що належать до повноважень та компетенції органу місцевого самоврядування відповідно до Конституції України, Закону України «Про місцеве самоврядування в Україні» та чинного законодавства. </w:t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сля обговорення та обміну думками було визначено, що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«Про заборону діяльності УПЦ мп на території міста Кривий Ріг» (автор Поляченко О.В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) не стосується питань, що належать до повноважень Криворізької міської ради, та не відповідає вимогам Порядку розгляду електронної петиції до міської ради, затвердженого рішенням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від 28.07.2021 №626.</w:t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j"/>
        <w:shd w:fill="FFFFFF" w:val="clear"/>
        <w:spacing w:before="0" w:after="0"/>
        <w:ind w:left="1843" w:hanging="1843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лосували: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За» </w:t>
      </w:r>
      <w:r>
        <w:rPr>
          <w:b/>
          <w:sz w:val="28"/>
          <w:szCs w:val="28"/>
        </w:rPr>
        <w:t xml:space="preserve">–  </w:t>
      </w:r>
      <w:r>
        <w:rPr>
          <w:sz w:val="28"/>
          <w:szCs w:val="28"/>
        </w:rPr>
        <w:t>3 (Мороз М.С., Павлюк М.В., Палій Є.А.</w:t>
      </w:r>
      <w:r>
        <w:rPr>
          <w:color w:val="000000"/>
          <w:sz w:val="28"/>
          <w:szCs w:val="28"/>
        </w:rPr>
        <w:t>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 (Векленко Д.І.),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«Про заборону діяльності УПЦ мп на території міста Кривий Ріг» (автор Поляченко О.В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) не  відповідає вимогам </w:t>
      </w:r>
      <w:r>
        <w:rPr>
          <w:rFonts w:cs="Times New Roman" w:ascii="Times New Roman" w:hAnsi="Times New Roman"/>
          <w:sz w:val="28"/>
          <w:szCs w:val="28"/>
          <w:lang w:val="uk-UA"/>
        </w:rPr>
        <w:t>пункту 3 Порядку розгляду електронної петиції до міської ради, затвердженого рішенням міської ради від 28.07.2021 №626, оскільки питання, що порушується у петиції, не належить до повноважень Криворізької міської ради.</w:t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1:09:00Z</dcterms:created>
  <dc:creator>secretary_314</dc:creator>
  <dc:description/>
  <cp:keywords/>
  <dc:language>en-US</dc:language>
  <cp:lastModifiedBy>gospodar404_2</cp:lastModifiedBy>
  <cp:lastPrinted>2023-04-14T09:00:00Z</cp:lastPrinted>
  <dcterms:modified xsi:type="dcterms:W3CDTF">2023-04-14T06:01:00Z</dcterms:modified>
  <cp:revision>17</cp:revision>
  <dc:subject/>
  <dc:title> </dc:title>
</cp:coreProperties>
</file>