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0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6 січня 2024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720" w:hanging="72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твердження звіту про роботу постійної комісії у 2023 році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зняття з контролю </w:t>
            </w:r>
            <w:bookmarkStart w:id="0" w:name="_Hlk156225679"/>
            <w:r>
              <w:rPr>
                <w:color w:val="000000"/>
                <w:szCs w:val="28"/>
              </w:rPr>
              <w:t>рішення міської ради від 27.06.2018 №2778 «Про ефективність підтримки малого та середнього підприємництва й удосконалення політики його розвитку»</w:t>
            </w:r>
            <w:bookmarkEnd w:id="0"/>
            <w:r>
              <w:rPr>
                <w:color w:val="000000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ідповідність проєкту нового регуляторного акта – рішення міської ади «По затвердження Правил додержання тиші в громадських місцях на території м.Кривого Рогу» та аналізу його регуляторного впливу чинному законодавств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та затвердити звіт про роботу постійної комісії у 2023 році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</w:t>
      </w:r>
      <w:bookmarkStart w:id="1" w:name="_Hlk125961630"/>
      <w:r>
        <w:rPr>
          <w:color w:val="000000"/>
          <w:szCs w:val="28"/>
        </w:rPr>
        <w:t>Царікова Л.О.,</w:t>
      </w:r>
      <w:bookmarkEnd w:id="1"/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писати та затвердити звіт про роботу постійної комісії у    2023 році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contextualSpacing/>
        <w:jc w:val="both"/>
        <w:rPr>
          <w:b/>
          <w:b/>
          <w:i/>
          <w:i/>
          <w:szCs w:val="28"/>
        </w:rPr>
      </w:pPr>
      <w:bookmarkStart w:id="2" w:name="_Hlk156558967"/>
      <w:bookmarkEnd w:id="2"/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рішенням міської ради від 27.06.2018 №2778 «Про ефективність підтримки малого та середнього підприємництва й удосконалення політики його розвитку», інформацією про хід виконання зазначеного рішення та зняти його з контрол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Царікова Л.О.,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зняти з контролю постійної комісії </w:t>
      </w:r>
      <w:r>
        <w:rPr>
          <w:color w:val="000000"/>
          <w:szCs w:val="28"/>
        </w:rPr>
        <w:t>рішення міської ради від 27.06.2018 №2778 «Про ефективність підтримки малого та середнього підприємництва й удосконалення політики його розвитку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3" w:name="_Hlk156558967"/>
      <w:bookmarkStart w:id="4" w:name="_Hlk156558967"/>
      <w:bookmarkEnd w:id="4"/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>.</w:t>
        <w:tab/>
      </w: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 А.В., голову постійної комісії, який запропонував ознайомитись з питанням про відповідність проєкту нового регуляторного акта – рішення міської ади «По затвердження Правил додержання тиші в громадських місцях на території м.Кривого Рогу» та аналізу його регуляторного впливу чинному законодавств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4 (Юріс А. В., Царікова Л.О., Щиковський О.Д., 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відділ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взаємодії з правоохоронними органами та оборонної роботи вважати, що проєкт та аналіз його регуляторного впливу відповідають вимогам чинного законодавства України, у т.ч. ст.4,8 Закону України «Про засади державної регуляторної політики у сфері господарської діяльності». Дозволити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4-01-24T15:00:00Z</cp:lastPrinted>
  <dcterms:modified xsi:type="dcterms:W3CDTF">2024-01-24T13:01:00Z</dcterms:modified>
  <cp:revision>116</cp:revision>
  <dc:subject/>
  <dc:title/>
</cp:coreProperties>
</file>