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32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 26  січня 2024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bCs/>
          <w:iCs/>
          <w:spacing w:val="6"/>
          <w:szCs w:val="28"/>
        </w:rPr>
        <w:t>Дронова А.В., Лузан С.Ю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>
          <w:szCs w:val="28"/>
        </w:rPr>
      </w:pPr>
      <w:r>
        <w:rPr>
          <w:szCs w:val="28"/>
        </w:rPr>
        <w:t>Затвердження звіту про роботу постійної комісії у 2023 році.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>
          <w:szCs w:val="28"/>
        </w:rPr>
        <w:t>Розгляд питання, порушеного депутатом міської ради Подкопаєвим О.М. про запровадження виплат з бюджету міської територіальної громади при народженні дітей.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>
          <w:szCs w:val="28"/>
        </w:rPr>
      </w:pPr>
      <w:r>
        <w:rPr>
          <w:szCs w:val="28"/>
        </w:rPr>
        <w:t>Про зняття з контролю рішення міської ради від 24.11.2021 №958 «Про реорганізацію підприємства «Букініст» Криворізької міської ради шляхом приєднання його до Комунального підприємства «Криворіжкнига» Криворізької міської ради»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bookmarkStart w:id="0" w:name="_Hlk94171160"/>
      <w:bookmarkStart w:id="1" w:name="_Hlk93425826"/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</w:t>
      </w:r>
      <w:bookmarkEnd w:id="0"/>
      <w:r>
        <w:rPr>
          <w:szCs w:val="28"/>
        </w:rPr>
        <w:t xml:space="preserve"> яка</w:t>
      </w:r>
      <w:bookmarkEnd w:id="1"/>
      <w:r>
        <w:rPr>
          <w:szCs w:val="28"/>
        </w:rPr>
        <w:t xml:space="preserve"> запропонувала розпочати засідання та зазначила про необхідність обрати секретаря на засіданні постійної комісії й запропонувала кандидатуру </w:t>
      </w:r>
      <w:r>
        <w:rPr>
          <w:bCs/>
          <w:iCs/>
          <w:spacing w:val="-2"/>
          <w:szCs w:val="28"/>
        </w:rPr>
        <w:t>Подкопаєва О.М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обрати </w:t>
      </w:r>
      <w:r>
        <w:rPr>
          <w:bCs/>
          <w:iCs/>
          <w:spacing w:val="-2"/>
          <w:szCs w:val="28"/>
        </w:rPr>
        <w:t>Подкопаєва О.М.</w:t>
      </w:r>
      <w:r>
        <w:rPr>
          <w:szCs w:val="28"/>
        </w:rPr>
        <w:t xml:space="preserve"> секретарем на засіданні постійної комісії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, яка оголосила чергу денну засідання та запропонувала її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постійної комісії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ознайомила присутніх з інформацією про виконання рішення і змістом звіту про роботу постійної комісії у 2023 році та запропонувала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Затвердити звіт про роботу постійної комісії у 2023 році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2. СЛУХАЛИ: </w:t>
      </w:r>
      <w:r>
        <w:rPr>
          <w:szCs w:val="28"/>
        </w:rPr>
        <w:t>депутата міської ради Подкопаєва О.М. про запровадження виплат з бюджету міської територіальної громади при народженні дітей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Подкопаєв О.М. зазначив, що на теперішній час відбувається спад народжуваності, що в майбутньому буде негативно впливати на соціальне та економічне положення країни. Тому одною з найголовніших задач теперішнього часу є необхідність відшукати можливості для матеріальної підтримки молодих сімей, в яких народжуються діти. Депутат запропонував запровадити виплату такої допомоги коштом міського бюджету при народжені третьої дитини, а в сім’ях, де один з батьків військовослужбовець – при народжені всіх дітей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bCs/>
          <w:szCs w:val="28"/>
        </w:rPr>
      </w:pPr>
      <w:r>
        <w:rPr>
          <w:b/>
          <w:szCs w:val="28"/>
        </w:rPr>
        <w:t xml:space="preserve">УХВАЛИЛИ: </w:t>
      </w:r>
      <w:bookmarkStart w:id="2" w:name="_Hlk157177586"/>
      <w:r>
        <w:rPr>
          <w:bCs/>
          <w:szCs w:val="28"/>
        </w:rPr>
        <w:t xml:space="preserve">рекомендувати департаменту соціальної політики виконкому міської ради </w:t>
      </w:r>
      <w:bookmarkStart w:id="3" w:name="_Hlk157412346"/>
      <w:r>
        <w:rPr>
          <w:bCs/>
          <w:szCs w:val="28"/>
        </w:rPr>
        <w:t xml:space="preserve">вивчити досвід міст України - Чернігів, Черкаси, Івано-Франківськ (матеріали надруковані в інтернет-виданнях Рух «Всі разом» пост «Три міста в Україні, де платять за народження дітей» та </w:t>
      </w:r>
      <w:hyperlink r:id="rId2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oper</w:t>
        </w:r>
        <w:r>
          <w:rPr>
            <w:rStyle w:val="InternetLink"/>
            <w:bCs/>
            <w:szCs w:val="28"/>
          </w:rPr>
          <w:t>-</w:t>
        </w:r>
        <w:r>
          <w:rPr>
            <w:rStyle w:val="InternetLink"/>
            <w:bCs/>
            <w:szCs w:val="28"/>
            <w:lang w:val="en-US"/>
          </w:rPr>
          <w:t>info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ua</w:t>
        </w:r>
      </w:hyperlink>
      <w:r>
        <w:rPr>
          <w:bCs/>
          <w:szCs w:val="28"/>
        </w:rPr>
        <w:t xml:space="preserve"> «Тато чи мама військові: 50 тисяч за народження дитини») щодо надання матеріальної допомоги при народжені дитини коштом міського бюджету та в термін до 26.02.2024 надати напрацьовану інформацію постійній комісії</w:t>
      </w:r>
      <w:bookmarkEnd w:id="2"/>
      <w:bookmarkEnd w:id="3"/>
      <w:r>
        <w:rPr>
          <w:bCs/>
          <w:szCs w:val="28"/>
        </w:rPr>
        <w:t>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3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ознайомила членів комісії з інформацією про виконання рішення міської ради від 24.11.2021 №958 «Про реорганізацію підприємства «Букініст» Криворізької міської ради шляхом приєднання його до Комунального підприємства «Криворіжкнига» Криворізької міської ради» та запропонувала зняти його з контролю, як виконане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Зняти з контролю рішення міської ради від 24.11.2021 №958 «Про реорганізацію підприємства «Букініст» Криворізької міської ради шляхом приєднання його до Комунального підприємства «Криворіжкнига» Криворізької міської ради», як виконане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</w:t>
        <w:tab/>
        <w:tab/>
        <w:t xml:space="preserve">                                  Олег ПОДКОПАЄВ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-info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17:00Z</dcterms:created>
  <dc:creator>Надежда</dc:creator>
  <dc:description/>
  <cp:keywords/>
  <dc:language>en-US</dc:language>
  <cp:lastModifiedBy>org308</cp:lastModifiedBy>
  <cp:lastPrinted>2024-01-25T15:05:00Z</cp:lastPrinted>
  <dcterms:modified xsi:type="dcterms:W3CDTF">2024-01-29T07:19:00Z</dcterms:modified>
  <cp:revision>27</cp:revision>
  <dc:subject/>
  <dc:title> </dc:title>
</cp:coreProperties>
</file>