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3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4 червня  2022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етісова О.М., начальник відділ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рганізації діяльності міської ради та її викон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організаційно-протокольної роботи виконкому міської ради, Кудін М.В., начальник юридичного управління виконкому міської ради, Шишко Н.С., заступник начальника  юридичного управління виконкому міської ради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відповідність повноважень Криворізької міської ради для розгляду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Кримінальний Кривбас, під час бойових дій!!!» (ав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валевич М.О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ня що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Кримінальний Кривбас, під час бойових дій!!!» (автор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валевич М.О.) вимогам Порядку розгляду електронної петиції до міської ради та розміщення її на офіційному вебсайті Криворізької міської ради та її виконавчого комітет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3 хвилин, засідання провест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яка зазначила, що розглянувши висновок юридичного управління виконкому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міської ради від 28.07.2021 №626 «Про затвердження Порядку розгляду електронної петиції до міської ради в новій редакції», зі змінами, «електронна петиція має стосуватися питань, що належать до повноважень та компетенції органу місцевого самоврядування відповідно до Конституції України, Закону України «Про місцеве самоврядування в Україні» та чинного законодавства». Ураховуючи вищезазначене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«Кримінальний Кривбас, під час бойових дій!!!» (ав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валевич М.О.) не стосується питань, що належать до повноважень Криворізької міської ради вимогам Порядку розгляду електронної петиції до міської ради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Оскільки е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лектронна петиція «Кримінальний Кривбас, під час бойових дій!!!» (ав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валевич М.О.) не стосується питань, що належать до повноважень Криворізької міської ради, вона не  відповідає вимогам п.3  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</w:t>
        <w:tab/>
        <w:t>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4:57:00Z</dcterms:created>
  <dc:creator>secretary_314</dc:creator>
  <dc:description/>
  <cp:keywords/>
  <dc:language>en-US</dc:language>
  <cp:lastModifiedBy>gospodar404_2</cp:lastModifiedBy>
  <cp:lastPrinted>2022-06-16T17:43:00Z</cp:lastPrinted>
  <dcterms:modified xsi:type="dcterms:W3CDTF">2022-06-16T14:43:00Z</dcterms:modified>
  <cp:revision>9</cp:revision>
  <dc:subject/>
  <dc:title> </dc:title>
</cp:coreProperties>
</file>