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електронної петиції «Кримінальний Кривбас, під час бойових дій!!!» (авто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валевич М.О.), зареєстрованої на офіційному вебсайті Криворізької міської ради та її виконавчого комітету,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13 червня 2022 року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ернутися до юридичного управління виконкому міської ради за отриманням висновку щодо відповідності повноважень міської ради для розгляд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«Кримінальний Кривбас, під час бойових дій!!!» (авто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валевич М.О.)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02:00Z</dcterms:created>
  <dc:creator>secretary_314</dc:creator>
  <dc:description/>
  <cp:keywords/>
  <dc:language>en-US</dc:language>
  <cp:lastModifiedBy>gospodar404_2</cp:lastModifiedBy>
  <cp:lastPrinted>2021-11-15T10:23:00Z</cp:lastPrinted>
  <dcterms:modified xsi:type="dcterms:W3CDTF">2022-06-16T14:36:00Z</dcterms:modified>
  <cp:revision>9</cp:revision>
  <dc:subject/>
  <dc:title> </dc:title>
</cp:coreProperties>
</file>