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2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7 травня  2022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етісова О.М., начальник відділ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рганізації діяльності міської ради та її викон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рганізаційно-протокольної роботи виконкому міської ради, Кудін М.В., начальник  юридичного управління виконкому міської ради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електронних петицій, що надходять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фіційний вебсайт Криворізької міської ради та її виконавчого комітету, на відповідність вимогам рішення міської ради від 28.07.2021 №626 «Про Порядок розгляду електронної петиції до міської ради в новій редакції» зі змінами (рішення міської ради від 27.05.2022 №1308), у режимі онлайн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ня щодо можливості розгляду електронних петицій, що надходять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фіційний вебсайт Криворізької міської ради та її виконавчого комітету, на відповідність вимогам рішення міської ради від 28.07.2021 №626 «Про Порядок розгляду електронної петиції до міської ради в новій редакції» зі змінами (рішення міської ради від 27.05.2022 №1308) у режимі онлайн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                      3 хвилин, засідання провест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яка повідомила, що відповідно до рішення міської ради від 28.07.2021 №626 «Про Порядок розгляду електронної петиції до міської ради в новій редакції» зі змінами (рішення міської ради від 27.05.2022 №1308) постійна комісія міської ради з питань законності, правопорядку, депутатської діяльності, регламенту, етики та свободи слова повинна розглядати питання щодо відповідності змісту петицій вимогам пунктів 3, 4 зазначеного Порядку, та запропонувала здійснювати  розгляд петицій у режимі онлайн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увати вимог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 міської ради від 28.07.2021 №626 «Про Порядок розгляду електронної петиції до міської ради в новій редакції» зі змінами (рішення міської ради від 27.05.2022 №1308), яким постійній комісії міської ради з питань законності, правопорядку, депутатської діяльності, регламенту, етики та свободи слова визначено розгляд питання щодо відповідності змісту петицій вимогам пунктів 3, 4 зазначеного Порядку, та здійснювати  розгляд петицій у режимі онлайн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7:00Z</dcterms:created>
  <dc:creator>secretary_314</dc:creator>
  <dc:description/>
  <cp:keywords/>
  <dc:language>en-US</dc:language>
  <cp:lastModifiedBy>gospodar404_2</cp:lastModifiedBy>
  <cp:lastPrinted>2022-06-16T16:26:00Z</cp:lastPrinted>
  <dcterms:modified xsi:type="dcterms:W3CDTF">2022-06-16T13:27:00Z</dcterms:modified>
  <cp:revision>11</cp:revision>
  <dc:subject/>
  <dc:title> </dc:title>
</cp:coreProperties>
</file>