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3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6 червня  2022 року (онлайн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,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ої петиції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едична допомога безпритульним тваринам, будівництво майданчиків для вигулу, будівництво та фінансування притулків для покинутих тварин» (автор Ковалевич М.О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едична допомога безпритульним тваринам, будівництво майданчиків для вигулу, будівництво та фінансування притулків для покинутих тварин» (автор               Ковалевич М.О.)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 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(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едична допомога безпритульним тваринам, будівництво майданчиків для вигулу, будівництво та фінансування притулків для покинутих тварин» (автор               Ковалевич М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49:00Z</dcterms:created>
  <dc:creator>secretary_314</dc:creator>
  <dc:description/>
  <cp:keywords/>
  <dc:language>en-US</dc:language>
  <cp:lastModifiedBy>gospodar404_2</cp:lastModifiedBy>
  <cp:lastPrinted>2022-06-16T17:59:00Z</cp:lastPrinted>
  <dcterms:modified xsi:type="dcterms:W3CDTF">2022-06-16T15:00:00Z</dcterms:modified>
  <cp:revision>4</cp:revision>
  <dc:subject/>
  <dc:title> </dc:title>
</cp:coreProperties>
</file>