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6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тісова О.М., начальник відділ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ізації діяльності міської ради та її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рганізаційно-протокольної роботи виконкому міської ради, Кудін М.В., начальник  юридичного управління виконкому міської ради,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1.«Подовжити маршрут #24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2.«Зміна руху маршрут #23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3.«Зміна тролейбусного маршруту#1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4.«Повернення маршруту 22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5.«Повернення маршруту#211 або подовжити тролейбус #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6.«Позбавлення звання героїв та почесного громадянина міста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7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вернення на лінію автобусних маршрутів №228, 228а і А4»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(автор Стадник П.П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4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4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их петицій автор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 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довжити маршрут #24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.«Зміна руху маршрут #238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Зміна тролейбусного маршруту#15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4.«Повернення маршруту 228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5.«Повернення маршруту#211 або подовжити тролейбус #5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6.«Позбавлення звання героїв та почесного громадянина міст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ході обговорення було встановлено, що зазначена петиція  </w:t>
      </w:r>
      <w:r>
        <w:rPr>
          <w:rFonts w:cs="Times New Roman" w:ascii="Times New Roman" w:hAnsi="Times New Roman"/>
          <w:sz w:val="28"/>
          <w:szCs w:val="28"/>
        </w:rPr>
        <w:t>не містить прізвище, ім’я та по батькові автора</w:t>
      </w:r>
      <w:r>
        <w:rPr>
          <w:rFonts w:cs="Times New Roman" w:ascii="Times New Roman" w:hAnsi="Times New Roman"/>
          <w:sz w:val="28"/>
          <w:szCs w:val="28"/>
          <w:lang w:val="uk-UA"/>
        </w:rPr>
        <w:t>, що не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і петиції: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довжити маршрут #24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.«Зміна руху маршрут #238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Зміна тролейбусного маршруту#15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4.«Повернення маршруту 228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5.«Повернення маршруту#211 або подовжити тролейбус #5»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6.«Позбавлення звання героїв та почесного громадянина міст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ab/>
        <w:tab/>
        <w:t xml:space="preserve">не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про розгляд змісту електронної петиції «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вернення на лінію автобусних маршрутів №228, 228а і А4» (автор Стадник П.П.) 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а петиція «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вернення на лінію автобусних маршрутів №228, 228а і А4» (автор Стадник П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46:00Z</dcterms:created>
  <dc:creator>secretary_314</dc:creator>
  <dc:description/>
  <cp:keywords/>
  <dc:language>en-US</dc:language>
  <cp:lastModifiedBy>gospodar404_2</cp:lastModifiedBy>
  <cp:lastPrinted>2022-06-16T16:45:00Z</cp:lastPrinted>
  <dcterms:modified xsi:type="dcterms:W3CDTF">2022-06-16T15:03:00Z</dcterms:modified>
  <cp:revision>9</cp:revision>
  <dc:subject/>
  <dc:title> </dc:title>
</cp:coreProperties>
</file>