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2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30 травня  2022 року (онлайн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етісова О.М., начальник відділ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рганізації діяльності міської ради та її викон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організаційно-протокольної роботи виконкому міської ради, Кудін М.В., начальник  юридичного управління виконкому міської ради,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відповідність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их петиц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Незаконний гаражний самобуд у дворах мікрорайонів міста» (автор Ковалевич М.О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10-11 класи у СШ №70» (автор Лаухіна А.В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3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з питання відповідності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Незаконний гаражний самобуд у дворах мікрорайонів міста» (автор Ковалевич М.О.)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Незаконний гаражний самобуд у дворах мікрорайонів міста» (автор Ковалевич М.О.)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з питання відповідності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10-11 класи у СШ №70» (автор Лаухіна А.В.)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10-11 класи у СШ №70» (автор Лаухіна А.В.)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07:00Z</dcterms:created>
  <dc:creator>secretary_314</dc:creator>
  <dc:description/>
  <cp:keywords/>
  <dc:language>en-US</dc:language>
  <cp:lastModifiedBy>gospodar404_2</cp:lastModifiedBy>
  <cp:lastPrinted>2022-06-16T16:38:00Z</cp:lastPrinted>
  <dcterms:modified xsi:type="dcterms:W3CDTF">2022-06-16T15:02:00Z</dcterms:modified>
  <cp:revision>18</cp:revision>
  <dc:subject/>
  <dc:title> </dc:title>
</cp:coreProperties>
</file>