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За результатами вивчення та розгляду електронних петицій: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1.«Подовжити маршрут #24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2.«Зміна руху маршрут #23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3.«Зміна тролейбусного маршруту#1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4.«Повернення маршруту 22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5.«Повернення маршруту#211 або подовжити тролейбус #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6.«Позбавлення звання героїв та почесного громадянина міста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7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вернення на лінію автобусних маршрутів №228, 228а і А4»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(автор Стадник П.П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6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снов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Не від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електронні петиції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1.«Подовжити маршрут #24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2.«Зміна руху маршрут #23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3.«Зміна тролейбусного маршруту#1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4.«Повернення маршруту 228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5.«Повернення маршруту#211 або подовжити тролейбус #5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6.«Позбавлення звання героїв та почесного громадянина міста» (автор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Busviktoriya 29 Busviktoriya Bus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В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ід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,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Повернення на лінію автобусних маршрутів №228, 228а і А4» (автор Стадник П.П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47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2-06-16T15:01:00Z</dcterms:modified>
  <cp:revision>5</cp:revision>
  <dc:subject/>
  <dc:title> </dc:title>
</cp:coreProperties>
</file>