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електронної петиції «Кримінальний Кривбас, під час бойових дій!!!» (ав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алевич М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повноважень Криворізької міської ради для розгляду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Кримінальний Кривбас, під час бойових дій!!!» (ав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алевич М.О.)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14.06.2022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13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лектронна петиція «Кримінальний Кривбас, під час бойових дій!!!» (автор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валевич М.О.) не стосується питань, що належать до повноважень  Криворізької міської ради, тому не  відповідає вимогам п.3  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uopr337_1</cp:lastModifiedBy>
  <cp:lastPrinted>2021-11-15T10:23:00Z</cp:lastPrinted>
  <dcterms:modified xsi:type="dcterms:W3CDTF">2022-06-15T11:39:00Z</dcterms:modified>
  <cp:revision>8</cp:revision>
  <dc:subject/>
  <dc:title> </dc:title>
</cp:coreProperties>
</file>