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ерп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</w:t>
      </w:r>
      <w:r>
        <w:rPr>
          <w:szCs w:val="28"/>
          <w:lang w:val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120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 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І</w:t>
      </w:r>
      <w:r>
        <w:rPr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spacing w:before="0" w:after="120"/>
        <w:ind w:firstLine="709"/>
        <w:jc w:val="both"/>
        <w:rPr>
          <w:sz w:val="10"/>
          <w:szCs w:val="10"/>
        </w:rPr>
      </w:pPr>
      <w:r>
        <w:rPr>
          <w:rFonts w:eastAsia="Calibri"/>
          <w:color w:val="000000"/>
          <w:szCs w:val="28"/>
        </w:rPr>
        <w:t>2. В</w:t>
      </w:r>
      <w:r>
        <w:rPr>
          <w:szCs w:val="28"/>
        </w:rPr>
        <w:t>важати, що проект рішення міської ради «Про внесення змін до рішення міської ради від 27.01.2010 №3692 «Про затвердження Правил утримання та збереження житлового фонду в м. Кривому Розі» та аналіз його регуляторного впливу відповідають вимогам чинного законодавства України, в т.ч. статей 4, 8 Закону України  «Про засади державної регуляторної політики у сфері господарської діяльності».</w:t>
      </w:r>
    </w:p>
    <w:p>
      <w:pPr>
        <w:pStyle w:val="Normal"/>
        <w:spacing w:before="0" w:after="20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УЧЕННЯ: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contextualSpacing w:val="false"/>
        <w:jc w:val="both"/>
        <w:rPr/>
      </w:pPr>
      <w:r>
        <w:rPr>
          <w:sz w:val="28"/>
          <w:szCs w:val="28"/>
          <w:lang w:val="uk-UA"/>
        </w:rPr>
        <w:tab/>
        <w:t>1. Виконкому Інгулецької районної у місті ради розглянути питання незадовільної роботи ТОВ «УЮТ-22011» та КП «Кривбасводоканал» (звернення Голоднової І.М.), про результати розгляду до 05.09.2017 інформувати заявника та постійну комісію міської ради.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contextualSpacing w:val="false"/>
        <w:jc w:val="both"/>
        <w:rPr/>
      </w:pPr>
      <w:r>
        <w:rPr>
          <w:sz w:val="28"/>
          <w:szCs w:val="28"/>
          <w:lang w:val="uk-UA"/>
        </w:rPr>
        <w:tab/>
        <w:t>2. Відділу транспорту і зв’язку та КП «Міський тролейбус» продовжити роботу з розширення тролейбусного парку та його технічного оснащення. Про результати доповісти у листопаді 2017 року, а також з питання впровадження «електронного білета».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contextualSpacing w:val="false"/>
        <w:jc w:val="both"/>
        <w:rPr/>
      </w:pPr>
      <w:r>
        <w:rPr>
          <w:sz w:val="28"/>
          <w:szCs w:val="28"/>
          <w:lang w:val="uk-UA"/>
        </w:rPr>
        <w:tab/>
        <w:t>3. Робочій групі з питань запровадження автоматизованої системи обліку оплати проїзду, установлення порядку її функціонування, а також форми носіїв, видів, порядку обігу та реєстрації проїзних документів у м. Кривому Розі запросити на наступне засідання робочої групи членів постійної комісії міської ради.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contextualSpacing w:val="false"/>
        <w:jc w:val="both"/>
        <w:rPr/>
      </w:pPr>
      <w:r>
        <w:rPr>
          <w:sz w:val="28"/>
          <w:szCs w:val="28"/>
          <w:lang w:val="uk-UA"/>
        </w:rPr>
        <w:tab/>
        <w:t>4. Управлінню містобудування архітектури та земельних відносин до 23.08.2017 надати на електронні адреси членів постійної комісії міської ради (та у телефонному режимі) роз’яснення стосовно тих проектів рішень, у яких є відмова.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spacing w:before="0" w:after="120"/>
        <w:ind w:left="-23" w:firstLine="23"/>
        <w:contextualSpacing w:val="false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>5. Відділу транспорту і зв’язку, управлінню благоустрою та житлової політики, тимчасовій робочій групі з питань удосконалення міської маршрутної мережі пасажирського транспорту доповісти на засіданні постійної комісії у жовтні 2017 року про розгляд звернень (Дмитрієв О.В., ЗаславськийА.В.), що були порушені на засіданні постійної комісії</w:t>
      </w:r>
    </w:p>
    <w:p>
      <w:pPr>
        <w:pStyle w:val="Normal"/>
        <w:spacing w:before="0" w:after="20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46:00Z</dcterms:created>
  <dc:creator>Надежда</dc:creator>
  <dc:description/>
  <dc:language>en-US</dc:language>
  <cp:lastModifiedBy>org308</cp:lastModifiedBy>
  <cp:lastPrinted>2017-04-25T10:51:00Z</cp:lastPrinted>
  <dcterms:modified xsi:type="dcterms:W3CDTF">2017-08-29T05:58:00Z</dcterms:modified>
  <cp:revision>3</cp:revision>
  <dc:subject/>
  <dc:title/>
</cp:coreProperties>
</file>