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ПРОПОЗИ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ерпня 2017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та проектів рішень, винесених на розгляд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інших питань, внесених на розгляд постійної комісії, зроблено </w:t>
      </w:r>
      <w:r>
        <w:rPr>
          <w:color w:val="000000"/>
          <w:spacing w:val="-4"/>
        </w:rPr>
        <w:t xml:space="preserve">висновки, надано пропозиції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1.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згідно з голосуванням за протоколом.</w:t>
      </w:r>
    </w:p>
    <w:p>
      <w:pPr>
        <w:pStyle w:val="Normal"/>
        <w:spacing w:before="0" w:after="120"/>
        <w:ind w:firstLine="708"/>
        <w:jc w:val="center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2. ПРОПОЗИЦІЇ: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ab/>
        <w:t xml:space="preserve">1. </w:t>
      </w:r>
      <w:r>
        <w:rPr>
          <w:color w:val="000000"/>
          <w:szCs w:val="28"/>
        </w:rPr>
        <w:t>Запросити на засідання постійної комісії у вересні 2017 року представника управління освіти і науки виконкому міської ради</w:t>
      </w:r>
      <w:r>
        <w:rPr>
          <w:b/>
          <w:color w:val="000000"/>
          <w:szCs w:val="28"/>
        </w:rPr>
        <w:t xml:space="preserve"> </w:t>
      </w:r>
      <w:r>
        <w:rPr/>
        <w:t>для надання детальної інформації щодо закладів освіти, які потребують модернізації, оновлення матеріально-технічної бази</w:t>
      </w:r>
      <w:r>
        <w:rPr>
          <w:lang w:eastAsia="zh-CN"/>
        </w:rPr>
        <w:t xml:space="preserve"> </w:t>
      </w:r>
      <w:r>
        <w:rPr/>
        <w:t>(перелік, звернення закладів, що виконано у 2017 році, по яких закладах будуть здійснюватися відповідні заходи у 2018 році та ін.).</w:t>
      </w:r>
    </w:p>
    <w:p>
      <w:pPr>
        <w:pStyle w:val="Normal"/>
        <w:spacing w:before="0" w:after="12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Відділу взаємодії  з правоохоронними органами та оборонної роботи  апарату міської ради і виконкому (Діхтяр Ю.С.) надати проект рішення «Про затвердження Правил дотримання тиші в громадських місцях на території міста Кривого Рогу» та аналіз його регуляторного впливу членам постійної комісії для вивчення на відповідність вимогам чинного законодавства України. </w:t>
      </w:r>
      <w:r>
        <w:rPr/>
        <w:t>Перенести розгляд зазначеного питання на наступне засідання постійної комісії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Запросити на засідання постійної комісії у вересні 2017 року директора КП «Криворіжавтотранс» Мараховського П.Г.  з питання організації проходження технічного огляду автотранспорту на підприємстві.</w:t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                    Є.Палі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7-05-24T09:34:00Z</cp:lastPrinted>
  <dcterms:modified xsi:type="dcterms:W3CDTF">2017-08-22T08:15:00Z</dcterms:modified>
  <cp:revision>83</cp:revision>
  <dc:subject/>
  <dc:title> </dc:title>
</cp:coreProperties>
</file>