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ab/>
        <w:t xml:space="preserve">За результатами вивчення та попереднього розгляду електронної петиції «Перейменування  провулку Бутлерова на ім'я  Героя, Захисника України – Геннадія Головкова»  (автор Щеділова А.В.)  </w:t>
      </w:r>
      <w:r>
        <w:rPr>
          <w:rFonts w:cs="Times New Roman" w:ascii="Times New Roman" w:hAnsi="Times New Roman"/>
          <w:sz w:val="28"/>
          <w:szCs w:val="28"/>
          <w:lang w:val="uk-UA"/>
        </w:rPr>
        <w:t>07 червн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2023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Розгляд петиції «Перейменування   провулку  Бутлерова на ім'я  Героя, Захисника України – Геннадія Головкова»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(автор Щеділова А.В.)  </w:t>
      </w: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>розпочато,                       а прийняття рішення щодо петиції перенести на  пленарне засідання чергової сесії міської ради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02:00Z</dcterms:created>
  <dc:creator>secretary_314</dc:creator>
  <dc:description/>
  <cp:keywords/>
  <dc:language>en-US</dc:language>
  <cp:lastModifiedBy>gospodar404_2</cp:lastModifiedBy>
  <cp:lastPrinted>2023-06-26T11:55:00Z</cp:lastPrinted>
  <dcterms:modified xsi:type="dcterms:W3CDTF">2023-06-26T08:56:00Z</dcterms:modified>
  <cp:revision>24</cp:revision>
  <dc:subject/>
  <dc:title> </dc:title>
</cp:coreProperties>
</file>