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1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7 чер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ої петиції «Перейменування  провулку Бутлерова на ім'я Героя, Захисника України – Геннадія Головкова» (автор Щеділова А.В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    постійної   комісії, про розгляд електронної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 провулку Бутлерова на ім'я Героя, Захисника України – Геннадія Головкова» (автор Щеділова А.В.). 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а проінформувала про  набрання  петицією  1000 підписів, ознайомила із її змістом. Запропонувала вважати, що розгляд петиції розпочато, а прийняття рішення щодо петиції перенести на  пленарне засідання чергової сесії міської ради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ти, що розгляд петиції «Перейменування   провулку  Бутлерова на ім'я  Героя, Захисника України – Геннадія Головкова» розпочато, а прийняття рішення щодо петиції перенести на  пленарне засідання чергової сесії міської рад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6-08T09:53:00Z</cp:lastPrinted>
  <dcterms:modified xsi:type="dcterms:W3CDTF">2023-06-26T08:52:00Z</dcterms:modified>
  <cp:revision>26</cp:revision>
  <dc:subject/>
  <dc:title> </dc:title>
</cp:coreProperties>
</file>