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За результатами вивчення та попереднього розгляду електронних петиці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Спростити голосування за петиції на сайті міськвиконкому» (автор Бащук В.А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робити зупинку на зуп.Центральна для автобуса 4А» (автор Майстренко Л.І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вести стан війни» (автор Пономарьов Д.О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абезпечення доступності та комфорту: поліпшення громадського транспорту для всіх мешканців та підтримка воїнів у складний період» (автор Формус Ю.В.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09 черв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14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1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Електронні  петиції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- «Спростити голосування за петиції на сайті міськвиконкому» (автор Бащук В.А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«Зробити зупинку на зуп.Центральна для автобуса 4А» (автор Майстренко Л.І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- «Забезпечення доступності та комфорту: поліпшення громадського транспорту для всіх мешканців та підтримка воїнів у складний період» (автор Формус Ю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2. Електронна  петиці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вести стан війни» (автор Пономарьов Д.О.) не  відповідає вимогам п.3  Порядку розгляду електронної петиції до міської ради, затвердженого рішенням міської ради від 28.07.2021 №626, зі змінами, оскільки не стосується питань, що належать до повноважень Криворіз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6-26T09:10:00Z</dcterms:modified>
  <cp:revision>27</cp:revision>
  <dc:subject/>
  <dc:title> </dc:title>
</cp:coreProperties>
</file>