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ab/>
        <w:t>За результатами вивчення та попереднього розгляду електронних петиці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«Повернення маршрутного таксі 306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(автор Боярко Д.О.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Благоустрій вулиці Франса» (автор Саргсян А.В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алідатори в маршрутках» (автор Кравець Л.М.)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t>08 червн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2023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і  пети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ind w:left="284" w:firstLine="142"/>
        <w:jc w:val="both"/>
        <w:rPr/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«Повернення маршрутного таксі 306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(автор Боярко Д.О.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ind w:left="284" w:firstLine="142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Благоустрій вулиці Франса» (автор Саргсян А.В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ind w:left="284" w:firstLine="142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алідатори в маршрутках» (автор Кравець Л.М.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ють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, оскільки питання їх розгляду належать до повноважень Криворізької міської ради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02:00Z</dcterms:created>
  <dc:creator>secretary_314</dc:creator>
  <dc:description/>
  <cp:keywords/>
  <dc:language>en-US</dc:language>
  <cp:lastModifiedBy>gospodar404_2</cp:lastModifiedBy>
  <cp:lastPrinted>2021-11-15T10:23:00Z</cp:lastPrinted>
  <dcterms:modified xsi:type="dcterms:W3CDTF">2023-06-26T08:42:00Z</dcterms:modified>
  <cp:revision>24</cp:revision>
  <dc:subject/>
  <dc:title> </dc:title>
</cp:coreProperties>
</file>