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2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ої петиції «Бювет в житломасиві Інгулець Інгулець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 (автор Бугайов С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Бювет в житломасиві Інгулець Інгулець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 (автор Бугайов С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Бювет в житломасиві Інгулець Інгулець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 (автор Бугайов С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6-26T09:02:00Z</dcterms:modified>
  <cp:revision>27</cp:revision>
  <dc:subject/>
  <dc:title> </dc:title>
</cp:coreProperties>
</file>