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ої петиції «Бювет в житломасиві Інгулець Інгулець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 (автор Бугайов С.С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       12 чер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Бювет в житломасиві Інгулець Інгулець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 (автор Бугайов С.С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6-26T12:17:00Z</cp:lastPrinted>
  <dcterms:modified xsi:type="dcterms:W3CDTF">2023-06-26T09:17:00Z</dcterms:modified>
  <cp:revision>28</cp:revision>
  <dc:subject/>
  <dc:title> </dc:title>
</cp:coreProperties>
</file>