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2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"/>
          <w:szCs w:val="16"/>
          <w:lang w:val="uk-UA"/>
        </w:rPr>
      </w:pPr>
      <w:r>
        <w:rPr>
          <w:rFonts w:cs="Times New Roman" w:ascii="Times New Roman" w:hAnsi="Times New Roman"/>
          <w:sz w:val="2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овернення маршрутного таксі 306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автор Боярко Д.О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лагоустрій вулиці Франса» (автор Саргсян А.В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алідатори в маршрутках» (автор Кравець Л.М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eastAsia="Calibri" w:cs="Times New Roman"/>
          <w:b/>
          <w:b/>
          <w:color w:val="000000"/>
          <w:sz w:val="2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електронних петицій, що внесено до порядку ден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                       3 хвилин, засідання провести за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овернення маршрутного таксі 306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автор Боярко Д.О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Повернення маршрутного таксі 306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автор Боярко Д.О.)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повідає вимогам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алій Є.А., голову постійної комісії, з питання відповідності з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Благоустрій вулиці Франса» (автор Саргсян А.В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 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4 (Векленко Д.І., 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немає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18" w:hanging="141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Благоустрій вулиці Франса» (автор Саргсян А.В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18" w:hanging="141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418" w:hanging="141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.СЛУХ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алій Є.А., голову постійної комісії, з питання відповідності з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Валідатори в маршрутках» (автор Кравець Л.М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«За» –  4 (Векленко Д.І., Мороз М.С., Павлюк М.В., Палій Є.А.),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ти» - немає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Утримався» -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3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Валідатори в маршрутках» (автор Кравець Л.М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48:00Z</dcterms:created>
  <dc:creator>secretary_314</dc:creator>
  <dc:description/>
  <cp:keywords/>
  <dc:language>en-US</dc:language>
  <cp:lastModifiedBy>gospodar404_2</cp:lastModifiedBy>
  <cp:lastPrinted>2023-06-23T16:00:00Z</cp:lastPrinted>
  <dcterms:modified xsi:type="dcterms:W3CDTF">2023-06-26T09:01:00Z</dcterms:modified>
  <cp:revision>7</cp:revision>
  <dc:subject/>
  <dc:title> </dc:title>
</cp:coreProperties>
</file>