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>За результатами вивчення та попереднього розгляду 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Рішення проблеми безпритульних собак для забезпечення безпеки та благополуччя мешканців» (автор Формус Ю.В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ерейменування вулиць міста» (автор Ільїн О.О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обудувати новий ігровий майданчик на мікрорайоні «Ластівка» (автор Пашнюк Д.В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овернути 204 маршрут» (автор Чернік В.М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Знести всі мафи (кіоски)» (автор Пономаренко А.С.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05 червн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і  петиції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1. «Рішення проблеми безпритульних собак для забезпечення безпеки та благополуччя мешканців» (автор Формус Ю.В.);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2. «Перейменування вулиць міста» (автор Ільїн О.О.);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3. «Побудувати новий ігровий майданчик на мікрорайоні «Ластівка» (автор Пашнюк Д.В.);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4. «Повернути 204 маршрут» (автор Чернік В.М.);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5. «Знести всі мафи (кіоски)» (автор Пономаренко А.С.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їх розгляду належать до повноважень Криворізької міської рад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6-26T08:09:00Z</dcterms:modified>
  <cp:revision>22</cp:revision>
  <dc:subject/>
  <dc:title> </dc:title>
</cp:coreProperties>
</file>