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0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Дорога в с.Надеждов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Полонський В.П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Дорога в с.Надеждов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                  Полонський В.П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Дорога в с.Надеждов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» (автор                    Полонський В.П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6-26T09:02:00Z</dcterms:modified>
  <cp:revision>29</cp:revision>
  <dc:subject/>
  <dc:title> </dc:title>
</cp:coreProperties>
</file>