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>За результатами вивчення та розгляду питан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- щодо </w:t>
      </w:r>
      <w:r>
        <w:rPr>
          <w:rFonts w:cs="Times New Roman" w:ascii="Times New Roman" w:hAnsi="Times New Roman"/>
          <w:sz w:val="28"/>
          <w:szCs w:val="28"/>
          <w:lang w:val="uk-UA"/>
        </w:rPr>
        <w:t>звіту про роботу постійної комісії у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2023 році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відповідності проєкту нового регуляторного акта – рішення міської ради «Про затвердження Правил додержання тиші в громадських місцях на території м. Кривого Рогу» та аналізу його регуляторного впливу чинному законодавству України, в т.ч. статей 4, 8 Закону України «Про засади державної регуляторної політики у сфері господарської діяльності», 25 січня 2024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ити звіт про роботу постійної комісії у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2023 році </w:t>
      </w:r>
      <w:r>
        <w:rPr>
          <w:rFonts w:cs="Times New Roman" w:ascii="Times New Roman" w:hAnsi="Times New Roman"/>
          <w:sz w:val="28"/>
          <w:szCs w:val="28"/>
          <w:lang w:val="uk-UA"/>
        </w:rPr>
        <w:t>та оприлюднити його на офіційному вебсайті Криворізької міської ради та її виконавчого комітет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Проєкт рішення міської ради «Про затвердження Правил додержання тиші в громадських місцях на території м. Кривого Рогу» та аналіз його регуляторного впливу відповідають вимогам чинного законодавства України, у т.ч. ст. 4,8 Закону України «Про засади державної регуляторної політики у сфері господарської діяльності». Дозволити оприлюднення у разі отримання позитивного висновку експертної комісії з питань підготовки проєктів регуляторних актів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аступник голови постійної комісії </w:t>
        <w:tab/>
        <w:t xml:space="preserve">Максим МОРОЗ 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4-01-25T16:56:00Z</cp:lastPrinted>
  <dcterms:modified xsi:type="dcterms:W3CDTF">2024-01-25T14:56:00Z</dcterms:modified>
  <cp:revision>56</cp:revision>
  <dc:subject/>
  <dc:title> </dc:title>
</cp:coreProperties>
</file>