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 РЕАЛІЗ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АТЕГІЇ РОЗВИТКУ МІСТА ТА ІНВЕСТИЦІ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6 січня 2024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 xml:space="preserve">За результатами вивчення та попереднього розгляду </w:t>
      </w:r>
      <w:r>
        <w:rPr>
          <w:szCs w:val="28"/>
        </w:rPr>
        <w:t>звіту про роботу постійної комісії з питань реалізації стратегії розвитку міста та інвестицій у 2023 році зроблено</w:t>
      </w:r>
      <w:r>
        <w:rPr>
          <w:rStyle w:val="Customfontstyle"/>
        </w:rPr>
        <w:t xml:space="preserve"> висновок: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ВИСНОВОК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Style w:val="Customfontstyle"/>
          <w:szCs w:val="28"/>
        </w:rPr>
      </w:pPr>
      <w:r>
        <w:rPr>
          <w:szCs w:val="28"/>
        </w:rPr>
        <w:t>Затвердити звіт про роботу постійної комісії з питань реалізації стратегії розвитку міста та інвестицій у 2023 роц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Style w:val="Customfontstyle"/>
          <w:b/>
          <w:b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ександр ГУСІ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Користувач Windows</cp:lastModifiedBy>
  <cp:lastPrinted>2023-01-31T13:46:00Z</cp:lastPrinted>
  <dcterms:modified xsi:type="dcterms:W3CDTF">2024-01-31T11:15:00Z</dcterms:modified>
  <cp:revision>15</cp:revision>
  <dc:subject/>
  <dc:title/>
</cp:coreProperties>
</file>