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en-US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в період з 28.09.2020 по 02.10.202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пока-зників міського бюджету на 2020 рі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78 від 30.09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бухгалтерсько-го обліку, планування та звітнос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хгалтерсь-кий облі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показникі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35:00Z</dcterms:created>
  <dc:creator>org301</dc:creator>
  <dc:description/>
  <dc:language>en-US</dc:language>
  <cp:lastModifiedBy>org301</cp:lastModifiedBy>
  <dcterms:modified xsi:type="dcterms:W3CDTF">2020-10-02T12:36:00Z</dcterms:modified>
  <cp:revision>1</cp:revision>
  <dc:subject/>
  <dc:title>ПЕРЕЛІК</dc:title>
</cp:coreProperties>
</file>