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ерейменування вулиці Десантна на вулицю Максима Грачова» (автор Прокофьєв Ю.Ф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25 верес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раховуючи вимоги Положенн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 найменування (перейменування) об’єктів топоніміки, присвоєння юридичним особам та об’єктам комунальної власності імен (псевдонімів) фізичних осіб, ювілейних та святкових дат, назв і дат історичних подій на території 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ого рішенням міської ради від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30.08.2023 №2193, розгляд е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лектронної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Десантна на вулицю Максима Грачова» (автор Прокофьєв Ю.Ф.) є недоцільним, оскільк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ермін подання пропозиції про перейменування не наста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9-27T08:53:00Z</dcterms:modified>
  <cp:revision>39</cp:revision>
  <dc:subject/>
  <dc:title> </dc:title>
</cp:coreProperties>
</file>