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71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2 грудня 2024 рок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 Павлюк М.В., Палій Є.А.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 на засідан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ишка Н.В. – депутат міської ради, член постійної комісії з питань ветеранів, сімей загиблих, безвісти зниклих,  Третяк В.А. – депутат міської ради, голова постійної комісії з питань ветеранів, сімей загиблих, безвісти зниклих; Плієв Г.Д. – депутат міської ради, секретар постійної комісії з питань ветеранів, сімей загиблих, безвісти зниклих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Про розгляд заяви депутата Криворіз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 Шишки Н.В. (вих.№50 від 06.09.2024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3 хвилин з порядку денного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Павлюк М.В., Палій Є.А.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ня порядку денного до 3 хвили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 постійної комісії, яка зазначила що на адресу Криворізької міської ради надійшла заява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путата Криворіз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икання Шишки Н.В. (вих.№50 від 06.09.2024), зі змістом якої вона ознайомила присутніх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  постійної   комісії,  зазначила , що від Національного агентства з питань запобігання корупції листом від 30.12.2021 №30-24/91767-21 надано роз’яснення стосовно наявності чи відсутності конфлікту інтересів у депутатів місцевих рад. Ураховуючи роз’яснення, голова комісії повідомила про відсутність у неї  приватного інтересу з депутатом міської ради       Морозом М.С., а отже про відсутність конфлікту інтересів. Вона проінформувала, що може розглядати на засіданні дану заяву Шишк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ТУП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ретяк В.А.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голова постійної комісії з питань ветеранів, сімей загиблих, безвісти зниклих, яка повідомила про неналежне виконання депутатських обов’язків Шишкою Н.В., члена постійної комісії, яка систематично не відвідувала до повномасштабного російського вторгнення в Україну засідання постійної комісії з питань ветеранів, сімей загиблих, безвісти зникли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лієв Г.Д.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кретар постійної комісії з питань ветеранів, сімей загиблих, безвісти зниклих, який повідомив, що намагався неодноразово зв’язатися телефонним зв’язком  і запросити на спільне засідання  постійних комісій з питань законності, правопорядку, депутатської діяльності, регламенту, етики та свободи слова, ветеранів, сімей загиблих, безвісти зниклих, яке відбулося 6 вересня 2024 року депутата міської ради Шишку Н.В., але 06.09.2024 був відсутній зв'язок з депутатом. Він надав довідку від ПАТ «Київстар» від 02.12.2024 №33748/08 про віялові відключення електроживлення і як наслідок погіршення мобільного зв’язку 4,5,6 вересня  2024 року (довідка додається до протоколу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алій Є.А.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голова   постійної   комісії,  запитала у членів комісії, які будуть пропозиції щодо вирішення пита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член постійної комісії, сказав,  що пропонує повідомляти Шишці Н.В. про засідання її профільної комісії не тільки телефонним дзвінком, а смс повідомленням і електронною поштою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голова   постійної   комісії,  запропонувала, ураховуючи  довідку ПАТ «Київстар» від 02.12.2024 №33748/08 про погіршення мобільного зв’язку 6 вересня 2024 року, вважати об’єктивними обставини, за якими секретар постійної комісії з питань ветеранів, сімей загиблих, безвісти зниклих Плієв Г.Д. не зміг запросити 06.09.2024 на спільне засідання постійних комісій з питань законності, правопорядку, депутатської діяльності, регламенту, етики та свободи слова, ветеранів, сімей загиблих, безвісти зниклих  Шишку Н.В., депутата міської ради, члена постійної комісії з питань ветеранів, сімей загиблих, безвісти зниклих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Павлюк М.В., Палій Є.А.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Ураховуючи  довідку ПАТ «Київстар» від 02.12.2024 №33748/08 про  погіршення мобільного зв’язку 6 вересня 2024 року, вважати об’єктивними обставини, за якими секретар постійної комісії з питань ветеранів, сімей загиблих, безвісти зниклих Плієв Г.Д. не зміг запросити на спільне засідання постійних комісій з питань законності, правопорядку, депутатської діяльності, регламенту, етики та свободи слова, ветеранів, сімей загиблих, безвісти зниклих, яке відбулося 6 вересня 2024 року,  Шишку Н.В., депутата міської ради, члена постійної комісії з питань ветеранів, сімей загиблих, безвісти зниклих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Рекомендувати секретарю постійної комісії з питань ветеранів, сімей загиблих, безвісти зниклих Плієву Г.Д. додатково повідомляти Шишці Н.В. про засідання її профільної комісії не тільки телефонним дзвінком, а смс повідомленням і електронною поштою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 Палій Є.А</w:t>
      </w:r>
      <w:r>
        <w:rPr>
          <w:rFonts w:cs="Times New Roman" w:ascii="Times New Roman" w:hAnsi="Times New Roman"/>
          <w:sz w:val="28"/>
          <w:szCs w:val="28"/>
          <w:lang w:val="uk-UA"/>
        </w:rPr>
        <w:t>.,  голову   постійної   комісії, яка проінформувала, що з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а результатами вивчення та розгляду зазначеного питання ухвалено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исновки: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Normal"/>
        <w:spacing w:lineRule="auto" w:line="240" w:before="0" w:after="120"/>
        <w:ind w:firstLine="1418"/>
        <w:contextualSpacing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1.Ураховуючи  довідку ПАТ «Київстар» від 02.12.2024 №33748/08 про  погіршення мобільного зв’язку 6 вересня 2024 року, вважати об’єктивними обставини, за якими секретар постійної комісії з питань ветеранів, сімей загиблих, безвісти зниклих Плієв Г.Д. не зміг запросити на спільне засідання постійних комісій з питань законності, правопорядку, депутатської діяльності, регламенту, етики та свободи слова, ветеранів, сімей загиблих, безвісти зниклих, яке відбулося 6 вересня 2024 року,  Шишку Н.В., депутата міської ради, члена постійної комісії з питань ветеранів, сімей загиблих, безвісти зниклих.</w:t>
      </w:r>
    </w:p>
    <w:p>
      <w:pPr>
        <w:pStyle w:val="Normal"/>
        <w:spacing w:lineRule="auto" w:line="240" w:before="0" w:after="120"/>
        <w:ind w:firstLine="1418"/>
        <w:contextualSpacing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.Рекомендувати секретарю постійної комісії з питань ветеранів, сімей загиблих, безвісти зниклих Плієву Г.Д. додатково повідомляти Шишці Н.В. про засідання її профільної комісії не тільки телефонним дзвінком, а смс повідомленням і електронною поштою.</w:t>
      </w:r>
    </w:p>
    <w:p>
      <w:pPr>
        <w:pStyle w:val="Normal"/>
        <w:spacing w:lineRule="auto" w:line="240" w:before="0" w:after="120"/>
        <w:ind w:firstLine="141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За» –  4 ( Павлюк М.В., Палій Є.А.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Не голосував» - немає,      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висновки, напрацьовані на засіданні комісії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Calibri" w:cs="Times New Roman"/>
          <w:spacing w:val="-10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spacing w:val="-10"/>
          <w:sz w:val="12"/>
          <w:szCs w:val="12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IBM Plex Serif;Times New Roman" w:hAnsi="IBM Plex Serif;Times New Roman" w:cs="IBM Plex Serif;Times New Roman"/>
          <w:color w:val="293A55"/>
          <w:sz w:val="24"/>
          <w:szCs w:val="24"/>
          <w:shd w:fill="FFFFFF" w:val="clear"/>
          <w:lang w:val="uk-UA" w:eastAsia="uk-UA"/>
        </w:rPr>
      </w:pPr>
      <w:r>
        <w:rPr>
          <w:rFonts w:cs="IBM Plex Serif;Times New Roman" w:ascii="IBM Plex Serif;Times New Roman" w:hAnsi="IBM Plex Serif;Times New Roman"/>
          <w:color w:val="293A55"/>
          <w:sz w:val="24"/>
          <w:szCs w:val="24"/>
          <w:shd w:fill="FFFFFF" w:val="clear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shd w:fill="FFFFFF" w:val="clear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shd w:fill="FFFFFF" w:val="clear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eastAsia="Calibri" w:cs="Times New Roman"/>
          <w:color w:val="000000"/>
          <w:spacing w:val="-10"/>
          <w:sz w:val="12"/>
          <w:szCs w:val="12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12"/>
          <w:szCs w:val="12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BM Plex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22">
    <w:name w:val="Основной текст с отступом 2 Знак"/>
    <w:qFormat/>
    <w:rPr>
      <w:rFonts w:eastAsia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uopr307-1</cp:lastModifiedBy>
  <cp:lastPrinted>2024-12-03T13:44:00Z</cp:lastPrinted>
  <dcterms:modified xsi:type="dcterms:W3CDTF">2024-12-03T12:04:00Z</dcterms:modified>
  <cp:revision>105</cp:revision>
  <dc:subject/>
  <dc:title> </dc:title>
</cp:coreProperties>
</file>