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8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2 лютого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одовження маршруту тролейбуса номер 3»  (автор Топчій С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довження маршруту тролейбуса номер 3»  (автор Топчій С.О.) 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2"/>
          <w:sz w:val="28"/>
          <w:szCs w:val="28"/>
          <w:lang w:val="uk-UA" w:eastAsia="en-US"/>
        </w:rPr>
        <w:t xml:space="preserve">«Подовження маршруту тролейбуса номер 3»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(автор Топчій С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2-22T06:56:00Z</dcterms:modified>
  <cp:revision>7</cp:revision>
  <dc:subject/>
  <dc:title> </dc:title>
</cp:coreProperties>
</file>