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овження маршруту тролейбуса номер 3»  (автор Топчій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2 лютого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петиція «Подовження маршруту тролейбуса номер 3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(автор Топчій С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2-24T10:06:00Z</dcterms:modified>
  <cp:revision>7</cp:revision>
  <dc:subject/>
  <dc:title> </dc:title>
</cp:coreProperties>
</file>