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3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4 лютого 2023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Рижкова І.О., начальник управління розвитку підприємництва виконкому Криворізької міської ради, Горбачова Л.М., директор департаменту регулювання містобудівної діяльності та земельних відносин виконкому міської рад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>1.</w:t>
              <w:tab/>
            </w:r>
            <w:bookmarkStart w:id="0" w:name="_Hlk127274531"/>
            <w:r>
              <w:rPr>
                <w:rFonts w:eastAsia="Calibri"/>
                <w:szCs w:val="28"/>
                <w:lang w:eastAsia="en-US"/>
              </w:rPr>
              <w:t>Про звіт з періодичного відстеження  результативності регуляторного акта рішення міської ради від 21.10.2015    №4038 «Про затвердження Правил благоустрою в місті Кривому Роз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bookmarkEnd w:id="0"/>
            <w:r>
              <w:rPr>
                <w:color w:val="000000"/>
                <w:szCs w:val="28"/>
              </w:rPr>
              <w:t xml:space="preserve">2.  </w:t>
            </w:r>
            <w:r>
              <w:rPr>
                <w:rFonts w:eastAsia="Calibri"/>
                <w:szCs w:val="28"/>
                <w:lang w:eastAsia="en-US"/>
              </w:rPr>
              <w:t>Про звіт з повторного відстеження рішення міської ради від 28.04.2021 №423 «Про встановлення ставок єдиного податку для суб’єктів малого підприємництва  м. Кривого Рог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3. </w:t>
            </w:r>
            <w:r>
              <w:rPr>
                <w:rFonts w:eastAsia="Calibri"/>
                <w:szCs w:val="28"/>
                <w:lang w:eastAsia="en-US"/>
              </w:rPr>
              <w:t>Про звіт з повторного відстеження рішення міської ради від 26.05.2021№ 506  «</w:t>
            </w:r>
            <w:hyperlink r:id="rId2"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Про встановлення ставок плати за землю та пільг із земельного податку на території м. Кривого Рогу</w:t>
              </w:r>
            </w:hyperlink>
            <w:r>
              <w:rPr>
                <w:rFonts w:eastAsia="Calibri"/>
                <w:szCs w:val="28"/>
                <w:lang w:eastAsia="en-US"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. </w:t>
            </w:r>
            <w:r>
              <w:rPr>
                <w:rFonts w:eastAsia="Calibri"/>
                <w:szCs w:val="28"/>
                <w:lang w:eastAsia="en-US"/>
              </w:rPr>
              <w:t>Про звіт з повторного відстеження рішення міської ради від 30.06.2021 №553 Про встановлення ставок податку на нерухоме майно, відмінне від земельної ділянки, у м. Кривому Роз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bookmarkStart w:id="1" w:name="_Hlk127281696"/>
      <w:bookmarkEnd w:id="1"/>
      <w:r>
        <w:rPr>
          <w:b/>
          <w:color w:val="000000"/>
          <w:szCs w:val="28"/>
        </w:rPr>
        <w:t xml:space="preserve">1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питанням черги денної «</w:t>
      </w:r>
      <w:r>
        <w:rPr>
          <w:rFonts w:eastAsia="Calibri"/>
          <w:szCs w:val="28"/>
          <w:lang w:eastAsia="en-US"/>
        </w:rPr>
        <w:t>Про звіт з періодичного відстеження  результативності регуляторного акта рішення міської ради від 21.10.2015 №4038 «Про затвердження Правил благоустрою в місті Кривому Роз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Після обговорення питання депутати запропонували </w:t>
      </w:r>
      <w:r>
        <w:rPr>
          <w:rFonts w:eastAsia="Calibri"/>
          <w:szCs w:val="28"/>
          <w:lang w:eastAsia="en-US"/>
        </w:rPr>
        <w:t>підписати звіт з періодичного відстеження результативності регуляторного акта рішення міської ради від 21.10.2015 №4038 «Про затвердження Правил благоустрою в місті Кривому Розі», доручити розробникам його оприлюднити у терміни, встановлені законодавство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</w:t>
      </w:r>
      <w:bookmarkStart w:id="2" w:name="_Hlk125961630"/>
      <w:r>
        <w:rPr>
          <w:color w:val="000000"/>
          <w:szCs w:val="28"/>
        </w:rPr>
        <w:t>Царікова Л.О.,</w:t>
      </w:r>
      <w:bookmarkEnd w:id="2"/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rFonts w:eastAsia="Calibri"/>
          <w:szCs w:val="28"/>
          <w:lang w:eastAsia="en-US"/>
        </w:rPr>
        <w:t>підписати звіт з періодичного відстеження результативності регуляторного акта рішення міської ради від 21.10.2015 №4038 «Про затвердження Правил благоустрою в місті Кривому Розі», доручити розробникам його оприлюднити у терміни, встановлені законодавство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  <w:bookmarkStart w:id="3" w:name="_Hlk127281696"/>
      <w:bookmarkStart w:id="4" w:name="_Hlk127281696"/>
      <w:bookmarkEnd w:id="4"/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bookmarkStart w:id="5" w:name="_Hlk93407419"/>
      <w:bookmarkEnd w:id="5"/>
      <w:r>
        <w:rPr>
          <w:b/>
          <w:color w:val="000000"/>
          <w:szCs w:val="28"/>
        </w:rPr>
        <w:t xml:space="preserve">2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питанням черги денної «</w:t>
      </w:r>
      <w:r>
        <w:rPr>
          <w:rFonts w:eastAsia="Calibri"/>
          <w:szCs w:val="28"/>
          <w:lang w:eastAsia="en-US"/>
        </w:rPr>
        <w:t>Про звіт з повторного відстеження рішення міської ради від 28.04.2021 №423 «Про встановлення ставок єдиного податку для суб’єктів малого підприємництва  м. Кривого Рогу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 xml:space="preserve">З даного питання виступила Рижкова І.О., начальник управління підприємництва виконкому Криворізької міської ради та надала роз’яснення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Царікова Л.О.,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rFonts w:eastAsia="Calibri"/>
          <w:szCs w:val="28"/>
          <w:lang w:eastAsia="en-US"/>
        </w:rPr>
        <w:t>підписати звіт про повторне відстеження результативності регуляторного акта рішення міської ради від 28.04.2021 №423 «Про встановлення ставок єдиного податку для суб’єктів малого підприємництва  м. Кривого Рогу», доручити розробникам його оприлюднити у терміни, встановлені законодавством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3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питанням черги денної «</w:t>
      </w:r>
      <w:r>
        <w:rPr>
          <w:rFonts w:eastAsia="Calibri"/>
          <w:szCs w:val="28"/>
          <w:lang w:eastAsia="en-US"/>
        </w:rPr>
        <w:t>Про звіт з повторного відстеження рішення міської ради від 26.05.2021№ 506  «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ро встановлення ставок плати за землю та пільг із земельного податку на території м. Кривого Рогу</w:t>
        </w:r>
      </w:hyperlink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549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 xml:space="preserve">З даного питання виступила Горбачова Л.М., начальник департаменту регулювання містобудівної діяльності та земельних відносин виконкому Криворізької міської ради та надала роз’яснення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 xml:space="preserve">Юріс А. В., Царікова Л.О., </w:t>
      </w:r>
      <w:r>
        <w:rPr>
          <w:color w:val="000000"/>
          <w:szCs w:val="28"/>
          <w:lang w:val="ru-RU"/>
        </w:rPr>
        <w:t xml:space="preserve">Щиковський О.Д.,     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rFonts w:eastAsia="Calibri"/>
          <w:szCs w:val="28"/>
          <w:lang w:eastAsia="en-US"/>
        </w:rPr>
        <w:t>підписати звіт про повторне відстеження результативності регуляторного акта рішення міської ради від 26.05.2021№ 506  «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ро встановлення ставок плати за землю та пільг із земельного податку на території м. Кривого Рогу</w:t>
        </w:r>
      </w:hyperlink>
      <w:r>
        <w:rPr>
          <w:rFonts w:eastAsia="Calibri"/>
          <w:szCs w:val="28"/>
          <w:lang w:eastAsia="en-US"/>
        </w:rPr>
        <w:t>», доручити розробникам його оприлюднити у терміни, встановлені законодавством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bookmarkStart w:id="6" w:name="_Hlk93407419"/>
      <w:bookmarkEnd w:id="6"/>
      <w:r>
        <w:rPr>
          <w:b/>
          <w:color w:val="000000"/>
          <w:szCs w:val="28"/>
        </w:rPr>
        <w:t xml:space="preserve">4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ня «</w:t>
      </w:r>
      <w:r>
        <w:rPr>
          <w:szCs w:val="28"/>
        </w:rPr>
        <w:t>Про звіт з повторного відстеження рішення міської ради від 30.06.2021 №553 Про встановлення ставок податку на нерухоме майно, відмінне від земельної ділянки, у м. Кривому Розі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З даного питання виступил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ижкова І.О., начальник управління підприємництва виконкому Криворізької міської ради  та надала роз’яснення з зазначеного питання.</w:t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підписати звіт про повторне  відстеження результативності регуляторного акта рішення міської ради від 30.06.2021 №553 Про встановлення ставок податку на нерухоме майно, відмінне від земельної ділянки, у м. Кривому Розі», доручити розробникам його оприлюднити у терміни, встановлені законодавство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161277777_d1/" TargetMode="External"/><Relationship Id="rId3" Type="http://schemas.openxmlformats.org/officeDocument/2006/relationships/hyperlink" Target="https://so.kr.gov.ua/ua/treezas_so/pg/5161277777_d1/" TargetMode="External"/><Relationship Id="rId4" Type="http://schemas.openxmlformats.org/officeDocument/2006/relationships/hyperlink" Target="https://so.kr.gov.ua/ua/treezas_so/pg/5161277777_d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3-01-30T13:46:00Z</cp:lastPrinted>
  <dcterms:modified xsi:type="dcterms:W3CDTF">2023-02-23T14:23:00Z</dcterms:modified>
  <cp:revision>117</cp:revision>
  <dc:subject/>
  <dc:title/>
</cp:coreProperties>
</file>