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33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виїзного засідання постійної комісії від 16 лютого 2024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  <w:t>26 осіб.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Місце проведення:</w:t>
      </w:r>
      <w:r>
        <w:rPr>
          <w:bCs/>
          <w:iCs/>
          <w:szCs w:val="28"/>
        </w:rPr>
        <w:t xml:space="preserve"> КСШ №70</w:t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pacing w:val="-2"/>
          <w:szCs w:val="28"/>
        </w:rPr>
        <w:t>Подкопаєв О.М.</w:t>
      </w:r>
      <w:r>
        <w:rPr>
          <w:bCs/>
          <w:iCs/>
          <w:spacing w:val="6"/>
          <w:szCs w:val="28"/>
        </w:rPr>
        <w:t>, Потапова І.О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pacing w:val="6"/>
          <w:szCs w:val="28"/>
        </w:rPr>
        <w:t xml:space="preserve">Лузан С.Ю., Дронова А.В.,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У засіданні брали участь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120"/>
        <w:ind w:left="0" w:firstLine="567"/>
        <w:jc w:val="both"/>
        <w:rPr>
          <w:bCs/>
          <w:iCs/>
          <w:szCs w:val="28"/>
        </w:rPr>
      </w:pPr>
      <w:r>
        <w:rPr>
          <w:szCs w:val="28"/>
        </w:rPr>
        <w:t xml:space="preserve">Басова Тетяна Леонідівна – </w:t>
      </w:r>
      <w:bookmarkStart w:id="0" w:name="_Hlk93425884"/>
      <w:r>
        <w:rPr>
          <w:szCs w:val="28"/>
        </w:rPr>
        <w:t>заступник директора департаменту освіти і науки виконкому міської ради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120"/>
        <w:ind w:left="0" w:firstLine="567"/>
        <w:jc w:val="both"/>
        <w:rPr>
          <w:bCs/>
          <w:iCs/>
          <w:szCs w:val="28"/>
        </w:rPr>
      </w:pPr>
      <w:r>
        <w:rPr>
          <w:szCs w:val="28"/>
        </w:rPr>
        <w:t>Волошиненко Сергій Миколайович. – начальник управління комунальної власності міста;</w:t>
      </w:r>
      <w:r>
        <w:rPr>
          <w:bCs/>
          <w:i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120"/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олякова Вікторія Ярославівна – головний спеціаліст департаменту освіти і науки виконкому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120"/>
        <w:ind w:left="0" w:firstLine="567"/>
        <w:jc w:val="both"/>
        <w:rPr/>
      </w:pPr>
      <w:r>
        <w:rPr>
          <w:bCs/>
          <w:iCs/>
          <w:szCs w:val="28"/>
        </w:rPr>
        <w:t xml:space="preserve">Лозовська Катерина Олександрівна, консультант комунального закладу «Центр професійного розвитку педагогічних працівників» КМ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120"/>
        <w:ind w:left="0" w:firstLine="567"/>
        <w:jc w:val="both"/>
        <w:rPr>
          <w:bCs/>
          <w:iCs/>
          <w:szCs w:val="28"/>
        </w:rPr>
      </w:pPr>
      <w:r>
        <w:rPr>
          <w:szCs w:val="28"/>
        </w:rPr>
        <w:t xml:space="preserve">начальники </w:t>
      </w:r>
      <w:r>
        <w:rPr>
          <w:bCs/>
          <w:iCs/>
          <w:szCs w:val="28"/>
        </w:rPr>
        <w:t xml:space="preserve">відділів освіти виконкомів районних у місті рад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" w:leader="none"/>
        </w:tabs>
        <w:spacing w:before="0" w:after="120"/>
        <w:ind w:left="0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керівники окремих закладів загальної середньої освіти (список додається до протоколу)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Про перепрофілювання закладів загальної середньої освіти з 01.09.2024 (в частині виконання рішення міської ради від 30.06.2021 №555 «Про подальше функціонування закладів загальної середньої освіти з урахуванням вимог Закону України «Про повну загальну середню освіту»).</w:t>
      </w:r>
    </w:p>
    <w:p>
      <w:pPr>
        <w:pStyle w:val="Normal"/>
        <w:tabs>
          <w:tab w:val="clear" w:pos="708"/>
          <w:tab w:val="left" w:pos="928" w:leader="none"/>
          <w:tab w:val="left" w:pos="1276" w:leader="none"/>
        </w:tabs>
        <w:spacing w:before="0" w:after="120"/>
        <w:jc w:val="both"/>
        <w:rPr/>
      </w:pPr>
      <w:r>
        <w:rPr>
          <w:b/>
          <w:szCs w:val="28"/>
        </w:rPr>
        <w:tab/>
        <w:t>2</w:t>
      </w:r>
      <w:r>
        <w:rPr>
          <w:szCs w:val="28"/>
        </w:rPr>
        <w:t>. Обговорення проєктів рішень проєкту порядку денного пленарного засідання чергової сесії міської ради, які відносяться до напряму роботи постійної комісії, що стосуються перепрофілювання/реорганізації окремих закладів загальної середньої освіти міста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ab/>
        <w:t>3.</w:t>
      </w:r>
      <w:r>
        <w:rPr>
          <w:szCs w:val="28"/>
        </w:rPr>
        <w:t xml:space="preserve"> Різне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1" w:name="_Hlk94171160"/>
      <w:bookmarkStart w:id="2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</w:t>
      </w:r>
      <w:bookmarkEnd w:id="1"/>
      <w:r>
        <w:rPr>
          <w:szCs w:val="28"/>
        </w:rPr>
        <w:t xml:space="preserve"> яка</w:t>
      </w:r>
      <w:bookmarkEnd w:id="2"/>
      <w:r>
        <w:rPr>
          <w:szCs w:val="28"/>
        </w:rPr>
        <w:t xml:space="preserve"> зазначила про необхідність обрати секретаря на засіданні постійної комісії та запропонувала кандидатуру Подкопаєва О.М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обрати Подкопаєва О.М. секретарем на засіданні постійної комісії.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Т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надала слово:</w:t>
      </w:r>
    </w:p>
    <w:p>
      <w:pPr>
        <w:pStyle w:val="Normal"/>
        <w:jc w:val="both"/>
        <w:rPr>
          <w:spacing w:val="2"/>
          <w:szCs w:val="28"/>
        </w:rPr>
      </w:pPr>
      <w:r>
        <w:rPr>
          <w:szCs w:val="28"/>
        </w:rPr>
        <w:t>- заступнику директора департаменту освіти і науки виконкому міської ради</w:t>
      </w:r>
      <w:r>
        <w:rPr>
          <w:szCs w:val="28"/>
          <w:u w:val="single"/>
        </w:rPr>
        <w:t xml:space="preserve"> </w:t>
      </w:r>
      <w:r>
        <w:rPr>
          <w:spacing w:val="2"/>
          <w:szCs w:val="28"/>
        </w:rPr>
        <w:t>БАСОВІЙ Тетяні Леонідівн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jc w:val="both"/>
        <w:rPr>
          <w:spacing w:val="2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інформацію взяти до відома.</w:t>
      </w:r>
    </w:p>
    <w:p>
      <w:pPr>
        <w:pStyle w:val="Normal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головного спеціаліста департаменту освіти і науки виконкому міської ради Полякову Вікторію Ярославівну, яка ознайомила присутніх з тенденціями щодо зменшення контингенту учнів закладів загальної середньої освіти та прогнозними розрахунками до 2030 року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jc w:val="both"/>
        <w:rPr>
          <w:spacing w:val="2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інформацію взяти до відома.</w:t>
      </w:r>
    </w:p>
    <w:p>
      <w:pPr>
        <w:pStyle w:val="Normal"/>
        <w:jc w:val="both"/>
        <w:rPr>
          <w:bCs/>
          <w:iCs/>
          <w:spacing w:val="2"/>
          <w:szCs w:val="28"/>
        </w:rPr>
      </w:pPr>
      <w:r>
        <w:rPr>
          <w:bCs/>
          <w:iCs/>
          <w:spacing w:val="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Обговорення проєктів рішень проєкту порядку денного пленарного засідання чергової сесії міської ради, які відносяться до напряму роботи постійної комісії, що стосуються перепрофілювання/реорганізації окремих закладів загальної середньої освіти мі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Про перепрофілювання Криворізького навчального-виховного комплексу №128 «Загальноосвітня школа І-ІІІ ступенів – дошкільний навчальний заклад (дитячий садок) Криворізької міської ради Дніпропетровської області в Криворізьку початкову школу №128 Криворізької міської рад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szCs w:val="28"/>
        </w:rPr>
        <w:t>начальника відділу освіти виконкому Довгинцівської районної у місті ради Завалія Ю.С. про проведену роботу щодо перепрофілювання Криворізького навчального-виховного комплексу №128 «Загальноосвітня школа І-ІІІ ступенів – дошкільний навчальний заклад (дитячий садок) Криворізької міської ради Дніпропетровської області в Криворізьку початкову школу №128 Криворізької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з зазначеного питання доповідала директор КНВК №128 Остапенко С.В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– 3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проєкт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 перепрофілювання окремих комунальних закладів загальної середньої освіти Інгулецького район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szCs w:val="28"/>
        </w:rPr>
        <w:t>начальника відділу освіти виконкому Інгулецької районної у місті ради Воробйову А.А.</w:t>
      </w:r>
      <w:r>
        <w:rPr>
          <w:b/>
          <w:szCs w:val="28"/>
        </w:rPr>
        <w:t xml:space="preserve"> </w:t>
      </w:r>
      <w:r>
        <w:rPr>
          <w:szCs w:val="28"/>
        </w:rPr>
        <w:t>про проведену роботу щодо перепрофілювання окремих комунальних закладів загальної середньої освіти Інгулецького району, а сам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Криворізьку гімназію №67 Криворізької міської ради у Криворізьку початкову школу № 67 Криворізької міської рад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Криворізьку гімназію №99 Криворізької міської ради у Криворізьку початкову школу №99 Криворізької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постійної комісії Байрак Л.П. поставила питання щодо територіальної доступності закладу освіти. Директор КГ №67 Максименко Л.В. надала роз’яснення. </w:t>
      </w:r>
    </w:p>
    <w:p>
      <w:pPr>
        <w:pStyle w:val="Normal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3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проєкт рішенн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 реорганізацію Криворізької загальноосвітньої школи І-ІІІ ступенів №7 з поглибленим вивченням біології Криворізької міської ради Дніпропетровської області шляхом приєднання її до Криворізької гімназії №75 Криворізької мі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szCs w:val="28"/>
        </w:rPr>
        <w:t>начальника відділу освіти виконкому Металургійної районної у місті ради Махиню Д.О. про проведену роботу щодо реорганізації Криворізької загальноосвітньої школи І-ІІІ ступенів №7 з поглибленим вивченням біології Криворізької міської ради Дніпропетровської області шляхом приєднання її до Криворізької гімназії №75 Криворізької мі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Голова постійної комісії Байрак Л.П. поставила питання щодо якісного складу та навантаження педагогічного колективу, проведеної роботи з батьківською громадськістю. Махиня Д.О. та директор КГ №75 Федоров С.В надали відповідні роз’яснення.</w:t>
      </w:r>
    </w:p>
    <w:p>
      <w:pPr>
        <w:pStyle w:val="Normal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3 одноголосно.</w:t>
      </w:r>
    </w:p>
    <w:p>
      <w:pPr>
        <w:pStyle w:val="Normal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проєкт рішен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 перепрофілювання окремих комунальних закладів загальної середньої освіти Саксаганського рай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szCs w:val="28"/>
        </w:rPr>
        <w:t>начальника відділу освіти виконкому Саксаганської районної у місті ради Лавріненко Т.В. про проведену роботу щодо перепрофілювання окремих комунальних закладів загальної середньої освіти Саксаганського району, а сам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Cs w:val="28"/>
        </w:rPr>
        <w:t>Криворізьку загальноосвітню школу І-ІІІ ступенів №19 Криворізької міської ради Дніпропетровської області в Криворізьку гімназію №19 Криворізької міської зі структурним підрозділом «початкова школа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Cs w:val="28"/>
        </w:rPr>
        <w:t>Криворізьку загальноосвітню школу І-ІІІ ступенів №120 Криворізької міської ради Дніпропетровської області в Криворізьку гімназію №120 Криворізької міської ради зі структурним підрозділом «початкова школа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Cs w:val="28"/>
        </w:rPr>
        <w:t>Криворізьку загальноосвітню школу І-ІІІ ступенів №31 Криворізької міської ради Дніпропетровської області в Криворізьку гімназію №31 Криворізької міської ради зі структурним підрозділом «початкова школа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Cs w:val="28"/>
        </w:rPr>
        <w:t>Криворізьку спеціалізовану школу І-ІІІ ступенів №70 Криворізької міської ради Дніпропетровської області в Криворізьку гімназію №70 Криворізької міської ради зі структурним підрозділом «початкова школа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8"/>
        </w:rPr>
      </w:pPr>
      <w:r>
        <w:rPr>
          <w:szCs w:val="28"/>
        </w:rPr>
        <w:t>Криворізьку загальноосвітню школу І-ІІІ ступенів №43 Криворізької міської ради Дніпропетровської області в Криворізьку початкову школу №43 Криворізької міської рад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8"/>
        </w:rPr>
      </w:pPr>
      <w:r>
        <w:rPr>
          <w:szCs w:val="28"/>
        </w:rPr>
        <w:t>Криворізьку початкову школу №240 Криворізької міської ради в комунальний заклад дошкільної освіти (дитячий садок) №240 Криворізької міської рад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олова постійної комісії Байрак Л.П. поставила питання щодо наповнюваності учнівського контингенту, матеріально-технічної бази, якісного складу педагогічного колективу, подальшого розвитку закладів освіти.</w:t>
      </w:r>
    </w:p>
    <w:p>
      <w:pPr>
        <w:pStyle w:val="Normal"/>
        <w:ind w:firstLine="567"/>
        <w:jc w:val="both"/>
        <w:rPr/>
      </w:pPr>
      <w:r>
        <w:rPr>
          <w:szCs w:val="28"/>
        </w:rPr>
        <w:t>Із зазначених питань відповіді надали Лавріненко Т.В та керівники КЗШ №19, 31, 120, 43, КСШ №70, КПШ №240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ВИСТУПИВ:</w:t>
      </w:r>
      <w:r>
        <w:rPr>
          <w:b/>
          <w:szCs w:val="28"/>
        </w:rPr>
        <w:t xml:space="preserve"> </w:t>
      </w:r>
      <w:r>
        <w:rPr>
          <w:szCs w:val="28"/>
        </w:rPr>
        <w:t>начальник управління комунальної власності міста Волошиненко С.М., який проінформував присутніх, що вищезазначений проєкт рішення буде винесено на розгляд сесії міської ради у березні 2024 року, оскільки клопотання на міського голови надійшло пізніше.</w:t>
      </w:r>
    </w:p>
    <w:p>
      <w:pPr>
        <w:pStyle w:val="Normal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3 одноголосно.</w:t>
      </w:r>
    </w:p>
    <w:p>
      <w:pPr>
        <w:pStyle w:val="Normal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проєкт рішен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 перепрофілювання Криворізької загальноосвітньої школи І-ІІІ ступенів №116 Криворізької міської ради Дніпропетровської області у Криворізьку  гімназію №116 Криворізької міської рад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СЛУХАЛИ: </w:t>
      </w:r>
      <w:r>
        <w:rPr>
          <w:szCs w:val="28"/>
        </w:rPr>
        <w:t>заступника</w:t>
      </w:r>
      <w:r>
        <w:rPr>
          <w:b/>
          <w:szCs w:val="28"/>
        </w:rPr>
        <w:t xml:space="preserve"> </w:t>
      </w:r>
      <w:r>
        <w:rPr>
          <w:szCs w:val="28"/>
        </w:rPr>
        <w:t>начальника відділу освіти виконкому Тернівської районної у місті ради Лисак Н.П. про проведену роботу щодо перепрофілювання Криворізької загальноосвітньої школи  І-ІІІ ступенів №116 Криворізької міської ради Дніпропетровської області у Криворізьку гімназію №116 Криворізької міської ради зі структурним підрозділом «початкова школ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постійної комісії Байрак Л.П. поставила питання щодо потужності укриття КЗШ №116. Директор закладу освіти Тимофейшина Т.Л. надала роз’яснення.</w:t>
      </w:r>
    </w:p>
    <w:p>
      <w:pPr>
        <w:pStyle w:val="Normal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3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проєкт рішен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о перепрофілювання окремих комунальних закладів</w:t>
      </w:r>
      <w:r>
        <w:rPr>
          <w:szCs w:val="28"/>
        </w:rPr>
        <w:t xml:space="preserve"> </w:t>
      </w:r>
      <w:r>
        <w:rPr/>
        <w:t>загальної середньої освіти</w:t>
      </w:r>
      <w:r>
        <w:rPr>
          <w:szCs w:val="28"/>
        </w:rPr>
        <w:t xml:space="preserve"> </w:t>
      </w:r>
      <w:r>
        <w:rPr/>
        <w:t>Центрально-Міського району</w:t>
      </w:r>
      <w:r>
        <w:rPr>
          <w:b/>
          <w:szCs w:val="28"/>
        </w:rPr>
        <w:t>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</w:t>
      </w:r>
      <w:r>
        <w:rPr>
          <w:szCs w:val="28"/>
        </w:rPr>
        <w:t>начальника відділу освіти виконкому Центрально-Міської районної у місті ради Сабадаш Ж.Ф. п</w:t>
      </w:r>
      <w:r>
        <w:rPr/>
        <w:t>ро проведену роботу щодо перепрофілювання окремих комунальних закладів</w:t>
      </w:r>
      <w:r>
        <w:rPr>
          <w:szCs w:val="28"/>
        </w:rPr>
        <w:t xml:space="preserve"> </w:t>
      </w:r>
      <w:r>
        <w:rPr/>
        <w:t>загальної середньої освіти</w:t>
      </w:r>
      <w:r>
        <w:rPr>
          <w:szCs w:val="28"/>
        </w:rPr>
        <w:t xml:space="preserve"> </w:t>
      </w:r>
      <w:r>
        <w:rPr/>
        <w:t>Центрально-Міського району, а сам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Cs w:val="28"/>
        </w:rPr>
        <w:t>Криворізьку загальноосвітньої школи  І-ІІІ ступенів №12 Криворізької міської ради Дніпропетровської області в Криворізьку гімназію №12 Криворізької міської ради зі структурним підрозділом «початкова школа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8"/>
        </w:rPr>
      </w:pPr>
      <w:r>
        <w:rPr>
          <w:szCs w:val="28"/>
        </w:rPr>
        <w:t>Криворізьку загальноосвітньої школи  І-ІІІ ступенів №79 Криворізької міської ради Дніпропетровської області в Криворізьку гімназію №79 Криворізької міської ради зі структурним підрозділом «початкова школа».</w:t>
      </w:r>
    </w:p>
    <w:p>
      <w:pPr>
        <w:pStyle w:val="Normal"/>
        <w:jc w:val="both"/>
        <w:rPr/>
      </w:pPr>
      <w:r>
        <w:rPr>
          <w:spacing w:val="2"/>
          <w:szCs w:val="28"/>
        </w:rPr>
        <w:t xml:space="preserve">Депутат Подкопаєв О.М. поставив питання щодо функціонування найпростішого укриття КГ №13. Сабадаш Ж.Ф. надала роз’яснення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підтримати </w:t>
      </w:r>
      <w:r>
        <w:rPr/>
        <w:t>проєкт рішення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ВИСТУПИВ:</w:t>
      </w:r>
      <w:r>
        <w:rPr>
          <w:b/>
          <w:szCs w:val="28"/>
        </w:rPr>
        <w:t xml:space="preserve"> </w:t>
      </w:r>
      <w:r>
        <w:rPr>
          <w:szCs w:val="28"/>
        </w:rPr>
        <w:t>начальник управління комунальної власності міста Волошиненко С.М., який проінформував присутніх про винесення проєктів рішень на пленарне засідання міської ради, яке відбудеться 23.02.2024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несення проєктів рішень до проєкту порядку денного чергової сесії Криворізької міської ради.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 xml:space="preserve">                                     Олег ПОДКОПАЄВ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0:00Z</dcterms:created>
  <dc:creator>Надежда</dc:creator>
  <dc:description/>
  <cp:keywords/>
  <dc:language>en-US</dc:language>
  <cp:lastModifiedBy>org308</cp:lastModifiedBy>
  <cp:lastPrinted>2024-02-19T11:51:00Z</cp:lastPrinted>
  <dcterms:modified xsi:type="dcterms:W3CDTF">2024-02-19T12:05:00Z</dcterms:modified>
  <cp:revision>61</cp:revision>
  <dc:subject/>
  <dc:title> </dc:title>
</cp:coreProperties>
</file>