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09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озгляд заяви 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емонтаж комуністичних символів на «алеї слави» в Інгулецькому районі» (автор Школа Ю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Користувач Windows</cp:lastModifiedBy>
  <cp:lastPrinted>2024-09-11T15:41:00Z</cp:lastPrinted>
  <dcterms:modified xsi:type="dcterms:W3CDTF">2024-09-11T12:43:00Z</dcterms:modified>
  <cp:revision>22</cp:revision>
  <dc:subject/>
  <dc:title> </dc:title>
</cp:coreProperties>
</file>