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6.09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ведення відкритого конкурсу на кращий ескіз пам’ятника для Сектору почесних поховань» (автор             Станкевич К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Користувач Windows</cp:lastModifiedBy>
  <cp:lastPrinted>2024-09-05T11:46:00Z</cp:lastPrinted>
  <dcterms:modified xsi:type="dcterms:W3CDTF">2024-09-05T08:48:00Z</dcterms:modified>
  <cp:revision>15</cp:revision>
  <dc:subject/>
  <dc:title> </dc:title>
</cp:coreProperties>
</file>