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4.09.2024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б. 110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ВІДБІР КРАЩОЇ ПРОПОЗИЦІЇ ЩОДО ПАМЯТНИКА - ЧЕРЕЗ КОНКУРС! ПЕТИЦІЯ №4» (автор Станкевич К.М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9:08:00Z</dcterms:created>
  <dc:creator>secretary_314</dc:creator>
  <dc:description/>
  <cp:keywords/>
  <dc:language>en-US</dc:language>
  <cp:lastModifiedBy>uopr307-1</cp:lastModifiedBy>
  <cp:lastPrinted>2024-09-20T12:14:00Z</cp:lastPrinted>
  <dcterms:modified xsi:type="dcterms:W3CDTF">2024-09-23T11:05:00Z</dcterms:modified>
  <cp:revision>28</cp:revision>
  <dc:subject/>
  <dc:title> </dc:title>
</cp:coreProperties>
</file>