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39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КПТМ "Криворіжтепломереж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60"/>
        <w:gridCol w:w="3969"/>
        <w:gridCol w:w="166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4pt"/>
                <w:rFonts w:eastAsia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кі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єксє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кар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Йос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лід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со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лександр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Филимо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щ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ври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іслав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д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об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и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б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ру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д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Євген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ту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Жит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крж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двіг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лот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н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озем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Гео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й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ч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люф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Артем 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лоб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Олег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ч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Л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х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в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й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Кіндра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яг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о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віц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лизавет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берт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зяб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Бо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ресідл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л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в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в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го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иряко Володими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ох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то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Стані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ход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т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езн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оман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ома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тон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І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при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Тих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е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ни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ніс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олодовн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я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льма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і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ле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ит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юлєн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дов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 w:eastAsia="uk-UA"/>
              </w:rPr>
              <w:t xml:space="preserve">Філінова Марі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 w:eastAsia="uk-UA"/>
              </w:rPr>
              <w:t xml:space="preserve">Степан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апа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елагея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Шум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Ю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во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Євг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ре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Євген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пр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с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улац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ногра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Трауго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роб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Герас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і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Ден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од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б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б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оброво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й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Дари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омо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д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Оскар Людви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Л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але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г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у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Ром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ва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лекс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ав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дур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ст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ль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гі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рго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Костя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е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рі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по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м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ин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9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прасю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риш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рул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Юх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копи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ов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Волкоз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р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аз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у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ис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е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авид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жеме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ню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Закар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іне Размік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ме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л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я Тимоф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ес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пана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о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ж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Чесловас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ух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шні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вр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аїна Лаза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мон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к'я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м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й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т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циніше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Заха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ед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і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пр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в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г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греб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ол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Никиф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и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з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к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жел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си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яс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Генн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р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еніамі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иг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ю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встон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еть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Ден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Лавре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м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мод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я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икай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бр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ронік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овл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9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Ада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лєксє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ь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Барс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ати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зду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я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щ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угає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ло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г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жа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ельч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ше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е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игор'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рсент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Губ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лентин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теф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Деревя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р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Драг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Генн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д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г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оф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Жу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гре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хар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и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Івасі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н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ст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змі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ндиб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се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цу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я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єв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і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коі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севолод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к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ла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Лаз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пуш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кія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ук'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Макс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дим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нд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рце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Кі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тл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и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Молч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Тих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ра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Вад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рі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кру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я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здр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с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стр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тарськ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влу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дсі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ьона Олег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гас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ши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окоф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д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ля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г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шет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ис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ибач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Рож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іта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ач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емен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короход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атв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олітн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на Йос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ро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Опана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к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ец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рк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юлєн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а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ліповськ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ліп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ле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орту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р'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охла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рис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Єв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Мефо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ига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ботар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о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с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истоу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ев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г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л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ре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а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Йосип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ч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0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Алейн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в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прозван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єл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ш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рода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Є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ногра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соч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робе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робй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дл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Герас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Глаз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жа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Нелл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Гри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Костя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ра Тимоф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н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р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р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рм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ф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ртем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ивот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Зай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кус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нь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За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б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е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нат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ь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ат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Порф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Кар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т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ед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сенія Вад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он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Генн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ха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ри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жа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ів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а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сьон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желі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шн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зеб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Тере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п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л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к'я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г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ж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Мака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Федо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м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у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тче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дя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рзлі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лінар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все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й Бо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як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бо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ол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Самсо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возв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бере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нис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р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р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Остроу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и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Гаври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тю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нф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р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х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реві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жел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уш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ахо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аху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кот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ра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прож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р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авед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натолій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Тихо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єт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львір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і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м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Тих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оп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лас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і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сє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ун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иж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Заха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иж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ля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Юх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пе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Шап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е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ра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Юрій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Арте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Щерб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Щер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рна Йос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1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ілоу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с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ава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бор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сим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ша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н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жафаров Насім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хвелад ог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вго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н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онч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одє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ереб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ю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гам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ваш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інд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сі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оле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ис Юх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ондр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ц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Степ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в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д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Лазар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з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Теодоз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ндрій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Вад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Ми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роніка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ще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ресип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зн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ти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селе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Ра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ієкстінь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Геннад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Ром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Руд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ячи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лінті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с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я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лю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Гав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п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Євтух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л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Гео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ред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лом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rFonts w:eastAsia="Calibri"/>
                <w:b w:val="false"/>
                <w:sz w:val="26"/>
                <w:szCs w:val="26"/>
              </w:rPr>
              <w:t>245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6804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кому                                                Т.Мала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23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39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"/>
      <w:gridCol w:w="3260"/>
      <w:gridCol w:w="3969"/>
      <w:gridCol w:w="1666"/>
    </w:tblGrid>
    <w:tr>
      <w:trPr/>
      <w:tc>
        <w:tcPr>
          <w:tcW w:w="6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rFonts w:ascii="Times New Roman" w:hAnsi="Times New Roman" w:cs="Times New Roman"/>
              <w:sz w:val="26"/>
              <w:szCs w:val="26"/>
              <w:lang w:val="uk-UA" w:eastAsia="uk-UA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  <w:lang w:val="uk-UA" w:eastAsia="uk-UA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  <w:lang w:val="uk-UA" w:eastAsia="uk-UA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  <w:lang w:val="uk-UA" w:eastAsia="uk-UA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26:00Z</dcterms:created>
  <dc:creator>upzsn6</dc:creator>
  <dc:description/>
  <cp:keywords/>
  <dc:language>en-US</dc:language>
  <cp:lastModifiedBy>upzsn6</cp:lastModifiedBy>
  <cp:lastPrinted>2018-10-31T10:18:00Z</cp:lastPrinted>
  <dcterms:modified xsi:type="dcterms:W3CDTF">2018-11-08T07:50:00Z</dcterms:modified>
  <cp:revision>8</cp:revision>
  <dc:subject/>
  <dc:title/>
</cp:coreProperties>
</file>