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42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  <w:br/>
        <w:t>КП "Кривбасводоканал" (приватний секто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01"/>
        <w:gridCol w:w="3969"/>
        <w:gridCol w:w="152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5pt"/>
                <w:rFonts w:eastAsia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 xml:space="preserve">Прізвище, ім'я,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Cs w:val="false"/>
                <w:i w:val="false"/>
                <w:sz w:val="26"/>
                <w:szCs w:val="26"/>
              </w:rPr>
              <w:t>Тернів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Барбо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ерниго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роб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р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я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овбн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ед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адорожн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лія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лі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ю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г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Христина </w:t>
            </w:r>
            <w:r>
              <w:rPr>
                <w:rStyle w:val="213pt"/>
                <w:rFonts w:eastAsia="Calibri"/>
                <w:b/>
              </w:rPr>
              <w:t>Едуар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оле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Євг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лі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лос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он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їсія Віт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тв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ли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єдвєд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їс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ч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ій Гнат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р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с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з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цепу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Гео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цеп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Ром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Руд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ябч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Гео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лам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Салих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лом'я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Тімурджі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олс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ур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тянтин Євг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ил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аб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Як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упр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абатур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Шапов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я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Шев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Руслан </w:t>
            </w:r>
            <w:r>
              <w:rPr>
                <w:rStyle w:val="213pt"/>
                <w:rFonts w:eastAsia="Calibri"/>
                <w:b/>
              </w:rPr>
              <w:t>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Щерб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Бекмирзає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43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Cs w:val="false"/>
                <w:i w:val="false"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Андрей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Ано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Гео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рк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ве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иногра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р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чераш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ави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о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'яч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рж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од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тянтин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р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ій Іларіо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бі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лавдія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к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амед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сім Ікрам ог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едвєд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ель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Новохат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дно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ків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хот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ох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Стані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еу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єз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озкв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мпаю Де Фреіташ Тетя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окол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кол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>Сухоребр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Тім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Хіварі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Щерб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46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Cs w:val="false"/>
                <w:i w:val="false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пост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чераш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фросин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уд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анил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іт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уб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ід Дани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з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ше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лади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узне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т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вакім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л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роліна Стані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рфь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єв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ад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ідпа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дкоп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Прох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Ром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Сердю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рембов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ай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жа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Вале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Я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43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Cs w:val="false"/>
                <w:i w:val="false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Андр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Неля </w:t>
            </w:r>
            <w:r>
              <w:rPr>
                <w:rStyle w:val="213pt"/>
                <w:rFonts w:eastAsia="Calibri"/>
                <w:b/>
              </w:rPr>
              <w:t>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рутюн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Ельз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б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огай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гома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Вас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Дмит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Пилип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рбуз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л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Никиф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Губернат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Кир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а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тянтин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Дем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ен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у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Жерліц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Живот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Герас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лоз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атонських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їс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оч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ск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Олег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ірс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Вад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лес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докія Раді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лі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о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Си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укуруз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нжела </w:t>
            </w:r>
            <w:r>
              <w:rPr>
                <w:rStyle w:val="213pt"/>
                <w:rFonts w:eastAsia="Calibri"/>
                <w:b/>
              </w:rPr>
              <w:t>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Се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Тимоф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обач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ртем </w:t>
            </w:r>
            <w:r>
              <w:rPr>
                <w:rStyle w:val="213pt"/>
                <w:rFonts w:eastAsia="Calibri"/>
                <w:b/>
              </w:rPr>
              <w:t>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Мель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шко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стас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ойсе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л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ус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митро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кіф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Нікі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ю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Реу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Юх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уж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яс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іт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кид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лоі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Йос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Тоіч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хо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Євген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іс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а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ай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іт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4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Cs w:val="false"/>
                <w:i w:val="false"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ру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ем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І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и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тє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Євг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а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Іл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ацеркля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те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Мефо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те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Вале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лаш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миш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тянтин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раснолі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шни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у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т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ск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горі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еп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Риб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Арте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ті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триж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р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ере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Тур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лія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аля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удо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еремі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ерня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 xml:space="preserve">Ілля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Лазар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46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Cs w:val="false"/>
                <w:i w:val="false"/>
                <w:sz w:val="26"/>
                <w:szCs w:val="26"/>
              </w:rPr>
              <w:t>Центрально-Мі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Али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Гео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нтро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Ахме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ія Вуга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Бар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єл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єляв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і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Ром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я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ноку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оз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ьч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Федо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ж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ано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нат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н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стасія Йос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н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о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рб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о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'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ія Гео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ави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же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ихтя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я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сє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й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апорож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х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оват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уз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змай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змі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рак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рба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ір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в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з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Тимоф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ко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чер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шм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шов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г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д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чм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сто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Юх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митро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у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у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гда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ябо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я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ячеслав Євг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нту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роз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ушкіть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 xml:space="preserve">Микола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Кузьм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'я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ведни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досту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пора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добеску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селе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тве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тк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р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гелі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ирха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іддуб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лешивих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лоху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йд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рилеп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ез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иб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епан Трох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йфу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п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 Вла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вер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іве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кля Тео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інєль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ід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кр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ровой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еж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тау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іхоми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о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гдан Омеля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рофім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ро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Удові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Уст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лади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ро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ервонящ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иг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Гео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іч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уп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їсія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урз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ар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и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Едуард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ку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Ант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Шма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Щеті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Якобсо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їса Кир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ковл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50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Cs w:val="false"/>
                <w:i w:val="false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сал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Сераф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у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арморез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Дроф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рі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ба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льс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гльова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нна </w:t>
            </w:r>
            <w:r>
              <w:rPr>
                <w:rStyle w:val="213pt"/>
                <w:rFonts w:eastAsia="Calibri"/>
                <w:b/>
              </w:rPr>
              <w:t>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є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к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ель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исар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саш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от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рюх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у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Гео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</w:rPr>
              <w:t>155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еруюча справами виконкому                                         Т.Мал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15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42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"/>
      <w:gridCol w:w="3401"/>
      <w:gridCol w:w="3969"/>
      <w:gridCol w:w="1525"/>
    </w:tblGrid>
    <w:tr>
      <w:trPr/>
      <w:tc>
        <w:tcPr>
          <w:tcW w:w="6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20" w:hanging="0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5pt"/>
              <w:rFonts w:eastAsia="Calibri"/>
              <w:b w:val="false"/>
              <w:bCs w:val="false"/>
              <w:sz w:val="26"/>
              <w:szCs w:val="26"/>
            </w:rPr>
            <w:t>1</w:t>
          </w:r>
        </w:p>
      </w:tc>
      <w:tc>
        <w:tcPr>
          <w:tcW w:w="34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5pt"/>
              <w:rFonts w:eastAsia="Calibri"/>
              <w:b w:val="false"/>
              <w:bCs w:val="false"/>
              <w:sz w:val="26"/>
              <w:szCs w:val="26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5pt"/>
              <w:rFonts w:eastAsia="Calibri"/>
              <w:b w:val="false"/>
              <w:bCs w:val="false"/>
              <w:sz w:val="26"/>
              <w:szCs w:val="26"/>
            </w:rPr>
            <w:t>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5pt"/>
              <w:rFonts w:eastAsia="Calibri"/>
              <w:b w:val="false"/>
              <w:bCs w:val="false"/>
              <w:sz w:val="26"/>
              <w:szCs w:val="26"/>
            </w:rPr>
            <w:t>4</w:t>
          </w:r>
        </w:p>
      </w:tc>
    </w:tr>
  </w:tbl>
  <w:p>
    <w:pPr>
      <w:pStyle w:val="Header"/>
      <w:spacing w:lineRule="auto" w:line="240" w:before="0" w:after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20:00Z</dcterms:created>
  <dc:creator>upzsn6</dc:creator>
  <dc:description/>
  <cp:keywords/>
  <dc:language>en-US</dc:language>
  <cp:lastModifiedBy>upzsn6</cp:lastModifiedBy>
  <dcterms:modified xsi:type="dcterms:W3CDTF">2018-11-08T07:53:00Z</dcterms:modified>
  <cp:revision>8</cp:revision>
  <dc:subject/>
  <dc:title/>
</cp:coreProperties>
</file>