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79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3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79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79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3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79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7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</w:t>
                              <w:br/>
                              <w:t>вартості послуги опалення за лічильником у зв'язку з</w:t>
                              <w:br/>
                              <w:t>підвищенням тарифів на комунальні послуги Національною</w:t>
                              <w:br/>
                              <w:t>комісією, що здійснює державне регулювання у сферах енергетики</w:t>
                              <w:br/>
                              <w:t>та комунальних послуг, та які користуються послугою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ЖБК "Рассвет-30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8.15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</w:t>
                        <w:br/>
                        <w:t>вартості послуги опалення за лічильником у зв'язку з</w:t>
                        <w:br/>
                        <w:t>підвищенням тарифів на комунальні послуги Національною</w:t>
                        <w:br/>
                        <w:t>комісією, що здійснює державне регулювання у сферах енергетики</w:t>
                        <w:br/>
                        <w:t>та комунальних послуг, та які користуються послугою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ЖБК "Рассвет-30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300470" cy="16738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167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216"/>
                              <w:gridCol w:w="4661"/>
                              <w:gridCol w:w="1546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rStyle w:val="215pt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 xml:space="preserve">Прізвище, ім'я,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120"/>
                                    <w:ind w:left="36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12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аксаган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  <w:lang w:val="ru-RU" w:eastAsia="ru-RU" w:bidi="ru-RU"/>
                                    </w:rPr>
                                    <w:t>Марков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>Леонід Федорович</w:t>
                                  </w:r>
                                </w:p>
                              </w:tc>
                              <w:tc>
                                <w:tcPr>
                                  <w:tcW w:w="4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36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36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131.8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216"/>
                        <w:gridCol w:w="4661"/>
                        <w:gridCol w:w="1546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2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rStyle w:val="215pt"/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 xml:space="preserve">Прізвище, ім'я,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 батькові отримувача</w:t>
                            </w:r>
                          </w:p>
                        </w:tc>
                        <w:tc>
                          <w:tcPr>
                            <w:tcW w:w="466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120"/>
                              <w:ind w:left="36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12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66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аксаган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  <w:lang w:val="ru-RU" w:eastAsia="ru-RU" w:bidi="ru-RU"/>
                              </w:rPr>
                              <w:t>Марков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>Леонід Федорович</w:t>
                            </w:r>
                          </w:p>
                        </w:tc>
                        <w:tc>
                          <w:tcPr>
                            <w:tcW w:w="466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36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36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154295</wp:posOffset>
                </wp:positionV>
                <wp:extent cx="6333490" cy="23939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239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ind w:right="5549" w:hanging="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8.85pt;mso-wrap-distance-left:0pt;mso-wrap-distance-right:0pt;mso-wrap-distance-top:0pt;mso-wrap-distance-bottom:0pt;margin-top:405.8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ind w:right="5549" w:hanging="0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5154295</wp:posOffset>
                </wp:positionV>
                <wp:extent cx="581025" cy="203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6pt;mso-wrap-distance-left:0pt;mso-wrap-distance-right:0pt;mso-wrap-distance-top:0pt;mso-wrap-distance-bottom:0pt;margin-top:405.85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93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*** - конфіденційна інформація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и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и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и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3pt">
    <w:name w:val="Основний текст (2) + 13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29:00Z</dcterms:created>
  <dc:creator>upzsn6</dc:creator>
  <dc:description/>
  <cp:keywords/>
  <dc:language>en-US</dc:language>
  <cp:lastModifiedBy>upzsn6</cp:lastModifiedBy>
  <dcterms:modified xsi:type="dcterms:W3CDTF">2018-11-08T07:47:00Z</dcterms:modified>
  <cp:revision>3</cp:revision>
  <dc:subject/>
  <dc:title/>
</cp:coreProperties>
</file>