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41</w:t>
      </w:r>
    </w:p>
    <w:p>
      <w:pPr>
        <w:pStyle w:val="31"/>
        <w:shd w:fill="auto" w:val="clear"/>
        <w:spacing w:lineRule="auto" w:line="240" w:before="0" w:after="0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АТ "Крив. теплоцентраль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02"/>
        <w:gridCol w:w="4111"/>
        <w:gridCol w:w="138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кров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лдир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убе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Євстаф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ецька-Пашковська 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вор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онч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ена Йос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с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елн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и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ла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с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р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п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в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с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с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ур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яхо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єлі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лет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Яро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одіву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око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ом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Дан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в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емені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к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лизавет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а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вердохлі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алах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еф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ку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ксим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ад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рев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Шест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и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ля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інто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Євдок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йст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ис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е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в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Цимб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п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41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б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рапа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36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ра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Валенти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овгя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о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д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дін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амо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у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во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мал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р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sz w:val="26"/>
                <w:szCs w:val="26"/>
              </w:rPr>
              <w:t>33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Т.Ма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41</w:t>
    </w:r>
  </w:p>
  <w:tbl>
    <w:tblPr>
      <w:tblW w:w="9551" w:type="dxa"/>
      <w:jc w:val="left"/>
      <w:tblInd w:w="-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5"/>
      <w:gridCol w:w="3402"/>
      <w:gridCol w:w="4111"/>
      <w:gridCol w:w="1383"/>
    </w:tblGrid>
    <w:tr>
      <w:trPr/>
      <w:tc>
        <w:tcPr>
          <w:tcW w:w="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16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15pt">
    <w:name w:val="Основний текст (2) + 11;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7:00Z</dcterms:created>
  <dc:creator>upzsn6</dc:creator>
  <dc:description/>
  <cp:keywords/>
  <dc:language>en-US</dc:language>
  <cp:lastModifiedBy>upzsn6</cp:lastModifiedBy>
  <dcterms:modified xsi:type="dcterms:W3CDTF">2018-11-08T07:52:00Z</dcterms:modified>
  <cp:revision>6</cp:revision>
  <dc:subject/>
  <dc:title/>
</cp:coreProperties>
</file>