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даток 40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опалення за лічильником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АТ "Крив. теплоцентраль"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96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4" w:hanging="2"/>
              <w:rPr>
                <w:rStyle w:val="214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" w:hanging="2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льв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ль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офія Маркі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лексє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ла Гліб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лф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фь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хайло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ра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рт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фанас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хметх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аза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лац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інаїд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р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ре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Є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ілоі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ілоі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ір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ри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рен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ита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риж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талій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роз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рюхов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у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у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Бут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у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 xml:space="preserve">Валерій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Вад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рз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сют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г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ельян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Арк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ол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л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л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їс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ят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ври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рку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лін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л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р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іше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ліканід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ви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е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Зен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роз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уба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Дмит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р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Митроф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рм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го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роф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ла Ігн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Жанна </w:t>
            </w:r>
            <w:r>
              <w:rPr>
                <w:rStyle w:val="213pt"/>
                <w:rFonts w:eastAsia="Calibri"/>
                <w:b/>
              </w:rPr>
              <w:t>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Жул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дес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нь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х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ел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силь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ать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хайл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азан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нд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п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с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шуб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е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ед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лим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рвар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лі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рій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етро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в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ж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земас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лен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ід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одяж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Вад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ндр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р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р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о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чу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Мак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ше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Хари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Лавре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ивош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ив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я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Тих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л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рін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шнір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бя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гун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силь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укашу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бідь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хайло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искін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вло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твін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твін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ом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йбород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ксим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лин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лищу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люкін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міл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с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рвара Триф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е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ез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Єфре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Меньщ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іго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дим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ід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гиль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р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Мосе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тав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уз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бі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прєє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ики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оман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к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р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ітея Янку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ста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ду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Григо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й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ргарита </w:t>
            </w:r>
            <w:r>
              <w:rPr>
                <w:rStyle w:val="213pt"/>
                <w:rFonts w:eastAsia="Calibri"/>
                <w:b/>
              </w:rPr>
              <w:t>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нікар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це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ек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ереда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етроч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ьберт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етру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єв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исьмен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етн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лот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грі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для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тер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дим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тороч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роко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роліз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ячеслав Йосип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роход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рохор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рудськ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устовіт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Матв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устовой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устовойт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ухлянк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зумк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тонін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ибкін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ог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ан Тро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оманю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удніцьких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амарчу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ар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ис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еме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дим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итн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кса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інегріб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ічк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кажу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міт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моль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 xml:space="preserve">Володимир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Ль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ок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лома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Зах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р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ад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Ки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а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ід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еп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рико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р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уд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а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леж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єлєж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и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роф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ро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р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ягнибі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Уляні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ід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Упо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ед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іс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олку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рей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Хиж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о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а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гдана Тро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орнов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ал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за </w:t>
            </w:r>
            <w:r>
              <w:rPr>
                <w:rStyle w:val="213pt"/>
                <w:rFonts w:eastAsia="Calibri"/>
                <w:b/>
              </w:rPr>
              <w:t>Ваз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ап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Харламп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елі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емурі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ер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кі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т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уг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Щу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ладислав </w:t>
            </w:r>
            <w:r>
              <w:rPr>
                <w:rStyle w:val="213pt"/>
                <w:rFonts w:eastAsia="Calibri"/>
                <w:b/>
              </w:rPr>
              <w:t>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Я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9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вд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кім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пост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рс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Євген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там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фанас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р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б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зи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лак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кса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ла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Ю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зверх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уг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ре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ре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рез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сс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митро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док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бр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еорг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д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тал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і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ро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лія Зель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у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лавдія Зінов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ак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ерем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тоні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івч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Єв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з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й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ол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роб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ті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лу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лома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р'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орб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й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рд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р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етро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р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рє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риш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ущ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н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ем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ем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овб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ре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Ром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у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с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стянтин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с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г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г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мель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рьо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митро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сау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митро І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Жов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Ж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Мар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Журав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і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кабл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р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біт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інов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і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лизавет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ль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ногород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бл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в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ген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лі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ел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л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пін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рас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и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ген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бз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тоніна Климе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з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Є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олес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Неля </w:t>
            </w:r>
            <w:r>
              <w:rPr>
                <w:rStyle w:val="213pt"/>
                <w:rFonts w:eastAsia="Calibri"/>
                <w:b/>
              </w:rPr>
              <w:t>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ліс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лом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п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р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р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па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собрю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риворуч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риніц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митр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ід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лі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ген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лі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ч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ч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че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ярг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с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ти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і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пе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ве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угі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у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к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ксім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рт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тр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ещер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с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Ярослав Остап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их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іл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етро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ро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оро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ш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уз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ригорій Опана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ухаметз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говіц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енис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адточ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Яко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м'я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едзе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онел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едзе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кіт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Ельнара Русте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Кузь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город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талій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пан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стянтин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пр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стас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Островер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хре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уїз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над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еонід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н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нь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ю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ересу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етруш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г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ідг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р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іск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іт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ахот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лахот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ахт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леск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угата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і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доль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лі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ложеш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л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сипа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рисак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ом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отар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І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у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а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ьона Вяче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ад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нііл Віта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миволо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ан Мики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маг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к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ро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пі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еп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риго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о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ро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Саду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ара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Костя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лавдія Опана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раш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кт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аніслав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іш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Уст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Уст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ій Іллі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Фе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еду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е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нна Богд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ер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Філ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амідул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дмир Габдульба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лис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оля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з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Храмц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г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Ци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Цу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Дем'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игр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м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увп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Чуг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ав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аріб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ар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г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им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ртем </w:t>
            </w:r>
            <w:r>
              <w:rPr>
                <w:rStyle w:val="213pt"/>
                <w:rFonts w:eastAsia="Calibri"/>
                <w:b/>
              </w:rPr>
              <w:t>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окот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ван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тех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Щерб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лія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кто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Як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Яков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куб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Ясінчу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Яструб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шин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лександренк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рхип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арабаш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лав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ец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лодими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туз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аврил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вриш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пчу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ген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20" w:hanging="32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тол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олубнич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гор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риг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риго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ір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кса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ф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адор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бо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ель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кса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ік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в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ір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ль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м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стас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руг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г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нец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п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р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ахо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Єв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цій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ари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ес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хайлю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і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з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Ю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онаст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в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ш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ідку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іро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інаїда Саве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двол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о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о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ина Валер'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е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ироїж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і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оло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ате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тароду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еннад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ус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алаб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ладислав </w:t>
            </w:r>
            <w:r>
              <w:rPr>
                <w:rStyle w:val="213pt"/>
                <w:rFonts w:eastAsia="Calibri"/>
                <w:b/>
              </w:rPr>
              <w:t>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Хор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д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ьг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Шела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Анастас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Бочар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ій Віта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ой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Гер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Ігор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лазир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Дав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інь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і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о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н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І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вітла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Куть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Євдок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мі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ї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хо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На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ут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Н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вчін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ій 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сад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на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П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а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ахматул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Олександр Хізбул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Ром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икола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оро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ксим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р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ар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ама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Ст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мерпі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Яс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Мар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rFonts w:eastAsia="Calibri"/>
                <w:b w:val="false"/>
              </w:rPr>
              <w:t>274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   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5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40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402"/>
      <w:gridCol w:w="3969"/>
      <w:gridCol w:w="152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20" w:hanging="0"/>
            <w:jc w:val="left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1:00Z</dcterms:created>
  <dc:creator>upzsn6</dc:creator>
  <dc:description/>
  <cp:keywords/>
  <dc:language>en-US</dc:language>
  <cp:lastModifiedBy>upzsn6</cp:lastModifiedBy>
  <dcterms:modified xsi:type="dcterms:W3CDTF">2018-11-08T07:51:00Z</dcterms:modified>
  <cp:revision>8</cp:revision>
  <dc:subject/>
  <dc:title/>
</cp:coreProperties>
</file>