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45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КП "Кривбасводоканал" (багатоквартирні будинки)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85"/>
        <w:gridCol w:w="3685"/>
        <w:gridCol w:w="152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4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єлі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авр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іна Андр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пус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ла Юхим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пус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ліб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Дмит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нту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 xml:space="preserve">Микола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Мака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ла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Пилип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гор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от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ван О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еу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оло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стасія Прокоп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Ча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Опанас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ве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Аврам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Я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Михай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8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ти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Іллін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сташ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Григ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Дем'я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ран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ія Олекс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здіт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гор Як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ір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Богд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ліна Іл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йворо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лад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Пилип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вор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ядю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ина Валер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нд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ле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онід Пантел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м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Анатол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нс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арія Костянти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рис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дряв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дрій Валер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д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ксим Євге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ков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рис Михайл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н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іхе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Григ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іх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Михай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олодожо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ура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Анто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антілім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ля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Пет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хі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ина Вітал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рацеви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ри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толій Григ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лаз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амб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рій Михайл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а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н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к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Михайл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ко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ладислав </w:t>
            </w:r>
            <w:r>
              <w:rPr>
                <w:rStyle w:val="213pt"/>
                <w:rFonts w:eastAsia="Calibri"/>
                <w:b/>
              </w:rPr>
              <w:t>Олег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Олекс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аніслав Серг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Федоря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гор Дмит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Фріз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од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Царь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ноку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Пет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Щерб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р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а Тихо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8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лексє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їс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т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етро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Фед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елі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Костянти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йд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ло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риса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рб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ія Максим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у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Андр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міт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Пет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роф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лія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Жар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Жул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веді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митро О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Вікт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на Леонід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ро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Свирид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Василь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ича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ітв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Мус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з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чі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вдокія Єго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Григ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оро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Леонід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пад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їсія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нуфр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еля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ет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лія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м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Вікт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к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к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обол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мілла Пет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ол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ют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Фе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гор Микола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терина Григ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оля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Вікт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Чуп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Михай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Чу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алер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Ямч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Феоф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8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кімо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ртам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Костянти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ру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оя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улямз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ерев'я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їсія Вячеслав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порож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толій Костянти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имогля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дим Серг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в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Іг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ва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 Пет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т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лія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анило Іг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Несте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унт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силь Іва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ух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кса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аніїл Іг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іл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Лук'я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іліві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ока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Фед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тоніна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0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лаб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Федір Іва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р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рій Павл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ілокри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рій Григ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вр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Григ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лад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Олекс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рох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Рома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раб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Георг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рм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мя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Валенти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юр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дрій Григор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Анатол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ам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озалія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знє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ц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Георг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ихай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рох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у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ябошап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митро Іг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винобо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Олег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талій Валенти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ельм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лавдія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ухору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толій Іва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и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Григ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им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дрій Костянти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м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стянтин Вікт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Цюру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Пав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Щерб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Олекс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5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т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Як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ерг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р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Живод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Вячеслав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к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Гамлет </w:t>
            </w:r>
            <w:r>
              <w:rPr>
                <w:rStyle w:val="213pt"/>
                <w:rFonts w:eastAsia="Calibri"/>
                <w:b/>
              </w:rPr>
              <w:t>Герце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еле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Михай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с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Борис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ис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лич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Анатол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ня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Анатол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тєль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т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Анто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и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Ля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рій Пет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Маког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терина Юр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кси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Вікт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ін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ла Микит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едосту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а Капіто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ов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ет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Олекс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траш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Анатол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иба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Михай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ищ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їса Омеля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оло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уровє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Леонід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і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епан Вячеслав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рику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р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ирило Анатол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аб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Степ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7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ебе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гор Борис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85"/>
        <w:gridCol w:w="3685"/>
        <w:gridCol w:w="152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й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Вітал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Валенти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дж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Пет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рд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ій Михайл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гна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ре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Григ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Григ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роб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услан </w:t>
            </w:r>
            <w:r>
              <w:rPr>
                <w:rStyle w:val="213pt"/>
                <w:rFonts w:eastAsia="Calibri"/>
                <w:b/>
              </w:rPr>
              <w:t>Вікт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равч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Семе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 xml:space="preserve">Олег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Рудольф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Григ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ія Пет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ісла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Уст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 w:val="false"/>
              </w:rPr>
              <w:t>104 000,00</w:t>
            </w:r>
          </w:p>
        </w:tc>
      </w:tr>
    </w:tbl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еруюча справами виконкому                                             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0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45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"/>
      <w:gridCol w:w="3685"/>
      <w:gridCol w:w="3685"/>
      <w:gridCol w:w="1525"/>
    </w:tblGrid>
    <w:tr>
      <w:trPr/>
      <w:tc>
        <w:tcPr>
          <w:tcW w:w="6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20" w:hanging="0"/>
            <w:jc w:val="left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48:00Z</dcterms:created>
  <dc:creator>upzsn6</dc:creator>
  <dc:description/>
  <cp:keywords/>
  <dc:language>en-US</dc:language>
  <cp:lastModifiedBy>upzsn6</cp:lastModifiedBy>
  <dcterms:modified xsi:type="dcterms:W3CDTF">2018-11-08T07:53:00Z</dcterms:modified>
  <cp:revision>8</cp:revision>
  <dc:subject/>
  <dc:title/>
</cp:coreProperties>
</file>