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30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30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8561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85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  <w:br/>
                              <w:t>Гірничий коледж Державного вищого навчального закладу</w:t>
                              <w:br/>
                              <w:t>"Криворізький національний університет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46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  <w:br/>
                        <w:t>Гірничий коледж Державного вищого навчального закладу</w:t>
                        <w:br/>
                        <w:t>"Криворізький національний університет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357245</wp:posOffset>
                </wp:positionV>
                <wp:extent cx="6300470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187"/>
                              <w:gridCol w:w="4407"/>
                              <w:gridCol w:w="1829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18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lang w:val="ru-RU" w:eastAsia="ru-RU" w:bidi="ru-RU"/>
                                    </w:rPr>
                                    <w:t>Пивовар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Олександр Михайлович</w:t>
                                  </w:r>
                                </w:p>
                              </w:tc>
                              <w:tc>
                                <w:tcPr>
                                  <w:tcW w:w="4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1.8pt;mso-wrap-distance-left:0pt;mso-wrap-distance-right:0pt;mso-wrap-distance-top:0pt;mso-wrap-distance-bottom:0pt;margin-top:264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187"/>
                        <w:gridCol w:w="4407"/>
                        <w:gridCol w:w="1829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4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18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lang w:val="ru-RU" w:eastAsia="ru-RU" w:bidi="ru-RU"/>
                              </w:rPr>
                              <w:t>Пивовар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Олександр Михайлович</w:t>
                            </w:r>
                          </w:p>
                        </w:tc>
                        <w:tc>
                          <w:tcPr>
                            <w:tcW w:w="44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38035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23.6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38035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23.6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5:07:00Z</dcterms:created>
  <dc:creator>upzsn6</dc:creator>
  <dc:description/>
  <cp:keywords/>
  <dc:language>en-US</dc:language>
  <cp:lastModifiedBy>upzsn6</cp:lastModifiedBy>
  <dcterms:modified xsi:type="dcterms:W3CDTF">2018-11-08T07:47:00Z</dcterms:modified>
  <cp:revision>3</cp:revision>
  <dc:subject/>
  <dc:title/>
</cp:coreProperties>
</file>