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2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5 січня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, Угленко Я.С., Лазарева О.І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</w:t>
      </w:r>
    </w:p>
    <w:p>
      <w:pPr>
        <w:pStyle w:val="Normal"/>
        <w:snapToGrid w:val="false"/>
        <w:spacing w:before="0" w:after="60"/>
        <w:jc w:val="both"/>
        <w:rPr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рохорець Л.І.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 Романовська Н.І., директор департаменту адміністративних послуг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Підвальна Л.П., начальник відділу стратегії розвитку електронних інформаційних ресурсів міста апарату міської ради, Сінкевич С.Г., заступник начальника відділу транспорту і зв’язку виконкому міської ради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Шаповалова К.Г., Лазарева О.І., Ткаченко Г.І., Угленко Я.С., Борисов А.А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5900</wp:posOffset>
                      </wp:positionV>
                      <wp:extent cx="6279515" cy="6543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654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726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1. Розгляд проектів рішень порядку денного пленарного засідання ХLІІІ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№8,9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- «Про затвердження звіту з виконання у 2018 році Програми сприяння розвитку малого та середнього підприємництва в м. Кривому Розі на 2017 – 2020 рок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- «Про внесення змін до рішення міської ради від 23.05.2018 №2712 «Про встановлення ставок  податку на нерухоме майно, відмінне від земельної  ділянки, у м. Кривому Розі на 2019 рі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both"/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. Розгляд питання за планом роботи постійної комісії на І півріччя 2019: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 xml:space="preserve"> «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Cs w:val="28"/>
                                            <w:shd w:fill="FFFFFF" w:val="clear"/>
                                          </w:rPr>
                                          <w:t>Про адміністрування туристичного збору у 2019 році»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3. Розгляд проекту рішення порядку денного пленарного засідання ХLІІІ сесії Криворізької міської ради VІІ скликання з питання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29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firstLine="425"/>
                                          <w:jc w:val="both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 «</w:t>
                                        </w: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Про затвердження звіту з виконання  у 2018 році Програми стратегії інноваційного розвитку електронних інформаційних ресурсів і технологій на 2016 – 2020 роки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4. Розгляд проекту рішення порядку денного пленарного засідання ХLІІІ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31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743" w:leader="none"/>
                                          </w:tabs>
                                          <w:ind w:left="34" w:firstLine="425"/>
                                          <w:jc w:val="both"/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- «</w:t>
                                        </w:r>
                                        <w:r>
                                          <w:rPr>
                                            <w:spacing w:val="-4"/>
                                            <w:szCs w:val="28"/>
                                            <w:lang w:val="ru-RU"/>
                                          </w:rPr>
                                          <w:t>Про затвердження звіту з виконання  у 2018 році заходів Програми розвитку нових технологій муніципального менеджменту в Центрі адміністративних послуг  та його територіальних підрозділах на 2017 – 2019 роки</w:t>
                                        </w: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68" w:leader="none"/>
                                            <w:tab w:val="left" w:pos="459" w:leader="none"/>
                                          </w:tabs>
                                          <w:ind w:left="34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5. Про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регуляторну діяльність по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6. 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Розгляд проекту рішення порядку денного пленарного засідання ХLІІІ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41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4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Розгляд проектів рішень порядку денного пленарного засідання Х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ІІІ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№1-7, 10-28, 30, 32-118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8. Про затвердження плану роботи постійної комісії н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І півріччя 2019 року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color w:val="FF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515.2pt;mso-wrap-distance-left:0pt;mso-wrap-distance-right:9pt;mso-wrap-distance-top:0pt;mso-wrap-distance-bottom:0pt;margin-top:-1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1. Розгляд проектів рішень порядку денного пленарного засідання ХLІІІ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№8,9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- «Про затвердження звіту з виконання у 2018 році Програми сприяння розвитку малого та середнього підприємництва в м. Кривому Розі на 2017 – 2020 ро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- «Про внесення змін до рішення міської ради від 23.05.2018 №2712 «Про встановлення ставок  податку на нерухоме майно, відмінне від земельної  ділянки, у м. Кривому Розі на 2019 рік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. Розгляд питання за планом роботи постійної комісії на І півріччя 2019: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Про адміністрування туристичного збору у 2019 році»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3. Розгляд проекту рішення порядку денного пленарного засідання ХLІІІ сесії Криворізької міської ради VІІ скликання з питання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29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firstLine="425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«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ро затвердження звіту з виконання  у 2018 році Програми стратегії інноваційного розвитку електронних інформаційних ресурсів і технологій на 2016 – 2020 роки</w:t>
                                  </w:r>
                                  <w:r>
                                    <w:rPr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4. Розгляд проекту рішення порядку денного пленарного засідання ХLІІІ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31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43" w:leader="none"/>
                                    </w:tabs>
                                    <w:ind w:left="34" w:firstLine="425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- «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  <w:lang w:val="ru-RU"/>
                                    </w:rPr>
                                    <w:t>Про затвердження звіту з виконання  у 2018 році заходів Програми розвитку нових технологій муніципального менеджменту в Центрі адміністративних послуг  та його територіальних підрозділах на 2017 – 2019 роки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68" w:leader="none"/>
                                      <w:tab w:val="left" w:pos="459" w:leader="none"/>
                                    </w:tabs>
                                    <w:ind w:lef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5. Про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регуляторну діяльність по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Розгляд проекту рішення порядку денного пленарного засідання ХLІІІ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41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озгляд проектів рішень порядку денного пленарного засідання Х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ІІІ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№1-7, 10-28, 30, 32-118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8. Про затвердження плану роботи постійної комісії н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І півріччя 2019 року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76" w:hanging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>з питання №8</w:t>
      </w:r>
      <w:r>
        <w:rPr>
          <w:color w:val="000000"/>
          <w:szCs w:val="28"/>
        </w:rPr>
        <w:t xml:space="preserve"> «Про затвердження звіту з виконання у 2018 році Програми сприяння розвитку малого та середнього підприємництва в м. Кривому Розі на 2017 – 2020 роки»;</w:t>
      </w:r>
    </w:p>
    <w:p>
      <w:pPr>
        <w:pStyle w:val="Normal"/>
        <w:shd w:fill="FFFFFF" w:val="clear"/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 xml:space="preserve"> з питання №9</w:t>
      </w:r>
      <w:r>
        <w:rPr>
          <w:color w:val="000000"/>
          <w:szCs w:val="28"/>
        </w:rPr>
        <w:t xml:space="preserve"> «Про внесення змін до рішення міської ради від 23.05.2018 №2712 «Про встановлення ставок  податку на нерухоме майно, відмінне від земельної  ділянки, у м. Кривому Розі на 2019 рік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 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з даних питань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5 (</w:t>
      </w:r>
      <w:r>
        <w:rPr>
          <w:color w:val="000000"/>
          <w:szCs w:val="28"/>
        </w:rPr>
        <w:t>Шаповалова К.Г., Лазарева О.І., Ткаченко Г.І. Угленко Я.С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зазначені проекти рішення.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  <w:sz w:val="24"/>
        </w:rPr>
      </w:pPr>
      <w:r>
        <w:rPr>
          <w:color w:val="FF0000"/>
        </w:rPr>
        <w:t xml:space="preserve">   </w:t>
      </w:r>
      <w:r>
        <w:rPr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</w:t>
      </w:r>
      <w:r>
        <w:rPr>
          <w:bCs/>
          <w:iCs/>
          <w:color w:val="000000"/>
          <w:szCs w:val="28"/>
        </w:rPr>
        <w:t xml:space="preserve"> питання за планом роботи постійної комісії на І квартал 2019 року «</w:t>
      </w:r>
      <w:r>
        <w:rPr>
          <w:bCs/>
          <w:color w:val="000000"/>
          <w:szCs w:val="28"/>
          <w:shd w:fill="FFFFFF" w:val="clear"/>
        </w:rPr>
        <w:t>Про адміністрування туристичного збору у 2019 році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 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з даною інформацією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інформацію взяти до уваг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3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ня та проекту рішення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firstLine="425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>з питання №29</w:t>
      </w:r>
      <w:r>
        <w:rPr>
          <w:color w:val="000000"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>Про затвердження звіту з виконання  у 2018 році Програми стратегії інноваційного розвитку електронних інформаційних ресурсів і технологій на 2016 – 2020 роки</w:t>
      </w:r>
      <w:r>
        <w:rPr>
          <w:szCs w:val="28"/>
        </w:rPr>
        <w:t>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Підвальна Л.П.,</w:t>
      </w:r>
      <w:r>
        <w:rPr>
          <w:bCs/>
          <w:iCs/>
          <w:color w:val="000000"/>
          <w:szCs w:val="28"/>
        </w:rPr>
        <w:t xml:space="preserve"> начальник відділу стратегії розвитку електронних інформаційних ресурсів міста апарату міської ради</w:t>
      </w:r>
      <w:r>
        <w:rPr>
          <w:color w:val="000000"/>
          <w:szCs w:val="28"/>
        </w:rPr>
        <w:t>, яка ознайомила присутніх з даного питання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5(</w:t>
      </w:r>
      <w:r>
        <w:rPr>
          <w:color w:val="000000"/>
          <w:szCs w:val="28"/>
        </w:rPr>
        <w:t>Шаповалова К.Г., Угленко Я.С., Лазарева О.І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4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ня та проекту рішення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firstLine="425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>з питання №31</w:t>
      </w:r>
      <w:r>
        <w:rPr>
          <w:color w:val="000000"/>
          <w:szCs w:val="28"/>
        </w:rPr>
        <w:t xml:space="preserve"> </w:t>
      </w:r>
      <w:r>
        <w:rPr>
          <w:spacing w:val="-4"/>
          <w:szCs w:val="28"/>
        </w:rPr>
        <w:t>«</w:t>
      </w:r>
      <w:r>
        <w:rPr>
          <w:spacing w:val="-4"/>
          <w:szCs w:val="28"/>
          <w:lang w:val="ru-RU"/>
        </w:rPr>
        <w:t>Про затвердження звіту з виконання  у 2018 році заходів Програми розвитку нових технологій муніципального менеджменту в Центрі адміністративних послуг  та його територіальних підрозділах на 2017 – 2019 роки</w:t>
      </w:r>
      <w:r>
        <w:rPr>
          <w:spacing w:val="-4"/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омановська Н.І.,</w:t>
      </w:r>
      <w:r>
        <w:rPr>
          <w:bCs/>
          <w:iCs/>
          <w:color w:val="000000"/>
          <w:szCs w:val="28"/>
        </w:rPr>
        <w:t xml:space="preserve"> директор департаменту адміністративних послуг виконкому міської ради</w:t>
      </w:r>
      <w:r>
        <w:rPr>
          <w:color w:val="000000"/>
          <w:szCs w:val="28"/>
        </w:rPr>
        <w:t>, яка ознайомила присутніх з даного питання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5 (</w:t>
      </w:r>
      <w:r>
        <w:rPr>
          <w:color w:val="000000"/>
          <w:szCs w:val="28"/>
        </w:rPr>
        <w:t>Шаповалова К.Г., Угленко Я.С., Лазарева О.І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питання щодо регуляторної діяльності по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.</w:t>
      </w:r>
    </w:p>
    <w:p>
      <w:pPr>
        <w:pStyle w:val="Normal"/>
        <w:jc w:val="both"/>
        <w:rPr/>
      </w:pPr>
      <w:r>
        <w:rPr>
          <w:color w:val="000000"/>
        </w:rPr>
        <w:t>Депутатом надано роз’яснення що</w:t>
      </w:r>
      <w:r>
        <w:rPr>
          <w:b/>
          <w:color w:val="000000"/>
        </w:rPr>
        <w:t xml:space="preserve"> </w:t>
      </w:r>
      <w:r>
        <w:rPr>
          <w:rFonts w:eastAsia="Calibri"/>
          <w:szCs w:val="28"/>
          <w:lang w:eastAsia="en-US"/>
        </w:rPr>
        <w:t xml:space="preserve">ураховуючи отримання листа від Державної регуляторної служби України (лист від 16.01.2019 №301/0/20-19) щодо регуляторної діяльності по проекту регуляторного акта –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, вирішили взяти дану інформацію до уваги, доопрацювати проект регуляторного акта та аналіз його регуляторного впливу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5 (</w:t>
      </w:r>
      <w:r>
        <w:rPr>
          <w:color w:val="000000"/>
          <w:szCs w:val="28"/>
        </w:rPr>
        <w:t>Шаповалова К.Г., Ткаченко Г.І., Лазарева О.І., Угленко Я.С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rFonts w:eastAsia="Calibri"/>
          <w:szCs w:val="28"/>
          <w:lang w:eastAsia="en-US"/>
        </w:rPr>
        <w:t xml:space="preserve">відділу взаємодії  з правоохоронними органами та оборонної роботи виконкому міської роботи ураховуючи отримання листа від Державної регуляторної служби України (лист від 16.01.2019 №301/0/20-19) щодо регуляторної діяльності по проекту регуляторного акта –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, вирішили взяти дану інформацію до уваги. Доопрацювати проект регуляторного акта та аналіз його регуляторного впливу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6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остійній комісії  розглянути</w:t>
      </w:r>
      <w:r>
        <w:rPr>
          <w:szCs w:val="28"/>
        </w:rPr>
        <w:t xml:space="preserve"> питання проекту порядку денного </w:t>
      </w:r>
      <w:r>
        <w:rPr>
          <w:b/>
          <w:szCs w:val="28"/>
        </w:rPr>
        <w:t xml:space="preserve">№41 </w:t>
      </w:r>
      <w:r>
        <w:rPr>
          <w:szCs w:val="28"/>
        </w:rPr>
        <w:t xml:space="preserve">рішення міської ради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. 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обговоренні даного питання приймали участь депутати міської ради Шаповалова К.Г., Борисов А.А., Ткаченко Г.І. із залученням заступника начальника відділу транспорту і зв’язку Сінкевича С.Г, який  пояснив, що відповідно до рішення міської ради  від 24.06.2015 № 3713 </w:t>
      </w:r>
      <w:r>
        <w:rPr>
          <w:rFonts w:eastAsia="Calibri"/>
          <w:color w:val="000000"/>
          <w:szCs w:val="28"/>
        </w:rPr>
        <w:t xml:space="preserve">«Про затвердження Положення про паркування транспортних засобів у місті Кривому Розі», </w:t>
      </w:r>
      <w:r>
        <w:rPr>
          <w:rFonts w:eastAsia="Calibri"/>
          <w:spacing w:val="-4"/>
          <w:szCs w:val="28"/>
        </w:rPr>
        <w:t>підставою для влаштування майданчиків для платного паркування є прийняття вищевказаного рішення міської ради, яким затверджується перелік земельних ділянок, відведених для організації та провадження діяльності із забезпечення паркування транспортних засобів в якому зазначені</w:t>
      </w:r>
      <w:r>
        <w:rPr>
          <w:rFonts w:eastAsia="Calibri"/>
          <w:szCs w:val="28"/>
        </w:rPr>
        <w:t xml:space="preserve"> їх місцезнаходження, загальна площа, технічне облаштування, кількість місць. У разі </w:t>
      </w:r>
      <w:r>
        <w:rPr>
          <w:rFonts w:eastAsia="Calibri"/>
          <w:spacing w:val="-8"/>
          <w:szCs w:val="28"/>
        </w:rPr>
        <w:t xml:space="preserve">прийняття вищезазначеного рішення міської ради відділом транспорту і зв’язку виконкому міської ради оприлюднюється  оголошення про проведення конкурсу з надання права влаштування та експлуатації майданчика для платного парку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rFonts w:eastAsia="Calibri"/>
          <w:spacing w:val="-8"/>
          <w:szCs w:val="28"/>
        </w:rPr>
        <w:t>Депутатами міської ради, після обговорення даного питання, було запропоновано відділу</w:t>
      </w:r>
      <w:r>
        <w:rPr>
          <w:color w:val="000000"/>
          <w:szCs w:val="28"/>
          <w:lang w:val="en-US"/>
        </w:rPr>
        <w:t xml:space="preserve"> транспорту і зв’язку виконкому міської ради</w:t>
      </w:r>
      <w:r>
        <w:rPr>
          <w:color w:val="000000"/>
          <w:szCs w:val="28"/>
        </w:rPr>
        <w:t>,</w:t>
      </w:r>
      <w:r>
        <w:rPr>
          <w:rFonts w:eastAsia="Calibri"/>
          <w:spacing w:val="-8"/>
          <w:szCs w:val="28"/>
        </w:rPr>
        <w:t xml:space="preserve"> у разі прийняття</w:t>
      </w:r>
      <w:r>
        <w:rPr>
          <w:szCs w:val="28"/>
        </w:rPr>
        <w:t xml:space="preserve"> рішення міської ради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</w:t>
      </w:r>
      <w:r>
        <w:rPr>
          <w:rFonts w:eastAsia="Calibri"/>
          <w:spacing w:val="-8"/>
          <w:szCs w:val="28"/>
        </w:rPr>
        <w:t xml:space="preserve"> </w:t>
      </w:r>
      <w:r>
        <w:rPr>
          <w:color w:val="000000"/>
          <w:spacing w:val="-12"/>
          <w:szCs w:val="28"/>
        </w:rPr>
        <w:t xml:space="preserve">доопрацювати вказаний проект, оскільки він </w:t>
      </w:r>
      <w:r>
        <w:rPr>
          <w:color w:val="000000"/>
          <w:szCs w:val="28"/>
        </w:rPr>
        <w:t>потребує більш детального вивчення, зокрема, обов’язкової необхідності приведення у відповідність європейським стандартам технічного облаштування земельних ділянок, які передбачені для паркув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5 (Шаповалова К.Г., Ткаченко Г.І., Лазарева О.І., Угленко Я.С., Борисов А.А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zCs w:val="28"/>
          <w:lang w:val="en-US"/>
        </w:rPr>
        <w:t>УХВАЛИЛИ:</w:t>
      </w:r>
      <w:r>
        <w:rPr>
          <w:color w:val="000000"/>
          <w:szCs w:val="28"/>
          <w:lang w:val="en-US"/>
        </w:rPr>
        <w:t xml:space="preserve"> </w:t>
      </w:r>
      <w:r>
        <w:rPr>
          <w:rFonts w:eastAsia="Calibri"/>
          <w:spacing w:val="-8"/>
          <w:szCs w:val="28"/>
        </w:rPr>
        <w:t>відділу</w:t>
      </w:r>
      <w:r>
        <w:rPr>
          <w:color w:val="000000"/>
          <w:szCs w:val="28"/>
          <w:lang w:val="en-US"/>
        </w:rPr>
        <w:t xml:space="preserve"> транспорту і зв’язку виконкому міської ради</w:t>
      </w:r>
      <w:r>
        <w:rPr>
          <w:color w:val="000000"/>
          <w:szCs w:val="28"/>
        </w:rPr>
        <w:t>,</w:t>
      </w:r>
      <w:r>
        <w:rPr>
          <w:rFonts w:eastAsia="Calibri"/>
          <w:spacing w:val="-8"/>
          <w:szCs w:val="28"/>
        </w:rPr>
        <w:t xml:space="preserve"> у разі прийняття</w:t>
      </w:r>
      <w:r>
        <w:rPr>
          <w:szCs w:val="28"/>
        </w:rPr>
        <w:t xml:space="preserve"> рішення міської ради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</w:t>
      </w:r>
      <w:r>
        <w:rPr>
          <w:rFonts w:eastAsia="Calibri"/>
          <w:spacing w:val="-8"/>
          <w:szCs w:val="28"/>
        </w:rPr>
        <w:t xml:space="preserve"> </w:t>
      </w:r>
      <w:r>
        <w:rPr>
          <w:color w:val="000000"/>
          <w:spacing w:val="-12"/>
          <w:szCs w:val="28"/>
        </w:rPr>
        <w:t xml:space="preserve">доопрацювати вказаний проект, оскільки він </w:t>
      </w:r>
      <w:r>
        <w:rPr>
          <w:color w:val="000000"/>
          <w:szCs w:val="28"/>
        </w:rPr>
        <w:t>потребує більш детального вивчення, зокрема, обов’язкової необхідності приведення у відповідність європейським стандартам технічного облаштування земельних ділянок, які передбачені для паркування.</w:t>
      </w:r>
    </w:p>
    <w:p>
      <w:pPr>
        <w:pStyle w:val="Normal"/>
        <w:jc w:val="both"/>
        <w:rPr>
          <w:rFonts w:eastAsia="Calibri"/>
          <w:color w:val="000000"/>
          <w:spacing w:val="-12"/>
          <w:szCs w:val="28"/>
          <w:lang w:eastAsia="en-US"/>
        </w:rPr>
      </w:pPr>
      <w:r>
        <w:rPr>
          <w:rFonts w:eastAsia="Calibri"/>
          <w:color w:val="000000"/>
          <w:spacing w:val="-12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7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роектів рішень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з питань </w:t>
      </w:r>
      <w:r>
        <w:rPr>
          <w:b/>
          <w:color w:val="000000"/>
          <w:szCs w:val="28"/>
        </w:rPr>
        <w:t>№№1-7, 10-28, 30, 32-118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5 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Угленко Я.С., Лазарева О.І., Борисов А.А.,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і проекти рішення міської рад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8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пропонувала затвердити план роботи постійної комісії міської ради на І півріччя 2019 року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5 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Угленко Я.С., Лазарева О.І., Борисов А.А.,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затвердити план роботи постійної комісії на І півріччя 2019 року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org310_1</cp:lastModifiedBy>
  <cp:lastPrinted>2019-01-30T11:27:00Z</cp:lastPrinted>
  <dcterms:modified xsi:type="dcterms:W3CDTF">2019-01-30T09:27:00Z</dcterms:modified>
  <cp:revision>61</cp:revision>
  <dc:subject/>
  <dc:title/>
</cp:coreProperties>
</file>