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19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1</w:t>
      </w:r>
    </w:p>
    <w:p>
      <w:pPr>
        <w:pStyle w:val="Style16"/>
        <w:ind w:left="11199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 рішення виконкому міської ради</w:t>
      </w:r>
    </w:p>
    <w:p>
      <w:pPr>
        <w:pStyle w:val="Style16"/>
        <w:ind w:left="1119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від 10.03.2020 №4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ис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сіб з інвалідністю внаслідок війни І-ІІІ груп, інвалідність яких пов’язана з бойовими діями у Афганістані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ленів сімей загиблих (померлих) учасників бойових дій у Афганістані, на які поширюється чинність п. 1 ст. 10 Закону України «Про статус ветеранів війни, гарантії їх соціального захисту», померлих осіб з інвалідністю внаслідок війни у Афганістані для отримання щомісячної матеріальної допомог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28"/>
          <w:lang w:val="uk-UA"/>
        </w:rPr>
      </w:r>
    </w:p>
    <w:tbl>
      <w:tblPr>
        <w:tblW w:w="14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762"/>
        <w:gridCol w:w="5040"/>
        <w:gridCol w:w="120"/>
        <w:gridCol w:w="1560"/>
        <w:gridCol w:w="1680"/>
      </w:tblGrid>
      <w:tr>
        <w:trPr>
          <w:trHeight w:val="971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ізвище, ім’я, по батьков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римувача допомо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штовий індекс, домашня адрес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м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щомісячн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ма річна (грн)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632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соби з інвалідністю внаслідок війни І груп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валідність яких пов’язана з бойовими діями у Афганістані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бот  Микола Миколай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ирайло Іван Василь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ров Віктор Пантелеймо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за Юрій Пет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ліщук Григорій Миколай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ик Олександр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 600,00 </w:t>
            </w:r>
          </w:p>
        </w:tc>
      </w:tr>
      <w:tr>
        <w:trPr>
          <w:trHeight w:val="37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к Юрій Анатолій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 600,00 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лов Юрій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розов Павло Борис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енко Віктор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уславський Олег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5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риденко Віталій Пет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осіб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4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00,00</w:t>
            </w:r>
          </w:p>
        </w:tc>
      </w:tr>
      <w:tr>
        <w:trPr>
          <w:trHeight w:val="908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Особи з інвалідністю внаслідок війни ІІ-ІІІ груп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валідність яких пов’язана з бойовими діями у Афганістан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єксєєв Петро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арєв Валерій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хов Олег Олекс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рбуз Василь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атюк Олександр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ежинець Вячеслав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аков Олег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шко Олег Борис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иденко Володимир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анський Василь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ник Юрій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рожець Віктор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рний Володимир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їн Юрій Вікт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 Микола Тихо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дуков Євгеній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лов Віталій Олекс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па Вітал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єцов Юрій Вікт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оненко Олександр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ндруль Валерій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овський Юрій Є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в Сергій Олекс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яков Сергій Валер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тушний Сергій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Валер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хін Геннадій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шніков Олег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унза Валерій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ара Володимир Георг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сараб Геннадій Вікт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 Олександр Олег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виденко Геннадій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уравель Юрій Фед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ов Вадим Вітольд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валь Олег Дмит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ьпан Ігор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удченко Микола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лих Валерій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мук Олег Микит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исленюк Лідія Семе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ров Михайло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інський Сергій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гінов  Віктор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ля Борис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Євген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каш Іван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іль Геннадій 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юк Володимир 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иренко Віталій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Павло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чев Віктор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яков Микола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енко  Дмитро Дмитрович 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ило Сергій 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інін  Олег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мелін Павло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оусов Валерій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ичков Володимир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лий Сергій Пет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ндаренко Микола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еля Олександр Лівонт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шков Сергій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бін Вячеслав Геннад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дко Анатолій Семе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емойда Микола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енко Сергій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гнатов Вячеслав Митроф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тко Микола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валенко Леонід Вікт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цюба Микола Фед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ина Анатолій Леонід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бідь Віктор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говець Сергій Серг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льник Юрій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нєв Олександр Олекс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ушкарчук Руслан Олекс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жков Микола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ужанський Юрій Арнольд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оганов Юрій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хонов Олексій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дан Ярослав Танас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амцов Сергій Геннад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ий Олексій Як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хно Юрій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 Володимир Фед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метов Раміль Бар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днар Ганна Олексі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ожко Юрій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осифов Олександр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енюк Олександр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ов Володимир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енко Ігор Пет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пух Володимир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иря Володимир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енко Володимир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чанов Артур Вячеслав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єчка Ростислав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Володимир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емяник Василь Василь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 Василь Пав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апенко Анатол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Володимир Вячеслав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6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Петро Як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кун Володимир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рідкін Ігор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 Валерій Георг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ценко Анатолій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іров Сергій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имач Валентин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оменко Вітал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тров Віталій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ролик Володимир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юк Микола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еза Євгеній Фед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денко Олександр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ушман Володимир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33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овський Юрій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ецький Володимир Анто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аренко Анатолій Олександрович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годинський В'ячеслав Борисович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єв Олексій Дмит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щук Анатол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гар Микола Пет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Фелікс Ахмет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шин Геннадій Валенти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шко Ігор Валенти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левський Анатолій Йосип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ка Олександр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южний Володимир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нко Павло Феофи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Сергій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 Юрій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енеко Віталій Валенти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 Олександр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донський Олег Алігу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енко Володимир Микола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ський Леонід Андр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Микола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оротний Юрій Олександ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єйчєва Зоя Микола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ний Михайло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ребко Олександр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ика Олександр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альський Володимир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інський Ігор Юр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юк Вячеслав Володими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ітній Костянтин Григ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в Анатолій Віктор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енко Юр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н Віталій Михай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морець Анатол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імов Анатолій Павл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1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особи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0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 600,00</w:t>
            </w:r>
          </w:p>
        </w:tc>
      </w:tr>
      <w:tr>
        <w:trPr>
          <w:trHeight w:val="1315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сімей  загиблих (померлих) учасників бойових дій у Афганістані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 яких поширюється чинність п. 1 ст. 10 Закону України «Про стату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ветеранів війни, гарантії їх соціального захисту», померлих осіб з інвалідністю внаслідок війни    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Довгинцівський район 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ич Раїса Фро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ьська Галина Олександ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ичкова Тетяна Броніслав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вк Олена Іва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енко Надія Пет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'єва Валентина Дмит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ган Світлана Микола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ряка Галина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ченко Галина Григ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Ганна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аш Тетяна Олександ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ійчук Надія Микола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акова Олена Іва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Любов Лук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ейко Надія Іллівна 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лех Яніна Теод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ходько Галина Степа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сова Катерина Фед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цко Катерина Пав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їка Таїсія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жанова Ганна Іва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лова Прасковія Михай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арова Валентина Теренті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ковська Єлизавета Олександ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юк Світлана Михай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ець Розалія  Семе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Марія Як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 Катерина Никиф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  Галина  Володими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кровський район 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енко Антоніна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іцина Антоніна Олександ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юк Тетяна Володими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енко Любов Фед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яшко Наталія Пилип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мій Єлізавета Пав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аренко Галина Фед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нікова Аліса Анатолі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віженко Валентина Іва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ан Ірина Олександ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ова Лариса Микола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іка Юлія Пет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клич Надія Пет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йван Таїса Михай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ов Олег Валенти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кіна Тамара Пилип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імова Євдокія Тихо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манчук Павло Анатолій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онова Віра Трохим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нова Валентина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Людмила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гановська Надія Кузьмін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шко Анатолій Іванович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кова Тетяна Пав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нчар Вікторія Микола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фанова Надія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листов Іван Іванович 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ан Антоніна Олексі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да Ірина Вікт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 Агнеса Віктор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рілецька Тетяна Євгенії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05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Раїса Василівна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особи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8 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23 800,00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азом 229 осіб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53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628 100,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8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>Тетяна Мала</w:t>
      </w:r>
      <w:bookmarkStart w:id="0" w:name="_GoBack"/>
      <w:bookmarkEnd w:id="0"/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мітка 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i/>
        <w:i/>
        <w:lang w:val="uk-UA"/>
      </w:rPr>
    </w:pPr>
    <w:r>
      <w:rPr>
        <w:rFonts w:cs="Times New Roman" w:ascii="Times New Roman" w:hAnsi="Times New Roman"/>
        <w:i/>
        <w:lang w:val="uk-UA"/>
      </w:rPr>
      <w:t xml:space="preserve">Продовження додатка 1 </w:t>
    </w:r>
  </w:p>
  <w:tbl>
    <w:tblPr>
      <w:tblW w:w="148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5748"/>
      <w:gridCol w:w="5160"/>
      <w:gridCol w:w="1560"/>
      <w:gridCol w:w="1680"/>
    </w:tblGrid>
    <w:tr>
      <w:trPr>
        <w:trHeight w:val="239" w:hRule="atLeast"/>
      </w:trPr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1</w:t>
          </w:r>
        </w:p>
      </w:tc>
      <w:tc>
        <w:tcPr>
          <w:tcW w:w="5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2</w:t>
          </w:r>
        </w:p>
      </w:tc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  <w:t>4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spacing w:lineRule="auto" w:line="240" w:before="0" w:after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cs="Cambria;Palatino Linotype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cs="Cambria;Palatino Linotype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cs="Cambria;Palatino Linotype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cs="Cambria;Palatino Linotype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cs="Cambria;Palatino Linotype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cs="Cambria;Palatino Linotype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cs="Cambria;Palatino Linotype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Cambria;Palatino Linotype" w:hAnsi="Cambria;Palatino Linotype" w:eastAsia="Times New Roman" w:cs="Times New Roman"/>
      <w:b/>
      <w:bCs/>
      <w:color w:val="21798E"/>
      <w:sz w:val="28"/>
      <w:szCs w:val="28"/>
    </w:rPr>
  </w:style>
  <w:style w:type="character" w:styleId="11">
    <w:name w:val=" Знак Знак11"/>
    <w:qFormat/>
    <w:rPr>
      <w:rFonts w:ascii="Cambria;Palatino Linotype" w:hAnsi="Cambria;Palatino Linotype" w:eastAsia="Times New Roman" w:cs="Times New Roman"/>
      <w:b/>
      <w:bCs/>
      <w:color w:val="2DA2BF"/>
      <w:sz w:val="26"/>
      <w:szCs w:val="26"/>
    </w:rPr>
  </w:style>
  <w:style w:type="character" w:styleId="10">
    <w:name w:val=" Знак Знак10"/>
    <w:qFormat/>
    <w:rPr>
      <w:rFonts w:ascii="Cambria;Palatino Linotype" w:hAnsi="Cambria;Palatino Linotype" w:eastAsia="Times New Roman" w:cs="Times New Roman"/>
      <w:b/>
      <w:bCs/>
      <w:color w:val="2DA2BF"/>
    </w:rPr>
  </w:style>
  <w:style w:type="character" w:styleId="9">
    <w:name w:val=" Знак Знак9"/>
    <w:qFormat/>
    <w:rPr>
      <w:rFonts w:ascii="Cambria;Palatino Linotype" w:hAnsi="Cambria;Palatino Linotype" w:eastAsia="Times New Roman" w:cs="Times New Roman"/>
      <w:b/>
      <w:bCs/>
      <w:i/>
      <w:iCs/>
      <w:color w:val="2DA2BF"/>
    </w:rPr>
  </w:style>
  <w:style w:type="character" w:styleId="8">
    <w:name w:val=" Знак Знак8"/>
    <w:qFormat/>
    <w:rPr>
      <w:rFonts w:ascii="Cambria;Palatino Linotype" w:hAnsi="Cambria;Palatino Linotype" w:eastAsia="Times New Roman" w:cs="Times New Roman"/>
      <w:color w:val="16505E"/>
    </w:rPr>
  </w:style>
  <w:style w:type="character" w:styleId="7">
    <w:name w:val=" Знак Знак7"/>
    <w:qFormat/>
    <w:rPr>
      <w:rFonts w:ascii="Cambria;Palatino Linotype" w:hAnsi="Cambria;Palatino Linotype" w:eastAsia="Times New Roman" w:cs="Times New Roman"/>
      <w:i/>
      <w:iCs/>
      <w:color w:val="16505E"/>
    </w:rPr>
  </w:style>
  <w:style w:type="character" w:styleId="6">
    <w:name w:val=" Знак Знак6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5">
    <w:name w:val=" Знак Знак5"/>
    <w:qFormat/>
    <w:rPr>
      <w:rFonts w:ascii="Cambria;Palatino Linotype" w:hAnsi="Cambria;Palatino Linotype" w:eastAsia="Times New Roman" w:cs="Times New Roman"/>
      <w:color w:val="2DA2BF"/>
      <w:sz w:val="20"/>
      <w:szCs w:val="20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Style6">
    <w:name w:val=" Знак Знак"/>
    <w:qFormat/>
    <w:rPr>
      <w:rFonts w:ascii="Cambria;Palatino Linotype" w:hAnsi="Cambria;Palatino Linotype" w:eastAsia="Times New Roman" w:cs="Times New Roman"/>
      <w:color w:val="343434"/>
      <w:spacing w:val="5"/>
      <w:kern w:val="2"/>
      <w:sz w:val="52"/>
      <w:szCs w:val="52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2DA2BF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2DA2BF"/>
    </w:rPr>
  </w:style>
  <w:style w:type="character" w:styleId="Style10">
    <w:name w:val="Слабая ссылка"/>
    <w:qFormat/>
    <w:rPr>
      <w:smallCaps/>
      <w:color w:val="DA1F28"/>
      <w:u w:val="single"/>
    </w:rPr>
  </w:style>
  <w:style w:type="character" w:styleId="Style11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21">
    <w:name w:val=" Знак Знак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;Palatino Linotype" w:hAnsi="Cambria;Palatino Linotype" w:cs="Cambria;Palatino Linotype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2DA2BF"/>
      <w:spacing w:val="15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3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;Palatino Linotype" w:hAnsi="Cambria;Palatino Linotype" w:eastAsia="Times New Roman" w:cs="Times New Roman"/>
      <w:color w:val="21798E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3:00Z</dcterms:created>
  <dc:creator>Я</dc:creator>
  <dc:description/>
  <cp:keywords/>
  <dc:language>en-US</dc:language>
  <cp:lastModifiedBy>defence67</cp:lastModifiedBy>
  <cp:lastPrinted>2020-01-23T14:31:00Z</cp:lastPrinted>
  <dcterms:modified xsi:type="dcterms:W3CDTF">2020-08-26T07:35:00Z</dcterms:modified>
  <cp:revision>98</cp:revision>
  <dc:subject/>
  <dc:title>Додаток 1</dc:title>
</cp:coreProperties>
</file>