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09.06.2022 по 16.06.20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проведення почесного поховання військовослужбовця  Говорова С.О. на кладовищі «Центральне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69 від 09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городження відзнакою виконавчого комітету Криво-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70 від 09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ьно-масові захо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городження відзнаками виконавчого комітету Криво-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71 від 10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ьно-масові захо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ької ради VІІІ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проведення почесного поховання військовослужбовця Бекерея О.І. на кладовищі «Центральне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72 від 10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проведення почесного поховання військовослужбовця  Неустроєва С.О. на кладовищі «Центральне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73 від 13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проведення почесного поховання військовослужбовця               Тімакова А.М. на кладовищі «Центральне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74 від 13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безоплатну передачу мате-ріальних цінностей з мате-ріального резерву міста та внесення змін до рішення виконкому міської ради від 13.05.2022 №284 "Про безоп-латну передачу матеріальних цінностей з матеріального резерву міста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75 від 13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безоплатну передач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24.05.2022 №345 «Про ви-значення переліку, обсягів закупівель та постачальників товарі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76 від 13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ідділ взаємодії з право охорон-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єнний ст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и переліку та обсягу закупів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чесного поховання військовослужбовця Високих В.Г. на кладовищі «Всебратське» (нов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77 від 13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чесного поховання військовослужбовця               Пилипенка С.В. на кладовищі «Центральне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22 від 16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иділення коштів з резервного фонду бюджету Криворізької міської тери-торіальної громади в умовах воєнного стан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23 від 16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ілення коштів з резервного фонду міського бюдж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Програми громадського порядку та гро-мадської безпеки в м. Кривому Розі на період до 2025 ро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24 від 16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взаємодії з правоохорон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воохорон-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Програми громадського поряд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3:05:00Z</dcterms:created>
  <dc:creator>org301</dc:creator>
  <dc:description/>
  <cp:keywords/>
  <dc:language>en-US</dc:language>
  <cp:lastModifiedBy>org301</cp:lastModifiedBy>
  <dcterms:modified xsi:type="dcterms:W3CDTF">2022-06-17T13:14:00Z</dcterms:modified>
  <cp:revision>2</cp:revision>
  <dc:subject/>
  <dc:title>ПЕРЕЛІК</dc:title>
</cp:coreProperties>
</file>