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від 15 </w:t>
      </w:r>
      <w:r>
        <w:rPr>
          <w:b/>
          <w:sz w:val="16"/>
          <w:szCs w:val="16"/>
          <w:lang w:val="uk-UA"/>
        </w:rPr>
        <w:t>червня</w:t>
      </w:r>
      <w:r>
        <w:rPr>
          <w:b/>
          <w:sz w:val="16"/>
          <w:szCs w:val="16"/>
          <w:lang w:val="en-US"/>
        </w:rPr>
        <w:t xml:space="preserve"> 2022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несення  змін  до  рішен-ня  міської ради від 24.11.2021 №905 «Про бюджет  Криво-різької   міської  територіальної громади на 2022 рік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8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 міського бюджету на 2022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8.09.2019 №439 «Про затвер-дження форм розрахунків тарифів на теплову енергію, її виробництво, транспортування та постачання, на послуги з постачання теплової енергії й гарячої води у м. Кривому Роз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9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и розрахунків тариф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-теріальної допомоги мешкан-цям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0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мешканці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-помоги на оплату поховальних та супутніх посл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1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поховання та супутні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-помоги гр. Кажанову О.В. на оплату послуг на поховання члена сім’ї загиблого воїна-інтернаціонал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2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плата матеріальної допомоги на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-ріальної  допомоги        Кірє-єву С.Л., особі з інвалідністю внаслідок війни ІІІ групи, до Дня вшанування учасників антитерористичної операції на сході Украї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3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Кірєєв С.Л., до Дня вшанування учасників АТ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ям військо-вослужбовців, які загинули в ході бойових дій, одноразової матеріальної допомоги сім’ям військовослужбовців (резер-вістів, військовозобов’язаних, добровольців), які загинули або померли внаслідок поранення, контузії чи каліцтва, одержаних під час захисту Батьківщини або виконання інших обов’язків військової служби, унаслідок військової агресії Російської Федерації проти Україн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4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норазова матеріальна допомога, сім'ї військовослужбовц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-помоги дітям, які мають статус «Дитина, яка постраждала внаслідок воєнних дій та збройних конфлікт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5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плата матеріальної допомоги дітям ВП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-помоги пільговим категоріям мешканців м.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6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плата одноразової матеріальної допомоги воїнам-інтернаціоналіс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, хворим на цукровий діабет І типу, інсулінозалежним, для забезпе-чення витратними матеріалами й лікарськими засоб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7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дітям з інвалідніст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 з інвалідністю, які потребують забезпечення підгузк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8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дітям з інвалідніст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особам з інва-лідністю  з дитинства, у тому числі особам з інвалідністю з дитинства у віці від 18 до 23 років, які отримують освіту в закладах загальної середньої, професійно-технічної, фахової передвищої, вищої осві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89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теріальна допомог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 з інвалідністю або онкохворим дітям, хвороба яких перебуває в стадії реміс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0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теріальна допомог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-помоги мешканцям міста на оплату послуг на поховання громадян-учасників ліквідації наслідків аварії на Чорно-бильській атомній електро-стан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1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на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-теріальної допомоги до Дня чорнобильської трагедії та щомісячної матеріальної допо-моги особам з інвалідністю внаслідок війни І-ІІІ групи з числа постраждалих унаслідок катастрофи на Чорнобильській атомній електростанції, щодо яких встановлено причинний зв'язок інвалідності з чорно-бильською катастрофою, відне-сеним до категорії 1, та одноразової матеріальної допо-моги до Дня чорнобильської трагедії дитині, потерпілій від чорнобильської катастроф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2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жертвам чорнобильської катастроф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-ріальної допомоги учасникам бойових дій у антитерорис-тичній операції на сході України та операції об’єднаних сил у Донецькій і Луганській областя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3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АТО, УБ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надання  щомісячної ком-пенсації витрат на оплату житлово-комунальних послуг окремим категоріям мешканців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4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щомісячної компенсації, житлово-комунальні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надання  матеріальної до-помоги гр. Глушковій Є.С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5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                                         гр. Неспірному О.В., який відповідно до законодавства має право на проведення безоплатного капітального ремонту житла та перебуває на обліку щодо ц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6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ремонт жит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03.06.2015 №242 «Про затвер-дження Порядку з часткового відшкодування комунальному підприємству «Сансервіс» Криворізької міської ради витрат на житлово-комунальні послуги для внутрішньо переміщених та інших осіб, які проживають у будинках моду-льного тип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7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ове відшкодування КП "Сансервіс" ВПО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3.11.2013 №352 «Про затвер-дження Порядку надання мате-ріальної допомоги особам з інвалідністю, які пересуваю-ться за допомогою крісел колісних, для обладнання зруч-ностями житлових приміщень або придбання спеціальних засобів та пристосувань для безперешкодного доступ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8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 на обладнання житлових приміще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0.05.2020 №270 «Про затвер-дження Порядку надання мате-ріальної допомоги особам з інвалідністю на ремонт пандус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99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на ремонт пандус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внесення змін до Про-грами соціальної підтримки населення  у 2017-2022 рок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0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, Програма соціальної підтримки населення у 2017-2022 рока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0.05.2022 №335 «Про затвер-дження Порядку надання на безоплатній основі продукто-вих наборів мешканцям м. Кри-вого Рогу в період дії воєнного стану в Україн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1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ові набори, порядок над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-теріальної допомоги багато-дітним сім’ям міста бю-джетним кошт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2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мей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багатодітним сім'ям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Порядку організації харчування праців-ників правоохоронних органів, військовослужбовців Збройних сил України, задіяних у виконанні завдань територіа-льного захисту міста Кривого Рогу, процесу придбання, по-в’язаного з наданням хар-чування в закладах освіти комунальної власності міста, державного та обласного підпорядкування, коштом бю-джету Криворізької міської територіальної гром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3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освіти і нау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ок організації харч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внесення  змін до рішення виконкому міської ради від 20.04.2022 №237 «Про затвер-дження Положення про Реєстр Криворізької міської терито-ріальної громад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4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адміністративних послуг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оження про Реєстр територіальної громад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ь виконкому міської ради, що стосуються алгоритмів надання адміністративних, інших пуб-лічних  послуг «одним паке-том» за різними життєвими ситуаціями в Центрі адміні-стративних послуг «Віза» («Центр Дії») виконкому Криворізької міської ради та роботи Центр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5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адміністративних послуг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нтр "Віза", послуги "одним пакетом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1.07.2021 №375 «Про затвер-дження в новій редакції інфо-рмаційних і технологічних карток адміністративних, ін-ших публічних послуг, що надаються відділом з питань державного архітектурно-буді-вельного контролю виконкому Криворізької міської ради через Центр адміністративних послуг «Віза» («Центр Дії») викон-кому Криворізької міської ради та в електронній форм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6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з питань державного архітектурно-будівельного контролю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 до кар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значення величини опо-середкованої вартості наймання (оренди) житла в м. Кривому Розі в III кварталі 2022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7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значення величини опосередкованої вартості наймання жит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еведення житлового приміщення в нежитлов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8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еведення приміщ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2.11.2008 №791 «Про пере-ведення  жилих приміщень у нежилі та внесення змін у додатки до рішень виконкому міськради від 09.07.2003 №354 «Про переведення житлових приміщень у нежитлові» та від 13.02.2008 №94 «Про пере-ведення жилих приміщень у нежил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09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дозволу на від-ключення власників (співвлас-ників) житлових будинків від системи централізованого опале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0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дозвол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дозволи на розміщення зовнішньої рекл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1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з питань рекла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у сфері розміщення зовнішньої рекл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оли, розміщення зовнішньої рекл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погодження підприєм-ствам міста проведення у         ІII кварталі 2022 року масових вибухів у кар’єр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2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лог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сові вибухи, кар'єри, вибухові речови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3.03.2022 №157 «Про пого-дження підприємствам міста проведення у II кварталі 2022 року масових вибухів у кар’єр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3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лог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сові вибухи, кар'єри, вибухові речови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Регламенту використання та функціону-вання Єдиної комплексної системи відеоспостереження м.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4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твердження Регламен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 та  гро-мадської безпеки в м. Кривому Розі на період до 2025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5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діл по координації діяльності право охорон-них органів і оборонній робо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авоохорон-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трату чинності рішення виконкому міської ради від 23.02.2022 №109 «Про ство-рення  Об’єднаного штабу   те-риторіального захисту  в           м. Кривому  Розі  та  затвер-дження його складу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6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авоохорон-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трату чинності рішення виконкому міськради від 23.02.2022 №1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спективний план роботи виконавчого комітету міської ради на  IІ півріччя 2022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7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ерспективний пла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експертної комісії виконкому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8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ловод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 до рішення, 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комісії з питань роботи зі службовою інформацією та затвердження його в новій редак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19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ловод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службового корист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1.07.2021 №377 «Про затвер-дження Регламенту викона-вчого комітету Криворізької міської ради в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0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твердження Регламен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1 від 15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, відзнаки виконавчого коміт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11:00Z</dcterms:created>
  <dc:creator>org301</dc:creator>
  <dc:description/>
  <cp:keywords/>
  <dc:language>en-US</dc:language>
  <cp:lastModifiedBy>org301</cp:lastModifiedBy>
  <dcterms:modified xsi:type="dcterms:W3CDTF">2022-06-21T12:09:00Z</dcterms:modified>
  <cp:revision>2</cp:revision>
  <dc:subject/>
  <dc:title>ПЕРЕЛІК</dc:title>
</cp:coreProperties>
</file>