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0 лютого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Ні сидіти в холоді, ні платити за обігрів атмосфери ми не будемо» (автор Остапчук С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сидіти в холоді, ні платити за обігрів атмосфери ми не будемо» (автор Остапчук С.І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сидіти в холоді, ні платити за обігрів атмосфери ми не будемо» (автор Остапчук С.І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2-21T11:23:00Z</cp:lastPrinted>
  <dcterms:modified xsi:type="dcterms:W3CDTF">2024-02-21T09:23:00Z</dcterms:modified>
  <cp:revision>22</cp:revision>
  <dc:subject/>
  <dc:title> </dc:title>
</cp:coreProperties>
</file>