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103"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Додаток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i/>
          <w:i/>
          <w:sz w:val="30"/>
          <w:szCs w:val="30"/>
          <w:lang w:eastAsia="ar-SA"/>
        </w:rPr>
      </w:pPr>
      <w:r>
        <w:rPr>
          <w:rFonts w:cs="Times New Roman" w:ascii="Times New Roman" w:hAnsi="Times New Roman"/>
          <w:i/>
          <w:sz w:val="30"/>
          <w:szCs w:val="30"/>
          <w:lang w:eastAsia="ar-SA"/>
        </w:rPr>
        <w:t>23.10.2018 №48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1"/>
        <w:gridCol w:w="23"/>
      </w:tblGrid>
      <w:tr>
        <w:trPr/>
        <w:tc>
          <w:tcPr>
            <w:tcW w:w="9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 xml:space="preserve">ІНФОРМАЦІЙНІ КАРТ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 xml:space="preserve">публічних послуг, щ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надаються управлінням комунальної власності міст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eastAsia="uk-UA"/>
              </w:rPr>
              <w:t xml:space="preserve">виконкому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uk-UA"/>
              </w:rPr>
              <w:t>Криворізької міської ради</w:t>
            </w:r>
            <w:r>
              <w:rPr>
                <w:rFonts w:eastAsia="Times New Roman" w:cs="Times New Roman" w:ascii="Times New Roman" w:hAnsi="Times New Roman"/>
                <w:b/>
                <w:i/>
                <w:color w:val="D9D9D9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в Центрі адміністративних послуг «Віз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КАРТКА ПУБЛІЧНОЇ ПОСЛУГИ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i/>
                <w:sz w:val="24"/>
                <w:szCs w:val="24"/>
                <w:lang w:eastAsia="ar-SA"/>
              </w:rPr>
              <w:t>Послуга:</w:t>
            </w:r>
            <w:r>
              <w:rPr>
                <w:rFonts w:eastAsia="Times New Roman" w:cs="Calibri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Укладання договору оренди об’єктів комунальної власності міс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9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3726"/>
              <w:gridCol w:w="4920"/>
            </w:tblGrid>
            <w:tr>
              <w:trPr>
                <w:trHeight w:val="481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 xml:space="preserve">Інформація про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суб’єкта надання публічної послуги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 xml:space="preserve"> та центру надання адміністративних послуг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right="-51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йменування суб’єкта надання публічної  послуги та центру надання адміністративних послуг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 якому здійснюється обслуговування суб’єкта звернення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правління комунальної власності міста виконкому Криворізької міської ради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Центр адміністративних послуг «Віза» (надалі -Центр)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ісцезнаходження суб’єкта надання публічної послуги т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тру надання адміністративних послуг, їх телефони, електронні адрес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0101, м. Кривий Ріг, пл. Молодіжна, 1,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0564) 93-04-14; (0564) 74-43-97; (0564) 74-49-29; (0564) 74-54-5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ukvm.krrih@ukr.n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-800-500-459;  факс: (0564)  92-25-94,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viza@kr.gov.ua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нформація щодо режиму роботи суб’єкта надання адміністративної послуги та центру надання адміністративних послуг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н.- Пт. 8:30-17:00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крім святкових дні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рва 12:30-13:00</w:t>
                  </w:r>
                </w:p>
                <w:p>
                  <w:pPr>
                    <w:pStyle w:val="Normal"/>
                    <w:spacing w:lineRule="auto" w:line="240" w:before="0" w:after="0"/>
                    <w:ind w:right="-5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ийом документів для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дання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ублічної послуги здійснюється  з 9.00 до 12.30 та з 13.00 до 16.00 годин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елефон/факс (довідки), адреса електронної пошти та веб-сайт суб’єкта надання адміністративної послуги та центру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0564) 93-04-14; (0564) 74-43-97; (0564) 74-49-29; (0564) 74-54-5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ukvm.krrih@ukr.n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-800-500-459;  факс: (0564)  92-25-94,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e-mail: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lang w:eastAsia="ru-RU"/>
                      </w:rPr>
                      <w:t>viza@kr.gov.ua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Нормативні акти, якими регламентується надання публічної послуги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Господарський, Цивільний, Податковий, Бюджетний кодекси України; Закони України «Про місцеве самоврядування в Україні», «Про оренду державного та комунального майна», «Про адміністративні послуги»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Кабінету Міністрів Україн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місцевих органів виконавчої влади/органів місцевого самоврядування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ішення міської ради від 23.11.2011 №726 «Про затвердження Положення про порядок оформлення оренди об’єктів комунальної власності міста», зі змінами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мови отримання публічної послуги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ідстава для одерж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 та відповідний пакет документів</w:t>
                  </w:r>
                </w:p>
              </w:tc>
            </w:tr>
            <w:tr>
              <w:trPr>
                <w:trHeight w:val="3057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Вичерпний перелік документів, необхідних для отрим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ява визначеного зразк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160" w:leader="none"/>
                    </w:tabs>
                    <w:spacing w:lineRule="auto" w:line="240" w:before="0" w:after="0"/>
                    <w:ind w:hanging="7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копії установчих документів, завірені згідно з чинним законодавством України (для нерезидентів – легалізовані та перекладені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160" w:leader="none"/>
                    </w:tabs>
                    <w:spacing w:lineRule="auto" w:line="240" w:before="0" w:after="0"/>
                    <w:ind w:hanging="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окумент, що посвідчує особу (копія паспорта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160" w:leader="none"/>
                    </w:tabs>
                    <w:spacing w:lineRule="auto" w:line="240" w:before="0" w:after="0"/>
                    <w:ind w:hanging="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звіт про незалежну оцінку об’єкта оренди, що на підставі замовлення суб’єкта господарювання виконує суб’єкт оціночної діяльності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- інформація про відсутність застосування до заявника санкцій відповідно до законодавства (у довільній формі за підписом керівника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/>
                    <w:t xml:space="preserve">   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Порядок та спосіб подання документів 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 та пакет документів подаються 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Центр особисто або через законного представника, надсилаються поштою (рекомендованим лис-том з описом вкладення) або у випадках, передбачених законом, за допомогою засобів телекомунікаційного зв’язку 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латність/безоплатність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Безоплатно </w:t>
                  </w:r>
                </w:p>
              </w:tc>
            </w:tr>
            <w:tr>
              <w:trPr/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 разі оплати публічної послуги: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1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2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озмір та порядок унесення плат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3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Розрахунковий рахунок 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2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трок надання публіч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- Узгодження оренди приміщень об’єктів комунальної власності міста з відділом, управлінням, іншим виконавчим органом міської ради та головою районної в місті рад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 – до 6 робочих днів;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реєстрація повного пакета документів здійснюється після узгодження заяви, але не пізніше 30 календарних днів з дня її подання;*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розміщення в друкованих засобах масової інформації оголошення про наміри  передати об’єкт у оренду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–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до 15 календарних днів;*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рийом заяв від інших суб’єктів господарювання на оренду об’єкта – 10 робочих днів після розміщення оголошення;*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рийняття рішення про укладення договору оренди  із заявником – до 3 робочих днів;*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оформлення проекту договору оренди – від 3 до 5 робочих днів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3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ерелік підстав для відмови в наданні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 Об’єкт включено до переліку об’єктів, що підлягають приватизації або перебувають у передприватизаційній підготовці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б’єкт перебуває під заставою або арештом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 об’єкт необхідно надати в користування суб’єктам господарювання під розміщення соціально важливих служб, у тому числі бюджетних установ, для обслуговування населення міста, за умови наявності клопотання відповідного відділу, управління виконкому міської рад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еповний пакет документі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евідповідність наданого пакета документів вимогам чинного законодавства України у сфері  орендно-договірних відносин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иявлення в документах недостовірних відомостей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4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езультат над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 Проект договору оренди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- лист про відмову в наданні погодження на оренду об’єкта, наданий заявнику аб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онному представнику (за довіреністю) за підписом начальника управління комуналь-ної власності міста виконкому Криворізької міської ради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5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посіб отримання результату над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обисто, через законного представника, засобами поштового або телекомуніка-ційного зв’язку у випадках, передбаченим законом 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6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римітка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* Не  застосовуються  для  бюджетних  установ  та  у  разі  оформлення разової оренди                    приміщень на короткий строк (не більше 5 дн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КАРТКА ПУБЛІЧНОЇ ПОСЛУГИ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уг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кладання договору оренди об’єктів комунальної власності мі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новий 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3726"/>
              <w:gridCol w:w="4920"/>
            </w:tblGrid>
            <w:tr>
              <w:trPr>
                <w:trHeight w:val="381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496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Інформація про центр надання адміністративних послуг</w:t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4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right="-51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йменування суб’єкта надання публічної  послуги та центру надання адміністративних послуг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 якому здійснюється обслуговування суб’єкта звернення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правління комунальної власності міста виконкому Криворізької міської ради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Центр адміністративних послуг «Віза» (надалі -Центр) </w:t>
                  </w:r>
                </w:p>
              </w:tc>
            </w:tr>
            <w:tr>
              <w:trPr>
                <w:trHeight w:val="1722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ісцезнаходження суб’єкта надання публічної послуги т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тру надання адміністративних послуг, їх телефони, електронні адрес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0101, м. Кривий Ріг, пл. Молодіжна, 1,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0564) 93-04-14; (0564) 74-43-97; (0564) 74-49-29; (0564) 74-54-5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ukvm.krrih@ukr.n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-800-500-459;  факс: (0564)  92-25-94,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viza@kr.gov.ua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нформація щодо режиму роботи суб’єкта надання адміністративної послуги та центру надання адміністративних послуг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н.- Пт. 8:30-17:00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крім святкових дні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рва 12:30-13:00</w:t>
                  </w:r>
                </w:p>
                <w:p>
                  <w:pPr>
                    <w:pStyle w:val="Normal"/>
                    <w:spacing w:lineRule="auto" w:line="240" w:before="0" w:after="0"/>
                    <w:ind w:right="-5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ийом документів для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дання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ублічної послуги здійснюється  з 9.00 до 12.30 та з 13.00 до 16.00 годин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елефон/факс (довідки), адреса електронної пошти та веб-сайт суб’єкта надання адміністративної послуги та центру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0564) 93-04-14; (0564) 74-43-97; (0564) 74-49-29; (0564) 74-54-5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ukvm.krrih@ukr.n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-800-500-459;  факс: (0564)  92-25-94,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e-mail: viza@kr.gov.ua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Нормативні акти, якими регламентується надання публічної послуги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Господарський, Цивільний, Податковий, Бюджетний кодекси України; Закони України «Про місцеве самоврядування в Україні», «Про оренду державного та комунального майна», «Про адміністративні послуги»  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Кабінету Міністрів Україн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місцевих органів виконавчої влади/органів місцевого самоврядування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ішення міської ради від 23.11.2011 №726 «Про затвердження Положення про порядок оформлення оренди об’єктів комунальної власності міста», зі змінам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мови отримання публічної послуги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ідстава для одерж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 та необхідний пакет документів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Вичерпний перелік документів, необхідних для отрим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ява визначеного зразк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160" w:leader="none"/>
                    </w:tabs>
                    <w:spacing w:lineRule="auto" w:line="240" w:before="0" w:after="0"/>
                    <w:ind w:hanging="7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копії установчих документів, завірені згідно з чинним законодавством України (для нерезидентів – легалізовані та перекладені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160" w:leader="none"/>
                    </w:tabs>
                    <w:spacing w:lineRule="auto" w:line="240" w:before="0" w:after="0"/>
                    <w:ind w:hanging="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окумент, що посвідчує особу (копія паспорта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160" w:leader="none"/>
                    </w:tabs>
                    <w:spacing w:lineRule="auto" w:line="240" w:before="0" w:after="0"/>
                    <w:ind w:hanging="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звіт про незалежну оцінку об’єкта оренди, що на підставі замовлення суб’єкта господарювання виконує суб’єкт оціночної діяльності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копія страхового полісу, завірена згідно з чинним законодавством Украї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ind w:left="34" w:right="48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- інформація про відсутність застосування до заявника санкцій відповідно до законодавства (у довільній формі за підписом керівника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Порядок та спосіб подання документів 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5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 та пакет документів подаються 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Центр особисто або через законного представника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 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латність/безоплатність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Безоплатно </w:t>
                  </w:r>
                </w:p>
              </w:tc>
            </w:tr>
            <w:tr>
              <w:trPr/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 разі оплати публічної послуги: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1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2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озмір та порядок унесення плат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3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Розрахунковий рахунок 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2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трок над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- Узгодження оренди приміщень об’єктів комунальної власності міста з відділом, управлінням, іншим виконавчим органом міської ради та головою районної в місті рад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 – до 6 робочих днів;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реєстрація повного пакета документів здійснюється після узгодження заяви;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розміщення в друкованих засобах масової інформації оголошення про наміри  передати об’єкт у оренду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–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до 15 календарних днів;*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рийом заяв від інших суб’єктів господарювання на оренду об’єкта – 10 робочих днів після розміщення оголошен-ня;*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рийняття рішення про укладення договору оренди  із заявником – до 3 робочих днів;*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оформлення проекту договору оренди – до 5 робочих днів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3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ерелік підстав для відмови в наданні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 Неналежне виконання орендарем обов’язків за договором оренд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 орендований об’єкт необхідний для потреб його власник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еповний пакет документі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евідповідність наданого пакета документів вимогам чинного законодавства України у сфері  орендно-договірних відносин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иявлення в документах недостовірних відомост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4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езультат над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 Проект договору оренди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- лист про відмову в наданні погодження на оренду об’єкта, наданий заявнику аб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онному представнику (за довіреністю) за підписом начальника управління комунальної власності міста виконкому Криворізької міської ради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5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посіб отримання результату надання публічної послуги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обисто, через законного представника, засобами поштового або телекомуніка-ційного зв’язку у випадках, передбаченим законом          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6</w:t>
                  </w:r>
                </w:p>
              </w:tc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римітка</w:t>
                  </w:r>
                </w:p>
              </w:tc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* Не застосовуються для бюджетних уста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93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  <w:gridCol w:w="23"/>
            </w:tblGrid>
            <w:tr>
              <w:trPr>
                <w:trHeight w:val="3776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16"/>
                      <w:szCs w:val="16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uk-UA"/>
                    </w:rPr>
                    <w:t xml:space="preserve">ТЕХНОЛОГІЧНІ КАРТК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uk-UA"/>
                    </w:rPr>
                    <w:t xml:space="preserve">публічних послуг, що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 xml:space="preserve">надають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eastAsia="uk-UA"/>
                    </w:rPr>
                    <w:t xml:space="preserve">управлінням комунальної власності міста виконкому Криворізької міської ради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 xml:space="preserve">в Центрі адміністративних послуг «Віза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832" w:firstLine="708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ТЕХНОЛОГІЧНА КАРТКА №1*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uk-UA"/>
                    </w:rPr>
                    <w:t xml:space="preserve">Назва послуги: </w:t>
                  </w:r>
                  <w:r>
                    <w:rPr>
                      <w:rFonts w:eastAsia="Times New Roman" w:cs="Calibri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 w:ascii="Times New Roman" w:hAnsi="Times New Roman"/>
                      <w:b/>
                      <w:i/>
                      <w:color w:val="000000"/>
                      <w:sz w:val="24"/>
                      <w:szCs w:val="24"/>
                      <w:lang w:eastAsia="ar-SA"/>
                    </w:rPr>
                    <w:t>Укладання договору оренди об’єктів комунальної власності міс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uk-UA"/>
                    </w:rPr>
                    <w:t xml:space="preserve">Загальна кількість днів надання послуги: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uk-UA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uk-UA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згодження оренди приміщень об’єктів комунальної власності міста з відділом, управлінням, іншим виконавчим органом міської ради та головою районної в місті рад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 – до 6 робочих днів;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реєстрація повного пакета документів здійснюється після узгодження заяви, але не пізніше 30 календарних днів з дня її подання;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розміщення в друкованих засобах масової інформації оголошення про наміри  передати об’єкт в оренду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–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до 15 календарних днів;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рийом заяв від інших суб’єктів господарювання на оренду об’єкта – 10 робочих днів після розміщення оголошення;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рийняття рішення щодо укладення договору оренди  із заявником – до 3 робочих дні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оформлення проекту договору оренди – від 3 до 5 робочих дні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"/>
                    </w:rPr>
                  </w:r>
                </w:p>
                <w:tbl>
                  <w:tblPr>
                    <w:tblW w:w="9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3"/>
                    <w:gridCol w:w="2373"/>
                    <w:gridCol w:w="2493"/>
                    <w:gridCol w:w="2244"/>
                    <w:gridCol w:w="1575"/>
                  </w:tblGrid>
                  <w:tr>
                    <w:trPr>
                      <w:tblHeader w:val="true"/>
                    </w:trPr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з/п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Етапи опрацювання звернення про надання публічної послуги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Відповідальн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посадова особа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  <w:lang w:eastAsia="uk-UA"/>
                          </w:rPr>
                          <w:t>Виконавчі органи міської ради, відповідальні за етапи (дію, рішення)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Строк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виконання етапів (дії, рішення)</w:t>
                        </w:r>
                      </w:p>
                    </w:tc>
                  </w:tr>
                  <w:tr>
                    <w:trPr>
                      <w:tblHeader w:val="true"/>
                    </w:trPr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1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2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3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i/>
                            <w:i/>
                            <w:iCs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  <w:lang w:eastAsia="uk-UA"/>
                          </w:rPr>
                          <w:t>4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1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Інформування про види послуг; перелік документів тощо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Спеціаліст управління комунальної власності міста виконкому Криворізької міської ради (надалі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 xml:space="preserve">–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спеціаліст УКВМ) 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 момент звернення</w:t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1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Перегляд  переліку вільних приміщень для подальшої оренди за допомогою веб-орієнтованого програмного забезпечення «Googlе-Таблиця» та вико-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2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3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4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 момент зверненн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нання відповідних дій у режимі онлайн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3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Прийняття вхідного пакета документів  для надання публічної  послуги; перевірка  комплектності; реєстрація  в Центрі 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У день надходження документів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4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згодження оренди приміщень об’єктів комунальної власності міста (відповідно до балансової належності з урахуванням виду підприємницької діяльності)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 та відділ, управління, інший виконавчий орган міської ради, у підпорядкуванні якого перебуває балансоутримувач об’єкта оренди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До 3 робо-чих днів</w:t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5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Узгодження оренди приміщень об’єктів комунальної власності міста виконкомом районної в місті ради за їх місцем розташування 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 та відділ, управління, інший виконавчий орган виконкому районної в місті ради, на території якої розташовано об’єкт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До 3 робо-чих днів</w:t>
                        </w:r>
                      </w:p>
                    </w:tc>
                  </w:tr>
                  <w:tr>
                    <w:trPr>
                      <w:trHeight w:val="1248" w:hRule="atLeast"/>
                    </w:trPr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6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Реєстрація вхідного пакету документів для надання публічної послуги 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 робочий день</w:t>
                        </w:r>
                      </w:p>
                    </w:tc>
                  </w:tr>
                  <w:tr>
                    <w:trPr>
                      <w:trHeight w:val="4426" w:hRule="atLeast"/>
                    </w:trPr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7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Здійснення перевірки повноти даних у поданих заявником документах, оформлення результатів у вигляді проекту договору оренди або листа про відмов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Підписання результату надання послуги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21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,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21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21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21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21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54" w:right="21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начальник управління комунальної власності міста виконкому Криворізької міської ради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right="-109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3 робочі дні (для оренди, строком не більше 5 днів),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5 робочих днів (для бюджетних установ),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30 календарних днів (для інших суб’єктів господарю-вання)</w:t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1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right="-250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2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3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4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24"/>
                            <w:szCs w:val="24"/>
                            <w:lang w:eastAsia="uk-UA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uk-UA"/>
                          </w:rPr>
                          <w:t>8</w:t>
                        </w:r>
                      </w:p>
                    </w:tc>
                    <w:tc>
                      <w:tcPr>
                        <w:tcW w:w="2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right="-250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Видача результату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-250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публічної послуги</w:t>
                        </w:r>
                      </w:p>
                    </w:tc>
                    <w:tc>
                      <w:tcPr>
                        <w:tcW w:w="2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Спеціаліст УКВМ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54" w:right="-108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правління комунальної власності міста виконкому Криворізької міської ради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>У день осо-бистого звернення заявника або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представни-ка (за дові-реністю)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284" w:right="7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bookmarkStart w:id="0" w:name="_GoBack"/>
                  <w:bookmarkEnd w:id="0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* Суб’єкт звернення має право оскаржити результат надання публічної послуги шляхом подачі скарги до органу, якому підпорядковується особа, уповноважена, відповідно до закону, надавати публічні послуги, або в судовому порядку.</w:t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ХНОЛОГІЧНА КАРТКА №2*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Назва послуги: </w:t>
            </w:r>
            <w:r>
              <w:rPr>
                <w:rFonts w:eastAsia="Times New Roman" w:cs="Calibri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 xml:space="preserve">Укладання договору оренди об’єктів комунальної власності міс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на новий термі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Загальна кількість днів надання послуги: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згодження оренди приміщень об’єктів комунальної власності міста з відділом, управлінням, іншим виконавчим органом міської ради та головою районної в місті рад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– до 6 робочих дні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реєстрація повного пакета документів здійснюється після узгодження заяв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озміщення в друкованих засобах масової інформації оголошення про наміри  передати об’єкт у оренду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до 15 календарних днів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прийом заяв від інших суб’єктів господарювання на оренду об’єкта – 10 робочих днів після розміщення оголошенн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прийняття рішення про укладення договору оренди  із заявником – до 3 робочих дні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оформлення проекту договору оренди –  до 5 робочих дні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  <w:szCs w:val="24"/>
                <w:lang w:eastAsia="uk-UA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547"/>
              <w:gridCol w:w="2410"/>
              <w:gridCol w:w="2115"/>
              <w:gridCol w:w="160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з/п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Етапи опрацювання звернення про надання публічної послуг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ідповідаль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посадова особа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uk-UA"/>
                    </w:rPr>
                    <w:t>Виконавчі органи міської ради, відповідальні за етапи (дію, рішення)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Стро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иконання етапів (дії, рішення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формування про види послуг; перелік документів тощо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Спеціаліст управління комунальної власності міста виконкому Криворізької міської ради (надалі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спеціаліст УКВМ) 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момент звернення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рийняття вхідного пакета документів  для  надання публічної послуги; перевірка  комплектності; реєстрація  в  Центрі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пеціаліст УКВМ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У день надходження документів </w:t>
                  </w:r>
                </w:p>
              </w:tc>
            </w:tr>
            <w:tr>
              <w:trPr>
                <w:trHeight w:val="189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ередача  заяви з необхідним пакетом документів,  погодженої з виконком відповідної районної в місті ради 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ідповідним відділом, управлінням виконкому міської рад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пеціаліст УКВМ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е пізніше наступного робочого дня.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згодження оренди приміщень об’єктів комунальної власності міста (відповідно до балансової належності з урахуванням виду підприємницької діяльності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пеціаліст УКВМ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 та відділ, управління, інший виконавчий орган міської ради, у підпорядкуванні якого перебуває балансоутримувач об’єкта оренди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о 3 робо-чих днів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Узгодження оренди приміщень об’єктів комунальної власності міста виконкомом районної в місті ради за їх місцем розташування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пеціаліст УКВМ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Управління комунальної власності міста виконкому Криворізької міської ради та відділ, управління, інший виконавчий орган виконкому районної в місті ради, на території якої розташовано об’єкт  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о 3 робо-чих днів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Реєстрація вхідного пакету документів для надання публічної послуги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пеціаліст УКВМ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робочий день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Здійснення перевірки повноти даних у поданих заявником документах, оформлення результатів у вигляді проекту договору оренди або листа  про відмову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ідписання результату надання послуг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Спеціаліст УКВМ, 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ачальник управління комунальної власності міста виконкому Криворізької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робочих днів (для бюджетних установ )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 календар-них днів (для інших суб’єктів господарю-ванн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250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міської ради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идача результату </w:t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ублічної послуги</w:t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пеціаліст УКВ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правління комунальної власності міста виконкому Криворіз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день особистого звернення заявника аб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едставни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 (за дові-реністю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42" w:righ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Суб’єкт звернення має право оскаржити результат надання публічної послуги шляхом подачі скарги до органу, якому підпорядковується особа, уповноважена, відповідно до закону, надавати публічні послуги, або в судовому порядку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.о.керуючої справами виконкому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ступник міського голови                                                             В.Бєрл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76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ind w:right="284" w:hanging="0"/>
      <w:jc w:val="right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7">
    <w:name w:val=" Знак Знак"/>
    <w:qFormat/>
    <w:rPr>
      <w:rFonts w:cs="Times New Roman"/>
    </w:rPr>
  </w:style>
  <w:style w:type="character" w:styleId="Style18">
    <w:name w:val="Основно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7:00Z</dcterms:created>
  <dc:creator>ecology408b</dc:creator>
  <dc:description/>
  <cp:keywords/>
  <dc:language>en-US</dc:language>
  <cp:lastModifiedBy>user</cp:lastModifiedBy>
  <cp:lastPrinted>2018-10-23T11:49:00Z</cp:lastPrinted>
  <dcterms:modified xsi:type="dcterms:W3CDTF">2018-11-21T15:18:00Z</dcterms:modified>
  <cp:revision>31</cp:revision>
  <dc:subject/>
  <dc:title/>
</cp:coreProperties>
</file>