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від 16 червня 2021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стан атмосферного повітря в місті та моніторинг його показник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55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еколог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н атмосферного повітря в місті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годження проекту внесення змін до показників бюджету Криворізької міської територіальної громади на 2021 рі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56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фінансі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и, бюдж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азники міського бюджету на 2021 рік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одноразової матеріальної допомоги мешканцям мі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57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, мешканці мі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матеріальної  допомоги особам з інвалідністю  з дитин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58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дітям, які мають статус «Дитина, яка постраждала внаслідок воєнних дій та збройних конфліктів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59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матеріальної допомоги дітям ВП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60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часткової компенсації окремим категоріям мешканців мі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одноразової матеріальної допомоги учасникам бойових дій у антитерористичній операції на сході України та операції об’єднаних сил у Донецькій і Луганській областя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61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ога, військовослужбовці, АТО, УБ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одноразової матеріальної допомоги пільговим категоріям мешканців м. Кривого Рог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62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а політ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плата одноразової матеріальної допомоги воїнам-інтернаціоналіст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одноразової матеріальної допомоги  Татарульєву О.В., бійцю-добровольцю, який брав участь у захисті територіальної цілісності та державного суверенітету на сході Україн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63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ога, бійцю-добровольц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9.02.2020 №71 «Про затвер-дження Порядку надання матеріальної допомоги дітям, які мають статус «Дитина, яка постраждала внаслідок воєнних дій та збройних конфліктів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64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несення змін до Порядк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мешканцям м. Кри-вого Рогу, прирівняним до учасників бойових дій і осіб з інвалідністю внаслідок Другої світової війн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65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, 77-а річниця визвол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дітям з інвалідністю або онкохворим дітям, хвороба яких перебуває в стадії реміс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66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помога дітям з інвалідністю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 надання  одноразової матеріальної  допомоги   грома-дянам, які  відповідно до законодавства мають право на проведення безоплатного капі-тального ремонту житла та перебувають на обліку щодо ць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67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, ремонт житл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22.01.2020 №10 «Про затвердження Порядку про-ведення щомісячної ком-пенсації витрат на оплату житлово-комунальних послуг окремим категоріям мешканців міс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68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несення змін до порядку, житлово-комунальні по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 щомісячної ком-пенсації витрат на оплату житлово-комунальних послуг окремим категоріям мешканців мі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69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 щомісячної компенсації, житлово-комунальні по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9.05.2021 №207 «Про надання одноразової матеріальної допо-моги учасникам бойових дій у антитерористичній операції на сході України та операції об’єднаних сил у Донецькій і Луганській областях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70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ога, АТО, УБ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щомісячної та одноразової матеріальної допо-моги пільговим категоріям мешканців м. Кривого Рог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71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ога, АТО, УБ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ь виконкому міської ради від 17.03.2021 №112, 14.04.2021 №164, 19.05.2021 №206 «Про надання часткової компенсації вартості послуг тепло-, водо-постачання та водовідведення,  управління або  утримання  ба-гатоквартирного будинку окре-мим категоріям мешканців міс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72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часткової компенсації окремим категоріям мешканців мі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 одноразової  матеріальної допомоги жінкам, які народили дітей у День відзначення чергової річниці міста Кривого Рог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73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інки, які народили, День мі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4.08.2019 №390 «Про затвердження Порядку надання коштом міського бюджету матеріальної допомоги громадянам, яким виповнилося 100 і більше років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74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несення змін до Порядк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9.02.2020 №70 «Про затвердження Порядку надання матеріальної допомоги особам з інвалідністю з дитинств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75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несення змін до Порядк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4.01.2021 №10 «Про надання щомісячної компенсації витрат на оплату житлово-комунальних послуг окремим категоріям мешканців міс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76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іни, щомісячна компенсація, житлово-комунальні по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складу міської комісії з питання надання одноразової мате-ріальної допомоги мешканцям міста за рахунок бюджетних кошт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77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, склад коміс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одноразової матеріальної допомоги гр. Кушніренко В.І. на оплату послуг на поховання громадянина-учасника ліквідації наслідків аварії на Чорнобильській атомній електростан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78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 на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3.05.2015 №210 «Про соціальний проект «Зігріємо турботою ветеран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79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розвитку підприємниц-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рганізація підприємниц-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соціальний проект "Зігріємо турботою ветерана"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8.02.2015 №71 «Про муніципальний проєкт «Найкраще - дітям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80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розвитку підприємниц-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підприємниц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муніципальний проект "Найкраще-дітям"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3.02.2019 №78 «Про затвердження в новій редакції інформаційних і технологічних карток публічних послуг, що надаються представниками управління розвитку підприємництва, департаменту адміністративних послуг виконкому Криворізької міської ради через Центр адміністративних послуг «Віз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81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розвитку підприємниц-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рганізація підприємниц-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інформаційні і технологічні картки публічних посл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4.03.2017 №113 «Про створення комісії з відбору проєктів зі створення нових робочих місць, затвердження її складу та Положення про неї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82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розвитку підприємниц-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гуляторна політ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комісію з відбору проєктів зі створення нових робочих місц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8.11.2020 №602 «Про реалізацію та планування органами місцевого само-врядування регуляторної політик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83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розвитку підприємниц-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гуляторна політ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реалізацію та планування регуляторної політи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годження звіту управління охорони здоров’я виконкому Криворізької міської ради про використання коштів резервного фонду бюджету Криворізької міської територіальної громади станом на 31.05.20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84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хорони здоров’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годження зві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6.12.2020 №704 «Про погодження підприємствам міс-та проведення у 2021 році масових вибухів у кар'єрах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85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еколог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совий вибух, кар'єр, атмосферне повітр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09.04.2014 №116 «Про затвердження структури інвес-тиційного паспорта міста та порядку його функціонування на офіційному вебпорталі міста Кривого Рогу «Криворізький ресурсний центр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86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інформаційно-комунікацій-них технологі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онні інформаційні ресурси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ебпортал "Криворізький ресурсний центр", інвестиційний паспор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організацію діяльності з незалежного комплексного ІТ-аудиту виконавчих органів міської ради, підприємств, установ, організацій, закладів комунальної власності мі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87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інформаційно-комунікацій-них технологі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обота органів місцевого самоврядуван-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залежний комплексний ІТ-ауди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одноразової матеріальної допомоги бага-тодітним сім’ям міста бю-джетним кошто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88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у справах сім'ї, молоді та спор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імейна політ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 багатодітним сім'ям мі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створення міського штабу з організації відпочинку й оздоровлення дітей у літній період 2021 ро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89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у справах сім'ї, молоді та спор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ім'я і молод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здоровлення та відпочинок дітей мі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редакційні уточнення найменування об’єктів (захо-дів), що фінансуються за рахунок субвенції з державного бюджету місцевим бюджетам на здійснення заходів щодо соціально-економічного розвитку окремих територій, та їх місцезнаходжен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90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освіти і нау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редакційні уточнення найменування об'єктів (заходів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затвердження інформа-ційних і технологічних карток публічних послуг, що надаються повноважним представником архівного від-ділу виконкому Криворізької міської ради через Центр адміністративних послуг «Віза» виконкому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91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рхівний відді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рхівна спра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формаційні та технологічні картки публічних послуг архівного відділ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Про надання дозволу на відключення власників (спів-власників) житлових будинків від системи централізованого опаленн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92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дозволу на відключ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складу постійно діючої комісії для розгляду питань щодо від-ключення споживачів від систем (мереж) централізо-ваного опалення (теплопо-стачання) та постачання гарячої во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93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склад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згоди депар-таменту розвитку інфраструк-тури міста виконкому Криворізької міської ради на списання з балансового обліку багатоквартирних житлових будинків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94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исання з балансового обліку житлового будинк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2.04.2017 №180 «Про встановлення тарифів на по-слуги з утримання будинків і споруд та прибудинкових те-риторій, що надаються населенню м. Кривого Рогу товариством з обмеженою відповідальністю «Керуюча Компанія «Дом.Ком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95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2.04.2017 №176 «Про вста-новлення тарифів на послуги з утримання будинків і споруд та прибудинкових територій, що надаються населенню м. Кри-вого Рогу товариством з обмеженою відповідальністю «Сітісервіс-КР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96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2.04.2017 №178 «Про вста-новлення тарифів на послуги з утримання будинків і споруд та прибудинкових територій, що надаються населенню м. Кривого Рогу товариством з обмеженою відповідальністю «Житлосервіс-КР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97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іш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изначення величини опосередкованої вартості най-мання (оренди) житла в м. Кри-вому Розі в ІІІ кварталі 2021 ро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98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значення величини опосередкованої вартості наймання житл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4.03.2018 №122 «Про рефо-рмування адміністративних, ін-ших публічних послуг у органах місцевого самовря-дування м. Кривого Рогу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99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публічних посл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дозволу на перепоховання Коннова О.В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00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ере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згоди Кому-нальному некомерційному під-приємству «Центр первинної медико-санітарної допомоги №3» Криворізької міської ради на списання з балансового обліку окремого транспортного засоб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01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омунальної власності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а власність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исання, згода, транспортний засі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згоди Кому-нальному підприємству «Кри-ворізька міська лікарня №4» Криворізької міської ради на списання з балансового обліку транспортного засобу, що був знищений внаслідок його залучення під час мобіліза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02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омунальної власності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а власність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года, списання, транспортний засі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згоди депар-таменту розвитку інфра-структури міста виконкому Криворізької міської ради на списання з балансового обліку транспортних засоб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03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омунальної власності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а власність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года, списання, транспортні засоб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згоди Комунальному підприємству «Сансервіс» Криворізької міської ради на списання з балансового обліку окремого основного засоб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04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омунальної власності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а власність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года, списання, окремий основний засі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згоди Кому-нальному некомерційному під-приємству «Криворізька міська лікарня №10» Криворізької міської ради  на списання з балансового обліку окремого основного засоб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05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омунальної власності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а власність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исання, згода, основні засоб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прийняття об’єктів неру-хомості від Дніпропетровської дирекції Акціонерного това-риства «Укрпошта» на балан-совий облік Комунального підприємства «Парковка та реклама»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06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омунальної власності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а власність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дача з балансу Укрпош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4.03.2018 №122 «Про реформування адміністрати-вних, інших публічних послуг у органах місцевого самовряду-вання м. Кривого Рогу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07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регулювання містобудівної діяльності та земельних відноси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Містобудуван-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несення відомостей до бази даних містобудівного кадаст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створення комісії з визначення виконавця, відпо-відального за реалізацію про-цедур, установлених Поло-женням про тимчасове кори-стування окремими елементами благоустрою комунальної власності та їх частинами при розміщенні тимчасових споруд для здійснення підприєм-ницької діяльності на тери-торіях адміністративних райо-нів м. Кривого Рогу, затвердження її складу та Положення про не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08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регулювання містобудівної діяльності та земельних відноси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Містобудуван-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ворення комісії, виконавець, тимчасові споруд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дозволи на розміщення зовнішньої рекла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09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з питань реклами Виконкому Криворізької міської рад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у сфері розміщення зовнішньої рекл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оли, розміщення зовнішньої рекл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затвердження інформа-ційних і технологічних карток адміністративних послуг, що надаються відділом з питань реклами виконкому Криво-різької міської ради через Центр адміністративних послуг «Віза» виконкому Криворізької міської ради та його територіальних підрозділа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10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з питань реклами Виконкому Криворізької міської рад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у сфері розміщення зовнішньої рекл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послуги, розміщення зовнішньої рекл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ішень виконкому міської ради, пов’язаних з діяльністю Центру адміністративних послуг «Віза» виконкому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11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адміністратив-них посл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адміністративних послу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послуги, Мобільний офі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ерспективний план роботи виконавчого комітету міської ради на ІІ півріччя 2021 ро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12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-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ерспективний план роботи виконавчого коміте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оформлення міста до святкових, пам’ятних дат, урочистих поді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13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ьно-масові захо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вяткове оформлення мі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городження відзнаками виконавчого комітету Криво-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14 від 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ьно-масові захо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48:00Z</dcterms:created>
  <dc:creator>org301</dc:creator>
  <dc:description/>
  <dc:language>en-US</dc:language>
  <cp:lastModifiedBy>org301</cp:lastModifiedBy>
  <dcterms:modified xsi:type="dcterms:W3CDTF">2021-06-23T11:56:00Z</dcterms:modified>
  <cp:revision>1</cp:revision>
  <dc:subject/>
  <dc:title>ПЕРЕЛІК</dc:title>
</cp:coreProperties>
</file>