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 результатами вивчення та розгляду електронних петицій «НІ – СХЕМАТОЗУ ПО ЗАХОПЛЕННЮ ЗЕМЛІ НА ЦЕНТРАЛЬНОМУ ПРОСПЕКТІ» (автор Лукащук Н.Ю.) та «Припинення забору води» (автор Шестопалова О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23 лютого 2024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hanging="1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Електронні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НІ – СХЕМАТОЗУ ПО ЗАХОПЛЕННЮ ЗЕМЛІ НА ЦЕНТРАЛЬНОМУ ПРОСПЕКТІ» (автор Лукащук Н.Ю.) та «Припинення забору води» (автор Шестопалова О.В.) не належать до повноважень розгляду Криворізькою міською радою, оскільки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не відповідають вимогам п.3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2-26T14:35:00Z</cp:lastPrinted>
  <dcterms:modified xsi:type="dcterms:W3CDTF">2024-03-01T09:55:00Z</dcterms:modified>
  <cp:revision>41</cp:revision>
  <dc:subject/>
  <dc:title> </dc:title>
</cp:coreProperties>
</file>