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34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4 березня 2023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.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 звіт з періодичного відстеження  результативності регуляторного акта рішення міської ради від 28.12.2012 №1660 «Про затвердження Тимчасового порядку щодо встановлення  меж частини земельної ділянки, на яку поширюється право сервітуту під тимчасовими об’єктами для здійснення підприємниц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4 (Юріс А. В., Царікова Л.О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   </w:t>
            </w:r>
            <w:r>
              <w:rPr>
                <w:color w:val="000000"/>
                <w:szCs w:val="28"/>
              </w:rPr>
              <w:t xml:space="preserve"> 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</w:rPr>
        <w:t xml:space="preserve">1. СЛУХАЛИ: </w:t>
      </w:r>
      <w:r>
        <w:rPr>
          <w:color w:val="000000"/>
          <w:szCs w:val="28"/>
        </w:rPr>
        <w:t>Юріс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питання «</w:t>
      </w:r>
      <w:r>
        <w:rPr>
          <w:rFonts w:eastAsia="Calibri"/>
          <w:szCs w:val="28"/>
          <w:lang w:eastAsia="en-US"/>
        </w:rPr>
        <w:t>Про звіт з періодичного відстеження  результативності регуляторного акта рішення міської ради від 28.12.2012 №1660 «Про затвердження Тимчасового порядку щодо встановлення  меж частини земельної ділянки, на яку поширюється право сервітуту під тимчасовими об’єктами для здійснення підприємницької діяльності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127" w:hanging="2127"/>
        <w:jc w:val="both"/>
        <w:rPr/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– 4 (Юріс А. В., Царікова Л.О., Щиковський Д.О.,    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Проти»  -  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Cs w:val="28"/>
        </w:rPr>
        <w:tab/>
        <w:tab/>
        <w:tab/>
        <w:tab/>
        <w:t>«Утримався» - 0.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rFonts w:eastAsia="Calibri"/>
          <w:szCs w:val="28"/>
          <w:lang w:eastAsia="en-US"/>
        </w:rPr>
        <w:t>підписати звіт про періодичне відстеження результативності регуляторного акта рішення міської ради від 28.12.2012 №1660 «Про затвердження Тимчасового порядку щодо встановлення  меж частини земельної ділянки, на яку поширюється право сервітуту під тимчасовими об’єктами для здійснення підприємницької діяльності», доручити розробникам його оприлюднити у терміни, встановлені законодавством.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3-03-22T11:25:00Z</cp:lastPrinted>
  <dcterms:modified xsi:type="dcterms:W3CDTF">2023-03-22T09:26:00Z</dcterms:modified>
  <cp:revision>129</cp:revision>
  <dc:subject/>
  <dc:title/>
</cp:coreProperties>
</file>