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149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01 березня 2024 року (онлайн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електронної петиції «Побудова укриття в КЗДО №149 КМР «Червона шапочка» (автор Прудиус Т.В.)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                             3 хвилин з порядку денного, засідання провести не більше ніж за 15 хвилин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0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1 (Скворцов Д.В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ь порядку денного до 3 хвилин, засідання провести за                      15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8"/>
          <w:szCs w:val="28"/>
          <w:lang w:val="uk-UA"/>
        </w:rPr>
      </w:pPr>
      <w:r>
        <w:rPr>
          <w:rFonts w:cs="Times New Roman" w:ascii="Times New Roman" w:hAnsi="Times New Roman"/>
          <w:sz w:val="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  постійної   комісії,   про   розгляд   змісту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left="1560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Побудова укриття в КЗДО №149 КМР «Червона шапочка» (автор Прудиус Т.В.)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а відповідність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вищезазначеного Порядку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1 (Скворцов Д.В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Побудова укриття в КЗДО №149 КМР «Червона шапочка» (автор Прудиус Т.В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12:01:00Z</dcterms:created>
  <dc:creator>secretary_314</dc:creator>
  <dc:description/>
  <cp:keywords/>
  <dc:language>en-US</dc:language>
  <cp:lastModifiedBy>gospodar404_2</cp:lastModifiedBy>
  <cp:lastPrinted>2024-03-01T12:19:00Z</cp:lastPrinted>
  <dcterms:modified xsi:type="dcterms:W3CDTF">2024-03-01T10:19:00Z</dcterms:modified>
  <cp:revision>10</cp:revision>
  <dc:subject/>
  <dc:title> </dc:title>
</cp:coreProperties>
</file>