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будова укриття в КЗДО №149 КМР «Червона шапочка» (автор Прудиус Т.В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      01 березня  2024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будова укриття в КЗДО №149 КМР «Червона шапочка» (автор Прудиус Т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3-04T09:48:00Z</dcterms:modified>
  <cp:revision>37</cp:revision>
  <dc:subject/>
  <dc:title> </dc:title>
</cp:coreProperties>
</file>