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48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8 лютого 2024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"/>
          <w:szCs w:val="28"/>
          <w:lang w:val="uk-UA"/>
        </w:rPr>
      </w:pPr>
      <w:r>
        <w:rPr>
          <w:rFonts w:cs="Times New Roman" w:ascii="Times New Roman" w:hAnsi="Times New Roman"/>
          <w:b/>
          <w:sz w:val="2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лектронних петицій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1. «Петиція про налагодження транспорту після 19.00» (автор Стадник П.П.);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2. «ПОВЕРНУТИ 11 МАРШРУТ МАРШРУТНОГО ТАКСІ»</w:t>
      </w:r>
      <w:r>
        <w:rPr>
          <w:spacing w:val="-4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(автор Стадник П.П.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4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uk-UA"/>
        </w:rPr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0 хвилин.</w:t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2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тиція про налагодження транспорту після 19.00» (автор Стадник П.П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тиція про налагодження транспорту після 19.00» (автор Стадник П.П.);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56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ПОВЕРНУТИ 11 МАРШРУТ МАРШРУТНОГО ТАКСІ»</w:t>
      </w:r>
      <w:r>
        <w:rPr>
          <w:spacing w:val="-4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(автор Стадник П.П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ПОВЕРНУТИ 11 МАРШРУТ МАРШРУТНОГО ТАКСІ»</w:t>
      </w:r>
      <w:r>
        <w:rPr>
          <w:spacing w:val="-4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(автор Стадник П.П.)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gospodar404_2</cp:lastModifiedBy>
  <cp:lastPrinted>2024-02-21T11:23:00Z</cp:lastPrinted>
  <dcterms:modified xsi:type="dcterms:W3CDTF">2024-02-29T13:10:00Z</dcterms:modified>
  <cp:revision>30</cp:revision>
  <dc:subject/>
  <dc:title> </dc:title>
</cp:coreProperties>
</file>