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28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ідання постійної комісії від 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езня 2022 року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Заступник голови комісії: Малихіна Т.І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Секретар комісії: Тюріна Т.О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Члени комісії: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Жеретовська І. Л.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Фастовець О.А.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ind w:left="1843" w:hanging="0"/>
        <w:textAlignment w:val="baseline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Чулова Е. В.</w:t>
        </w:r>
      </w:hyperlink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Рожко О.В. - директор департаменту фінансів виконкому Криворізької міської ради, Благун І.М. – директор департаменту соціальної  політики виконкому Криворізької  міської  ради, Мурашко К.В. – начальник управління охорони здоров’я виконкому Криворізької міської  ради.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лухали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Малихіну Т.І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яка оголосила  про повноважність засідання (із 5 членів комісії – присутні 4). Запропонувала на розгляд постійної  комісії таку чергу денну засідання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ЧЕРГА ДЕНН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Розгляд рішень виконкому Криворізької міської ради від 10.03.2022 №118 «Про перерозподіл за бюджетними програмами видатків бюджету Криворізької міської  територіальної громади» та </w:t>
      </w:r>
      <w:r>
        <w:rPr>
          <w:rFonts w:cs="Times New Roman" w:ascii="Times New Roman" w:hAnsi="Times New Roman"/>
          <w:sz w:val="28"/>
          <w:szCs w:val="28"/>
          <w:lang w:val="uk-UA"/>
        </w:rPr>
        <w:t>№ 121 «Про перерозподіл за бюджетними програмами видатків бюджету Криворізької міської територіальної громади за головним розпорядником коштів - управлінням охорони здоров’я виконкому Криворізької міської  ради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» 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дноголосн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 Інесу Благу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ознайомила з рішенням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виконкому Криворізької  міської  ради від 10.03.2022 №118 «Про перерозподіл за бюджетними програмами видатків бюджету Криворізької міської  територіальної громади»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Костянтина Мурашко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який ознайомив з рішенням виконкому Криворізької міської ради від 10.03.2022 </w:t>
      </w:r>
      <w:r>
        <w:rPr>
          <w:rFonts w:cs="Times New Roman" w:ascii="Times New Roman" w:hAnsi="Times New Roman"/>
          <w:sz w:val="28"/>
          <w:szCs w:val="28"/>
          <w:lang w:val="uk-UA"/>
        </w:rPr>
        <w:t>№121 «Про перерозподіл за бюджетними програмами видатків бюджету Криворізької міської територіальної громади за головним розпорядником коштів - управлінням охорони здоров’я виконкому Криворізької міської ради».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ВИСТУПИЛА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Малихіна Т.І.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з пропозицією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огод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виконкому Криворізької міської ради від 10.03.2022 №118 «Про перерозподіл за бюджетними програмами видатків бюджету Криворізької міської територіальної громади» та </w:t>
      </w:r>
      <w:r>
        <w:rPr>
          <w:rFonts w:cs="Times New Roman" w:ascii="Times New Roman" w:hAnsi="Times New Roman"/>
          <w:sz w:val="28"/>
          <w:szCs w:val="28"/>
          <w:lang w:val="uk-UA"/>
        </w:rPr>
        <w:t>№121 «Про перерозподіл за бюджетними програмами видатків бюджету Криворізької міської територіальної громади за головним розпорядником коштів - управлінням охорони здоров’я виконкому Криворізької міської ради»,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що відповідає вимогам ст. 23 Бюджетного кодексу України та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Постанови Кабінету Міністрів України від 12.01.2011 №18 «Про затвердження Порядку передачі бюджетних призначень, перерозподілу видатків бюджету і надання кредитів з бюджету», зі змінами. Запропонувала департаменту фінансів виконкому Криворізької міської ради здійснювати поетапне виділення коштів відповідно до потреби в межах визначеного загального обсягу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У разі необхідності, за поданням головного розпорядника коштів, в межах загального ресурсу можливо здійснювати супутні витрати, пов</w:t>
      </w:r>
      <w:r>
        <w:rPr>
          <w:rFonts w:eastAsia="Calibri" w:cs="Times New Roman" w:ascii="Times New Roman" w:hAnsi="Times New Roman"/>
          <w:sz w:val="28"/>
          <w:szCs w:val="28"/>
        </w:rPr>
        <w:t>’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язані з транспортуванням та охороною місць зберігання.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Після обговорення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лосувал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дноголосн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735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огод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виконкому Криворізької  міської  ради від 10.03.2022 №118 «Про перерозподіл за бюджетними програмами видатків бюджету Криворізької міської територіальної громади» та </w:t>
      </w:r>
      <w:r>
        <w:rPr>
          <w:rFonts w:cs="Times New Roman" w:ascii="Times New Roman" w:hAnsi="Times New Roman"/>
          <w:sz w:val="28"/>
          <w:szCs w:val="28"/>
          <w:lang w:val="uk-UA"/>
        </w:rPr>
        <w:t>№121 «Про перерозподіл за бюджетними програмами видатків бюджету Криворізької міської територіальної громади за головним розпорядником коштів - управлінням охорони здоров’я виконкому Криворізької міської  ради»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Департаменту фінансів виконкому Криворізької міської ради здійснювати поетапне виділення коштів відповідно до потреби в межах визначеного загального обсягу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ab/>
        <w:t>У разі необхідності, за поданням головного розпорядника коштів, в межах загального ресурсу можливо здійснювати супутні витрати, пов</w:t>
      </w:r>
      <w:r>
        <w:rPr>
          <w:rFonts w:eastAsia="Calibri" w:cs="Times New Roman" w:ascii="Times New Roman" w:hAnsi="Times New Roman"/>
          <w:sz w:val="28"/>
          <w:szCs w:val="28"/>
        </w:rPr>
        <w:t>’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язані з транспортуванням та охороною місць зберігання.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Заступник голови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постійної комісії</w:t>
        <w:tab/>
        <w:tab/>
        <w:tab/>
        <w:t xml:space="preserve">               </w:t>
        <w:tab/>
        <w:tab/>
        <w:t xml:space="preserve">         Тетяна МАЛИХІН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екретар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постійної комісії</w:t>
        <w:tab/>
        <w:tab/>
        <w:tab/>
        <w:tab/>
        <w:t xml:space="preserve">    </w:t>
        <w:tab/>
        <w:tab/>
        <w:t xml:space="preserve">      </w:t>
        <w:tab/>
        <w:t>Тетяна ТЮРІН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8"/>
      <w:szCs w:val="28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19z0">
    <w:name w:val="WW8Num19z0"/>
    <w:qFormat/>
    <w:rPr>
      <w:rFonts w:ascii="Times New Roman" w:hAnsi="Times New Roman" w:eastAsia="Calibri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Без интервала Знак"/>
    <w:qFormat/>
    <w:rPr>
      <w:rFonts w:eastAsia="Calibri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  <w:lang w:val="ru-RU"/>
    </w:rPr>
  </w:style>
  <w:style w:type="character" w:styleId="Style18">
    <w:name w:val="Нижний колонтитул Знак"/>
    <w:qFormat/>
    <w:rPr>
      <w:sz w:val="22"/>
      <w:szCs w:val="22"/>
      <w:lang w:val="ru-RU"/>
    </w:rPr>
  </w:style>
  <w:style w:type="character" w:styleId="Style19">
    <w:name w:val="Основной текст с отступом Знак"/>
    <w:qFormat/>
    <w:rPr>
      <w:rFonts w:eastAsia="Calibri"/>
      <w:sz w:val="22"/>
      <w:szCs w:val="22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.gov.ua/ua/st/pg/181220374883219_s/" TargetMode="External"/><Relationship Id="rId3" Type="http://schemas.openxmlformats.org/officeDocument/2006/relationships/hyperlink" Target="https://kr.gov.ua/ua/st/pg/181220659411308_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18:00Z</dcterms:created>
  <dc:creator>secretary_314</dc:creator>
  <dc:description/>
  <cp:keywords/>
  <dc:language>en-US</dc:language>
  <cp:lastModifiedBy>f_chief201</cp:lastModifiedBy>
  <cp:lastPrinted>2021-02-24T07:59:00Z</cp:lastPrinted>
  <dcterms:modified xsi:type="dcterms:W3CDTF">2022-03-13T11:58:00Z</dcterms:modified>
  <cp:revision>171</cp:revision>
  <dc:subject/>
  <dc:title> </dc:title>
</cp:coreProperties>
</file>