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10 березня 2022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ь виконкому Криворіз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.03.2022 №118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ерерозподіл за бюджетними програмами видатків бюджету Криворізької міської територіальної громади» та №121 «Про перерозподіл за бюджетними програмами видатків бюджету Криворізької міської територіальної громади за головним розпорядником коштів - управлінням охорони здоров’я виконкому Криворізької міської ради» з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блено висновк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вимогами статті 23 Бюджетного кодексу України погодити рішення виконкому Криворізької міської ради від 10.03.2022 №118 «Про перерозподіл за бюджетними програмами видатків бюджету Криворізької міської територіальної громади» та №121 «Про перерозподіл за бюджетними програмами видатків бюджету Криворізької міської територіальної громади за головним розпорядником коштів - управлінням охорони здоров’я виконкому Криворізької міської ради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: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виконкому Криворізької міської ради здійснювати поетапне виділення коштів відповідно до потреби в межах визначеного загального обсяг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У разі необхідності, за поданням головного розпорядника коштів, в межах загального ресурсу можливо здійснювати супутні витрати,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транспортуванням та охороною місць зберіганн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остійної комісії</w:t>
        <w:tab/>
        <w:tab/>
        <w:t xml:space="preserve">               </w:t>
        <w:tab/>
        <w:tab/>
        <w:t xml:space="preserve">         Тетяна МАЛИХ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29:00Z</dcterms:created>
  <dc:creator>zagalny301_1</dc:creator>
  <dc:description/>
  <cp:keywords/>
  <dc:language>en-US</dc:language>
  <cp:lastModifiedBy>f_chief201</cp:lastModifiedBy>
  <cp:lastPrinted>2021-02-24T15:19:00Z</cp:lastPrinted>
  <dcterms:modified xsi:type="dcterms:W3CDTF">2022-03-13T12:00:00Z</dcterms:modified>
  <cp:revision>49</cp:revision>
  <dc:subject/>
  <dc:title/>
</cp:coreProperties>
</file>