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8"/>
          <w:szCs w:val="18"/>
          <w:lang w:val="uk-UA"/>
        </w:rPr>
      </w:pPr>
      <w:r>
        <w:rPr>
          <w:b/>
          <w:spacing w:val="40"/>
          <w:sz w:val="18"/>
          <w:szCs w:val="18"/>
          <w:lang w:val="uk-UA"/>
        </w:rPr>
        <w:t>ПЕРЕЛІ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ішень виконкому міської ради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в період з 22.10.2022 по 25.10.2022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-служ-бовця Зінченка Д.С. на кладовищі «Всебратське» (нове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889 від 22.10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-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лово-комунальне господарст-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Азізова В.А. на кладовищі «Центральн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890 від 22.10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лово-комунальне господарст-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Попова О.О. на кладовищі «Центральн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891 від 22.10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тлово-комунальне господарст-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Кошелева Ю.О. на кладовищі «Центральн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892 від 24.10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тлово-комунальне господарст-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надання гр. Капусті С.А., батьку військово-службовця Капусти О.С.,  який  загинув у зоні про-ведення  бойових дій  на території України, мате-ріальної допомоги на  похованн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893 від 24.10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теріальна допомога, поховання, батько військовослужбовц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 надання  гр. Пок-ровщук К.К., дружині по-мерлого військовослужбов-ця Покровщука Є.В.,  матеріальної  допомоги на  похованн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894 від 24.10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Матеріальна допомога, поховання, військовослужбовец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надання одноразової матеріальної допомоги   мешканцю м. Кривого Рогу на усунення пошкоджень майна внаслідок військової агресії Російської Феде-рації проти Україн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895 від 24.10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норазова допомога, усунення пошкоджень май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надання матеріальної допомоги на оплату похо-вальних та супутніх послу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896 від 24.10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теріальна допомога, поховання та супутні послуг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нагородження відзна-ками виконавчого комітету Криворізької місь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897 від 25.10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правління організацій-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городже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городження, відзнака виконавчого комітет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Брикайла С.О. на кладовищі «Центральн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898 від 25.10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епартамент розвитку інфраструк-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тлово-комунальне господарст-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роведення поховання              Турчина Б.О. на кладовищі «Коломоївк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899 від 25.10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-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лово-комунальне господарст-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внесення змін до рішення виконкому міської ради від 22.04.2022 №253 «Про визначення переліку, обсягів закупівель та по-стачальників товарів і надавачів послуг для забе-зпечення потреб виконав-чого комітету Криворізької міської ради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900 від 25.10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економі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номі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міни переліку та обсягу закупівел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7:23:00Z</dcterms:created>
  <dc:creator>org301</dc:creator>
  <dc:description/>
  <cp:keywords/>
  <dc:language>en-US</dc:language>
  <cp:lastModifiedBy>org301</cp:lastModifiedBy>
  <dcterms:modified xsi:type="dcterms:W3CDTF">2022-11-03T07:28:00Z</dcterms:modified>
  <cp:revision>1</cp:revision>
  <dc:subject/>
  <dc:title>ПЕРЕЛІК</dc:title>
</cp:coreProperties>
</file>