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8232829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IX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2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9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під існуючими забудовами (будівля-ми, спорудами)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30.06.2020 №4806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9.07.2020 №4898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30.06.2021 №58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54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7-02T11:10:00Z</dcterms:modified>
  <cp:revision>5</cp:revision>
  <dc:subject/>
  <dc:title>           </dc:title>
</cp:coreProperties>
</file>