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3 лютого 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ленська І.В. – заступник начальника управління організаційно-протокольної роботи виконкому міської ради, Шишко Н.В. – заступник начальника юридичного управління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чергою денною засідання. Внесла пропозицію виступати до 3 хвилин з додаткових питань проєкту порядку денного пленарного засідання, засідання провести не більше ніж за 15 хвилин, оголосила та запропонувала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додаткових питань до порядку денного пленарного засідання до 3 хвилин, засідання провест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додаткових питань проєкту порядку денного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яка запропонува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ся щодо внесення додаткових питань на 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89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Прирівняти тарифи на тепло для власників вбудованих нежитлових приміщень до тарифів населення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8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90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Уровнять тарифы на тепло для ФОП к тарифам населения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та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9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9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Відмінити податок на землю та понизити тарифи для ФОП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додаткове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9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І В. Зеленська</cp:lastModifiedBy>
  <cp:lastPrinted>2022-02-26T15:25:00Z</cp:lastPrinted>
  <dcterms:modified xsi:type="dcterms:W3CDTF">2022-02-26T13:25:00Z</dcterms:modified>
  <cp:revision>81</cp:revision>
  <dc:subject/>
  <dc:title> </dc:title>
</cp:coreProperties>
</file>