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3 лютого 2022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Малихіна Т. 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Жеретовська І. Л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сутні: немає.</w:t>
      </w:r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Рожко О.В., директор  департаменту  фінан-сів виконкому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ушенко О.В., заступник начальника управляння економіки виконкому міської ради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ижкова І.О., начальник управління розвитку підприємництва виконкому міської ради,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>чип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оров А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інспекції з благоустрою виконкому міської ради, Корнієнко Н.В., начальник відділу департаменту розвитку інфраструктури міста,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 xml:space="preserve"> Ярошенко О.І.</w:t>
      </w:r>
      <w:r>
        <w:rPr>
          <w:rFonts w:cs="Times New Roman" w:ascii="Times New Roman" w:hAnsi="Times New Roman"/>
          <w:sz w:val="28"/>
          <w:szCs w:val="28"/>
          <w:lang w:val="uk-UA"/>
        </w:rPr>
        <w:t>, начальник відділу управління транспорту та телекомунікацій, Гуля Т.С., головний спеціаліст департаменту регулювання містобудівної діяльності та земельних відносин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(із 5 членів комісії – присутні 5)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найомила з чергою денною засідання постійної комісії та запропонувала  перейти до розгляду питань профільного спрямування проєкту 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ХІ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1 році Програми економічного та соціального розвитку м. Кривого Рогу на  2017–2022 ро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основне питання №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1.2021 №905 «Про бюджет Криворізької міської територіальної громади  на 2022 рі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3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1.2021 №918 «Про затвердження плану діяльності міської ради з підготовки  проєктів регуляторних актів на 2022 рі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13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2-84, 88</w:t>
      </w:r>
      <w:r>
        <w:rPr>
          <w:rFonts w:cs="Times New Roman" w:ascii="Times New Roman" w:hAnsi="Times New Roman"/>
          <w:sz w:val="28"/>
          <w:szCs w:val="28"/>
          <w:lang w:val="uk-UA"/>
        </w:rPr>
        <w:t>, крім профільних, які розглядатимуться окрем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електронних петиці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85-87, 89-91.</w:t>
      </w:r>
    </w:p>
    <w:p>
      <w:pPr>
        <w:pStyle w:val="Normal"/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5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гуляторну діяльність по проєкту регуляторного акта – рішення міської ради «Про затвердження Правил благоустрою в    м. Кривому Розі» та аналізу його регуляторного акту, що були оприлюднені 2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11.2021 </w:t>
      </w:r>
      <w:r>
        <w:rPr>
          <w:rFonts w:cs="Times New Roman" w:ascii="Times New Roman" w:hAnsi="Times New Roman"/>
          <w:sz w:val="28"/>
          <w:szCs w:val="28"/>
          <w:lang w:val="uk-UA"/>
        </w:rPr>
        <w:t>з урахуванням пропозицій, що надійшли в період громадського обговорення.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 підписання звітів з повторного відстеження результативності рішень міської ради: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 від 23.12.2020 №48 «Про встановлення Правил утримання домашніх тварин у м. Кривому Розі»;</w:t>
      </w:r>
    </w:p>
    <w:p>
      <w:pPr>
        <w:pStyle w:val="Rvps2"/>
        <w:numPr>
          <w:ilvl w:val="1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 30.06.2020 №4780 «Про встановлення  ставки збору за  місця для  паркування  транспортних  засобів  у  м. Кривому Розі на 2021 рік»;</w:t>
      </w:r>
    </w:p>
    <w:p>
      <w:pPr>
        <w:pStyle w:val="Rvps2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 30.06.2020 №4799 «Про встановлення ставок плати за землю та пільг із земельного податку на території м. Кривого Рогу у 2021 році»;</w:t>
      </w:r>
    </w:p>
    <w:p>
      <w:pPr>
        <w:pStyle w:val="Rvps2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30.06.2020 №4774 «Про встановлення ставок єдиного податку для суб'єктів малого підприємництва м. Кривому Рогу на 2021 рік»;</w:t>
      </w:r>
    </w:p>
    <w:p>
      <w:pPr>
        <w:pStyle w:val="Rvps2"/>
        <w:numPr>
          <w:ilvl w:val="1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2.04.2020 №4609 «Про встановлення ставок податку на нерухоме майно, відмінне від земельної ділянки, у  м. Кривому Розі на 2021 рік».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иконання рекомендацій постійної комісії, наданих на засіданні в січні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: «за»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67" w:leader="none"/>
          <w:tab w:val="left" w:pos="1134" w:leader="none"/>
        </w:tabs>
        <w:spacing w:before="120" w:after="0"/>
        <w:ind w:right="34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 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влушен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ням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звіту з виконання у 2021 році Програми економічного та соціального розвитку м. Кривого Рогу на  2017–2022 роки».</w:t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 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(Малихіна Т.І., Тюріна Т.О., Чулова Є.В.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 xml:space="preserve">«проти» - 2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Жеретовська І.Л., Фастовець О.А.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>«утримались»- 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єкт ріш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з виконання у 2021 році Програми економічного та соціального розвитку м. Кривого Рогу на  2017–2022 ро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2 СЛУХ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ож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1.2021 №905 «Про бюджет Криворізької міської територіальної громади  на 2022 рік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обговорені брали уча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еретовська І.Л., Фастовець О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обговорення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лихіна Т.І.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</w:rPr>
        <w:t>ХХІ</w:t>
      </w:r>
      <w:r>
        <w:rPr>
          <w:rFonts w:cs="Times New Roman" w:ascii="Times New Roman" w:hAnsi="Times New Roman"/>
          <w:sz w:val="28"/>
          <w:szCs w:val="28"/>
          <w:lang w:val="uk-UA"/>
        </w:rPr>
        <w:t>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(одноголосно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 w:eastAsia="en-US"/>
        </w:rPr>
      </w:r>
    </w:p>
    <w:p>
      <w:pPr>
        <w:pStyle w:val="Style22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</w:rPr>
        <w:t xml:space="preserve">підтримати та винести на розгляд  пленарного  засідання ХХІ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</w:rPr>
        <w:t>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1.2021 №905 «Про бюджет Криворізької міської територіальної громади  на 2022 рік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3 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ижкову І.О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ХІІ  сесії міськ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1.2021 №918 «Про затвердження плану діяльності міської ради з підготовки  проєктів регуляторних актів на 2022 рік»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обговорення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Малихіна Т.І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ХІІ  сесії міської ради даний проєкт рішення.</w:t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одноголосно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 пленарного  засідання ХХІІ  сесії міської ради проєкт рішення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4.11.2021 №918 «Про затвердження плану діяльності міської ради з підготовки  проєктів регуляторних актів на 2022 рік»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 Малихіну Т.І., </w:t>
      </w:r>
      <w:r>
        <w:rPr>
          <w:rFonts w:cs="Times New Roman" w:ascii="Times New Roman" w:hAnsi="Times New Roman"/>
          <w:sz w:val="28"/>
          <w:szCs w:val="28"/>
        </w:rPr>
        <w:t xml:space="preserve">яка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ду питань </w:t>
      </w: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84, 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 ХХІІ сес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якими депутати попередньо ознайомилис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рім профільних 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ла пропози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 на розгляд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ленарного засідання проєкти рішень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(одноголосно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на розгляд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ХІІ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и рішен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№2-84, 88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Малихіну Т.І., </w:t>
      </w:r>
      <w:r>
        <w:rPr>
          <w:rFonts w:cs="Times New Roman" w:ascii="Times New Roman" w:hAnsi="Times New Roman"/>
          <w:sz w:val="28"/>
          <w:szCs w:val="28"/>
        </w:rPr>
        <w:t xml:space="preserve">яка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ду електронних петицій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итань </w:t>
      </w: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5-87, 89-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 ХХІІ сес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ла пропози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ести  на розгляд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ленарного засідання 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удівництво скверу імені Володимира Коржака на мікрорайоні 5-й Заріч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ідкриття у місті притулку для безпритульних соба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ирішення питання з автономним опалення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ирівняти тарифи на тепло для власників вбудованих нежитлових приміщень до тарифів населе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</w:t>
      </w:r>
      <w:r>
        <w:rPr>
          <w:rFonts w:cs="Times New Roman" w:ascii="Times New Roman" w:hAnsi="Times New Roman"/>
          <w:sz w:val="28"/>
          <w:szCs w:val="28"/>
        </w:rPr>
        <w:t>Уровнять тариф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пло для ФОП к тарифам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Відмінити податок на землю та понизити тарифи для ФОП»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(одноголосно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на розгляд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ХІІ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итання </w:t>
      </w:r>
      <w:r>
        <w:rPr>
          <w:rFonts w:cs="Times New Roman" w:ascii="Times New Roman" w:hAnsi="Times New Roman"/>
          <w:b/>
          <w:sz w:val="28"/>
          <w:szCs w:val="28"/>
        </w:rPr>
        <w:t>№№85-87, 89-91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Будівництво скверу імені Володимира Коржака на мікрорайоні 5-й Заріч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ідкриття у місті притулку для безпритульних соба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Вирішення питання з автономним опалення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ирівняти тарифи на тепло для власників вбудованих нежитлових приміщень до тарифів населе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</w:t>
      </w:r>
      <w:r>
        <w:rPr>
          <w:rFonts w:cs="Times New Roman" w:ascii="Times New Roman" w:hAnsi="Times New Roman"/>
          <w:sz w:val="28"/>
          <w:szCs w:val="28"/>
        </w:rPr>
        <w:t>Уровнять тариф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пло для ФОП к тарифам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Відмінити податок на землю та понизити тарифи для ФОП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зне:</w:t>
      </w:r>
    </w:p>
    <w:p>
      <w:pPr>
        <w:pStyle w:val="Style2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2. СЛУХАЛИ: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pacing w:val="-20"/>
          <w:sz w:val="28"/>
          <w:szCs w:val="28"/>
        </w:rPr>
        <w:t>Не</w:t>
      </w:r>
      <w:r>
        <w:rPr>
          <w:b/>
          <w:sz w:val="28"/>
          <w:szCs w:val="28"/>
        </w:rPr>
        <w:t>чип</w:t>
      </w:r>
      <w:r>
        <w:rPr>
          <w:b/>
          <w:spacing w:val="-20"/>
          <w:sz w:val="28"/>
          <w:szCs w:val="28"/>
        </w:rPr>
        <w:t>орова А.О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 регуляторну діяльність по проєкту регуляторного акта – рішення міської ради «Про затвердження Правил благоустрою в м. Кривому Розі» та аналізу його регуляторного впливу, що були оприлюднені 23.11.2021 з урахуванням пропозицій, що надійшли в період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ТУПИЛА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ихіна Т.І.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. Рекомендувати розробникам ініціювати включення підготовки зазначеного проєкту до плану підготовки регуляторних актів міською радою в 2022 році.</w:t>
      </w:r>
    </w:p>
    <w:p>
      <w:pPr>
        <w:pStyle w:val="Rvps2"/>
        <w:shd w:fill="FFFFFF" w:val="clear"/>
        <w:tabs>
          <w:tab w:val="clear" w:pos="708"/>
          <w:tab w:val="left" w:pos="84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ся з обґрунтуванням розробників щодо врахування/відхилення пропозицій до проєкту регуляторного акта </w:t>
      </w:r>
      <w:r>
        <w:rPr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ради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Правил благоустрою в м. Кривому </w:t>
      </w:r>
      <w:r>
        <w:rPr>
          <w:rFonts w:cs="Times New Roman" w:ascii="Times New Roman" w:hAnsi="Times New Roman"/>
          <w:sz w:val="28"/>
          <w:szCs w:val="28"/>
          <w:lang w:val="uk-UA"/>
        </w:rPr>
        <w:t>Розі</w:t>
      </w:r>
      <w:r>
        <w:rPr>
          <w:rFonts w:cs="Times New Roman" w:ascii="Times New Roman" w:hAnsi="Times New Roman"/>
          <w:sz w:val="28"/>
          <w:szCs w:val="28"/>
        </w:rPr>
        <w:t xml:space="preserve">» та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у його</w:t>
      </w:r>
      <w:r>
        <w:rPr>
          <w:rFonts w:cs="Times New Roman" w:ascii="Times New Roman" w:hAnsi="Times New Roman"/>
          <w:sz w:val="28"/>
          <w:szCs w:val="28"/>
        </w:rPr>
        <w:t xml:space="preserve"> регуляторного </w:t>
      </w:r>
      <w:r>
        <w:rPr>
          <w:rFonts w:cs="Times New Roman" w:ascii="Times New Roman" w:hAnsi="Times New Roman"/>
          <w:sz w:val="28"/>
          <w:szCs w:val="28"/>
          <w:lang w:val="uk-UA"/>
        </w:rPr>
        <w:t>впливу, що надійшли в період його громадського обговорення. Рекомендувати розробникам ініціювати включення підготовки зазначеного проєкту до плану підготовки регуляторних актів міською радою в 2022 роц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142" w:firstLine="42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Малихіну Т.І.,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апропонувала заслухати звіти з повторного відстеження результативності окремих рішень міської ради, у разі погодження підписати їх та оприлюднити у термін та способи, визначені законодавством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tabs>
          <w:tab w:val="clear" w:pos="708"/>
          <w:tab w:val="left" w:pos="142" w:leader="none"/>
        </w:tabs>
        <w:spacing w:before="0" w:after="15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</w:p>
    <w:p>
      <w:pPr>
        <w:pStyle w:val="Rvps2"/>
        <w:shd w:fill="FFFFFF" w:val="clear"/>
        <w:tabs>
          <w:tab w:val="clear" w:pos="708"/>
          <w:tab w:val="left" w:pos="142" w:leader="none"/>
        </w:tabs>
        <w:spacing w:before="0" w:after="150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1 Корнієнко Н.В</w:t>
      </w:r>
      <w:r>
        <w:rPr>
          <w:sz w:val="28"/>
          <w:szCs w:val="28"/>
        </w:rPr>
        <w:t>.  зі зві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повторне відстеження результатив-ності рішення міської ради від 23.12.2020 №48 «Про встановлення Правил утримання домашніх тварин у м. Кривому Розі».</w:t>
      </w:r>
    </w:p>
    <w:p>
      <w:pPr>
        <w:pStyle w:val="Normal"/>
        <w:ind w:left="720" w:hanging="15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-ності рішення міської ради від 23.12.2020 №48 «Про встановлення Правил утримання домашніх тварин у м. Кривому Розі», оприлюднити його у термін та способи, визначені законодавством.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/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Ярошенка О.І. </w:t>
      </w:r>
      <w:r>
        <w:rPr>
          <w:rFonts w:cs="Times New Roman" w:ascii="Times New Roman" w:hAnsi="Times New Roman"/>
          <w:sz w:val="28"/>
          <w:szCs w:val="28"/>
          <w:lang w:val="uk-UA"/>
        </w:rPr>
        <w:t>зі звіт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торне відстеження результативності рішення міської ради 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.06.2020 №4780 «Про встановлення  ставки збору за  місця для  паркування  транспортних  засобів  у  м. Кривому Розі на 2021 рік».</w:t>
      </w:r>
    </w:p>
    <w:p>
      <w:pPr>
        <w:pStyle w:val="Normal"/>
        <w:ind w:left="720" w:hanging="15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-ності рішення міської ради 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0.06.2020 №4780 «Про встановлення  ставки збору за  місця для  паркування  транспортних  засобів  у  м. Кривому Розі на 2021 рік»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 Гулю Т.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віт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торне відстеження результативності рішення міської ради від 30.06.2020 №4799 «Про встановлення ставок плати за землю та пільг із земельного податку на території м. Кривого Рогу у 2021 році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-ності рішення міської ради від 30.06.2020 №4799 «Про встановлення ставок плати за землю та пільг із земельного податку на території м. Кривого Рогу у 2021 році»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ижкову І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віт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торне відстеження результативності рішення міської ради від 30.06.2020 №4774 «Про встановлення ставок єдиного податку для суб'єктів малого підприємництва м. Кривому Рогу на 2021 рік»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-ності рішення міської ради від 30.06.2020 №4774 «Про встановлення ставок єдиного податку для суб'єктів малого підприємництва м. Кривому Рогу на 2021 рік», 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ижкову І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віт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вторне відстеження результативності рішення міської ради від 22.04.2020 №4609 «Про встановлення ставок податку на нерухоме майно, відмінне від земельної ділянки, у  м. Кривому Розі на 2021 рік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дноголосно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-ності рішення міської ради від 22.04.2020 №4609 «Про встановлення ставок податку на нерухоме майно, відмінне від земельної ділянки, у  м. Кривому Розі на 2021 рік»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Малихіну Т.І.,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ознайомила з інформацією департаменту фінансів про виконання рекомендацій, наданих на засіданні постійної комісії у січні поточного рок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екретар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8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u w:val="single"/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5" w:hanging="375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6:00Z</dcterms:created>
  <dc:creator>secretary_314</dc:creator>
  <dc:description/>
  <cp:keywords/>
  <dc:language>en-US</dc:language>
  <cp:lastModifiedBy>org310</cp:lastModifiedBy>
  <cp:lastPrinted>2022-02-25T11:46:00Z</cp:lastPrinted>
  <dcterms:modified xsi:type="dcterms:W3CDTF">2022-02-25T14:35:00Z</dcterms:modified>
  <cp:revision>87</cp:revision>
  <dc:subject/>
  <dc:title> </dc:title>
</cp:coreProperties>
</file>