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 результатами попереднього розгляду та вивчення проєктів рішень, винесених на розгляд 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ХХІ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есії Криворізької міської ради, 23.02.2022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, рекомендації: 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 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нести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ХІІ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єкти рішень з питань №№ 89-91 проєкту порядку денного згідно з голосуванням за протоколом.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ind w:left="3" w:hanging="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Олександр ГУСІ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46:00Z</dcterms:created>
  <dc:creator>secretary_314</dc:creator>
  <dc:description/>
  <cp:keywords/>
  <dc:language>en-US</dc:language>
  <cp:lastModifiedBy>zagalny301_1</cp:lastModifiedBy>
  <cp:lastPrinted>2021-08-31T14:17:00Z</cp:lastPrinted>
  <dcterms:modified xsi:type="dcterms:W3CDTF">2022-02-23T11:06:00Z</dcterms:modified>
  <cp:revision>33</cp:revision>
  <dc:subject/>
  <dc:title> </dc:title>
</cp:coreProperties>
</file>