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2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від 23 лютого 2022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ind w:left="4956" w:right="-28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Засідання почалось     о 09 год. 00 хв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09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Засідання закінчилось о 09 год. 20 хв.    </w:t>
      </w:r>
    </w:p>
    <w:p>
      <w:pPr>
        <w:pStyle w:val="Normal"/>
        <w:tabs>
          <w:tab w:val="clear" w:pos="708"/>
          <w:tab w:val="left" w:pos="3090" w:leader="none"/>
        </w:tabs>
        <w:ind w:right="-284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right="-284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ind w:right="-1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исутні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усін О.В., Туркова Н.П., Гаєвська А.М., Немченко А.М.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3090" w:leader="none"/>
        </w:tabs>
        <w:ind w:right="-1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ова Ю.М.</w:t>
      </w:r>
    </w:p>
    <w:p>
      <w:pPr>
        <w:pStyle w:val="Normal"/>
        <w:tabs>
          <w:tab w:val="clear" w:pos="708"/>
          <w:tab w:val="left" w:pos="3090" w:leader="none"/>
        </w:tabs>
        <w:ind w:right="-1" w:hanging="0"/>
        <w:jc w:val="both"/>
        <w:rPr>
          <w:rFonts w:ascii="Times New Roman" w:hAnsi="Times New Roman" w:cs="Times New Roman"/>
          <w:bCs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090" w:leader="none"/>
        </w:tabs>
        <w:ind w:right="-1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 засіданні взяли участь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єшкова О.В. – начальник відділу із протокольної роботи управління організаційно-протокольної робо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38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сіна О.В., голову постійної комісії, який запропонував розпочати засідання постійної комісії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 – одноголосно (Гусін О.В., Туркова Н.П., Гаєвська А.М., Немченко А.М.)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ind w:left="2693" w:hanging="269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чати засідання комісії.</w:t>
      </w:r>
    </w:p>
    <w:p>
      <w:pPr>
        <w:pStyle w:val="Normal"/>
        <w:tabs>
          <w:tab w:val="clear" w:pos="708"/>
          <w:tab w:val="left" w:pos="3090" w:leader="none"/>
        </w:tabs>
        <w:ind w:left="2693" w:hanging="269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__</w:t>
      </w:r>
    </w:p>
    <w:p>
      <w:pPr>
        <w:pStyle w:val="Normal"/>
        <w:tabs>
          <w:tab w:val="clear" w:pos="708"/>
          <w:tab w:val="left" w:pos="3090" w:leader="none"/>
        </w:tabs>
        <w:ind w:left="2693" w:hanging="269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ind w:left="2693" w:hanging="269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2. СЛУХАЛИ:                          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сіна О.В. голову постійної комісії, який запропонував визначитися з регламентом і чергою денною засідання.  Уніс пропозицію виступати до 3 хвилин, обговорення до 1 хвилини, оголосив та запропонував затвердити порядок денний засідання:</w:t>
            </w:r>
          </w:p>
        </w:tc>
      </w:tr>
    </w:tbl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keepNext w:val="true"/>
        <w:keepLines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рядок денн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итання №89 «Про розгляд електронної петиції «Прирівняти тарифи на тепло для власників вбудованих нежитлових приміщень до тарифів населення» проєкту порядку денного пленарного засідання ХХІІ сесії Криворізької міської рад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итання №90 «Про розгляд електронної петиції «Уровнять тарифы на тепло для ФОП к тарифам населения»» проєкту порядку денного пленарного засідання ХХІІ сесії Криворізької міської рад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итання №91 «Про розгляд електронної петиції «Відмінити податок на землю та понизити тарифи для ФОП»» проєкту порядку денного пленарного засідання ХХІІ сесії Криворізької міської ради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ind w:right="-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 – одноголосно (Гусін О.В., Туркова Н.П., Гаєвська А.М., Немченко А.М.),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3090" w:leader="none"/>
        </w:tabs>
        <w:ind w:right="-284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</w:t>
      </w:r>
    </w:p>
    <w:p>
      <w:pPr>
        <w:pStyle w:val="Normal"/>
        <w:ind w:left="1701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ХВАЛИЛИ: 1.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твердити регламент засідання: виступи до 3 хвилин, обговорення до 1 хвилини засідання провести за 20 хвилин.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сідання постійної комісії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keepNext w:val="true"/>
        <w:keepLines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рядок денн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гляд питання №89 «Про розгляд електронної петиції «Прирівняти тарифи на тепло для власників вбудованих нежитлових приміщень до тарифів населення» проєкту порядку денного пленарного засідання ХХІІ сесії Криворізької міської рад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гляд питання №90 «Про розгляд електронної петиції «Уровнять тарифы на тепло для ФОП к тарифам населения»» проєкту порядку денного пленарного засідання ХХІІ сесії Криворізької міської рад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итання №91 «Про розгляд електронної петиції «Відмінити податок на землю та понизити тарифи для ФОП»» проєкту порядку денного пленарного засідання ХХІІ сесії Криворізької міської ради</w:t>
            </w:r>
          </w:p>
        </w:tc>
      </w:tr>
    </w:tbl>
    <w:p>
      <w:pPr>
        <w:pStyle w:val="Normal"/>
        <w:ind w:left="1843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____</w:t>
      </w:r>
    </w:p>
    <w:p>
      <w:pPr>
        <w:pStyle w:val="Normal"/>
        <w:ind w:left="1843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3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у рішення з питання №89 проєкту порядку денного пленарного засідання ХХІІ сесії Криворізької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Rtejustify"/>
        <w:shd w:fill="FDFDFD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 – одноголосно (Гусін О.В., Туркова Н.П., Гаєвська А.М., Немченко А.М.),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309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Rtejustify"/>
        <w:shd w:fill="FDFDFD" w:val="clear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нести на розгляд ХХІІ сесії Криворізької міської ради         VIII скликання проєкт рішення з питання №89 проєкту порядку денного пленарного засідання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Rtejustify"/>
        <w:shd w:fill="FDFDFD" w:val="clear"/>
        <w:spacing w:before="0" w:after="0"/>
        <w:jc w:val="both"/>
        <w:rPr/>
      </w:pPr>
      <w:r>
        <w:rPr/>
        <w:t xml:space="preserve">       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4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розгляд проєкту рішення з питання №90 проєкту порядку денного пленарного засідан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ХХІ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есії Криворізької міської ради </w:t>
            </w:r>
          </w:p>
        </w:tc>
      </w:tr>
    </w:tbl>
    <w:p>
      <w:pPr>
        <w:pStyle w:val="Rtejustify"/>
        <w:shd w:fill="FDFDFD" w:val="clear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 – одноголосно (Гусін О.В., Туркова Н.П., Гаєвська А.М., Немченко А.М.),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309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нести на розгляд ХХІІ сесії Криворізької міської ради         VIII скликання  проєкт рішення з питання №90 проєкту порядку денного пленарного засідання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 xml:space="preserve">   ____________________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5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розгляд проєкту рішення з питаня №91 проєкту порядку денного пленарного засідан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ХХІ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есії Криворізької міської ради</w:t>
            </w:r>
          </w:p>
        </w:tc>
      </w:tr>
    </w:tbl>
    <w:p>
      <w:pPr>
        <w:pStyle w:val="Normal"/>
        <w:shd w:fill="FDFDFD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 – одноголосно (Гусін О.В., Туркова Н.П., Гаєвська А.М., Немченко А.М.),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309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before="0" w:after="24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/>
        <w:t xml:space="preserve"> немає.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нести на розгляд ХХІІ сесії Криворізької міської ради         VIII скликання проєкти рішення з питання №91 проєкту порядку денного пленарного засідання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before="0" w:after="8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ind w:left="1572" w:hanging="143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ва комісії                                  </w:t>
        <w:tab/>
        <w:tab/>
        <w:t xml:space="preserve">                  Олександр  ГУСІН</w:t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комісії                                                          Нінель ТУР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113" w:firstLine="113"/>
      </w:pPr>
      <w:rPr>
        <w:sz w:val="28"/>
        <w:i w:val="false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113" w:firstLine="113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character" w:styleId="Style18">
    <w:name w:val="Без интервала Знак"/>
    <w:qFormat/>
    <w:rPr/>
  </w:style>
  <w:style w:type="character" w:styleId="Emphasis">
    <w:name w:val="Emphasis"/>
    <w:qFormat/>
    <w:rPr>
      <w:i/>
      <w:iCs/>
    </w:rPr>
  </w:style>
  <w:style w:type="character" w:styleId="Style19">
    <w:name w:val="Основной текст с отступом Знак"/>
    <w:qFormat/>
    <w:rPr>
      <w:sz w:val="22"/>
      <w:szCs w:val="22"/>
      <w:lang w:val="ru-RU"/>
    </w:rPr>
  </w:style>
  <w:style w:type="character" w:styleId="21">
    <w:name w:val="Основной текст с отступом 2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uk-UA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03:00Z</dcterms:created>
  <dc:creator>secretary_314</dc:creator>
  <dc:description/>
  <cp:keywords/>
  <dc:language>en-US</dc:language>
  <cp:lastModifiedBy>zagalny301_1</cp:lastModifiedBy>
  <cp:lastPrinted>2022-01-26T12:33:00Z</cp:lastPrinted>
  <dcterms:modified xsi:type="dcterms:W3CDTF">2022-02-23T11:11:00Z</dcterms:modified>
  <cp:revision>71</cp:revision>
  <dc:subject/>
  <dc:title> </dc:title>
</cp:coreProperties>
</file>