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а результатами попереднього розгляду та вивчення проєктів рішень, винесених на розгляд  пленарного зас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>ХХІІ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сесії Криворізької міської ради, 18.02.2022 ухвале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сновки, рекомендації: </w:t>
      </w:r>
    </w:p>
    <w:p>
      <w:pPr>
        <w:pStyle w:val="Normal"/>
        <w:spacing w:before="0" w:after="12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 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нести на розгляд  пленарного засідання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ХХІІ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оєкти рішень з питань №№ 1-88 проєкту порядку денного згідно з голосуванням за протоколом.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ind w:left="3" w:hanging="3"/>
        <w:jc w:val="both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" w:hanging="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IІ. РЕКОМЕНДАЦІЇ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" w:hanging="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Департаменту розвитку інфраструктури міста т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uk-UA" w:bidi="uk-UA"/>
        </w:rPr>
        <w:t>постійно діючій комісії для розгляду питань щодо відключення споживачів від систем (мереж) централізованого опалення (теплопостачання) та постачання гарячої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  <w:lang w:val="uk-UA" w:eastAsia="uk-UA" w:bidi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uk-UA" w:bidi="uk-UA"/>
        </w:rPr>
        <w:t xml:space="preserve">во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ити порядок для унормування відносин між підприємствами-надавачами послуг теплопостачання та абонентами, які не отримують послуг з теплопостачання, але мають недооформлений пакет документів на автономне опалення для відключення їх від мереж </w:t>
      </w:r>
      <w:r>
        <w:rPr>
          <w:rFonts w:cs="Times New Roman" w:ascii="Times New Roman" w:hAnsi="Times New Roman"/>
          <w:sz w:val="28"/>
          <w:szCs w:val="28"/>
          <w:lang w:val="uk-UA" w:bidi="uk-UA"/>
        </w:rPr>
        <w:t xml:space="preserve"> централізованого опал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</w:t>
      </w:r>
    </w:p>
    <w:p>
      <w:pPr>
        <w:pStyle w:val="Style19"/>
        <w:spacing w:lineRule="auto" w:line="276" w:before="0" w:after="8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72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Олександр ГУСІН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46:00Z</dcterms:created>
  <dc:creator>secretary_314</dc:creator>
  <dc:description/>
  <cp:keywords/>
  <dc:language>en-US</dc:language>
  <cp:lastModifiedBy>zagalny301_1</cp:lastModifiedBy>
  <cp:lastPrinted>2021-08-31T14:17:00Z</cp:lastPrinted>
  <dcterms:modified xsi:type="dcterms:W3CDTF">2022-02-21T09:25:00Z</dcterms:modified>
  <cp:revision>34</cp:revision>
  <dc:subject/>
  <dc:title> </dc:title>
</cp:coreProperties>
</file>