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7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НІ – СХЕМАТОЗУ ПО ЗАХОПЛЕННЮ ЗЕМЛІ НА ЦЕНТРАЛЬНОМУ ПРОСПЕКТІ» (автор                Лукащук Н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НІ – СХЕМАТОЗУ ПО ЗАХОПЛЕННЮ ЗЕМЛІ НА ЦЕНТРАЛЬНОМУ ПРОСПЕКТІ» (автор Лукащук Н.Ю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згідно зі  ст.23.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, яке здійснює збір підписів на підтримку електронної петиції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Криворізькою міською радою було прийнято рішення від 24.02.2023 №1778 «Про затвердження проектів землеустрою щодо відведення земельних ділянок, реєстрація комунальної власності на земельні ділянки й надання їх в оренду», яке на теперішній час у встановленому законом порядку не скасовано та відповідає діючому законодавству України, а відтак піддавати його сумніву об’єктивні підстави відсутні.</w:t>
      </w:r>
    </w:p>
    <w:p>
      <w:pPr>
        <w:pStyle w:val="Normal"/>
        <w:spacing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За приписами статті 59 Закону України «Про місцеве самоврядування в Україні» а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  <w:lang w:val="uk-UA" w:eastAsia="en-US"/>
        </w:rPr>
        <w:t>кти органів та посадових осіб місцевого самоврядування з мотивів їхньої невідповідності Конституції або законам України визнаються незаконними в судовому порядку.</w:t>
      </w:r>
    </w:p>
    <w:p>
      <w:pPr>
        <w:pStyle w:val="Normal"/>
        <w:spacing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 xml:space="preserve">Тому, оскільки розгляд порушеного у петиції  питання не належить до повноважень  Криворізької міської ради, електронна  петиція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ЗЕМЛІ НА ЦЕНТРАЛЬНОМУ ПРОСПЕКТІ» (автор Лукащук Н.Ю.)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11T12:17:00Z</cp:lastPrinted>
  <dcterms:modified xsi:type="dcterms:W3CDTF">2024-03-11T10:19:00Z</dcterms:modified>
  <cp:revision>31</cp:revision>
  <dc:subject/>
  <dc:title> </dc:title>
</cp:coreProperties>
</file>