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вернути надбавки вихователям» (автор Борисенко Н.М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03 квіт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вернути надбавки вихователям» (автор                      Борисенко Н.М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4-04T05:42:00Z</dcterms:modified>
  <cp:revision>17</cp:revision>
  <dc:subject/>
  <dc:title> </dc:title>
</cp:coreProperties>
</file>