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 створення притулку для собак» (автор Кузнєцова І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створення притулку для собак» (автор Кузнєцова І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створення притулку для собак» (автор Кузнєцова І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4-04T05:35:00Z</dcterms:modified>
  <cp:revision>19</cp:revision>
  <dc:subject/>
  <dc:title> </dc:title>
</cp:coreProperties>
</file>