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творення притулку для безхатніх собак за рахунок місцевого бюджету» (автор                          Тіхлівець С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2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творення притулку для безхатніх собак за рахунок місцевого бюджету» (автор Тіхлівець С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4-04T05:30:00Z</dcterms:modified>
  <cp:revision>15</cp:revision>
  <dc:subject/>
  <dc:title> </dc:title>
</cp:coreProperties>
</file>