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розгляду на засіданні постійної комісії 12.10.2021 заяв депутата міської ради Шишки Н.В. від 01.10.2021 №50, 01.10.2021 №51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рушень Порядку розгляду електронної петиції до міської ради в новій редакції, затвердженого рішенням міської ради від 28.07.2021 №626, не встановлено. Процедура, передбачена пунктами 20, 21 зазначеного порядку, дотримуєтьс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азані в заяві депутата Шишки Н.В. висловлювання   Вілкула Ю.Г., які на її думку висловлені на її адресу – це оціночні судження депутата міської ради  Шишки Н.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РЕКОМЕНДАЦІЇ: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управлінню інформаційно-комунікаційних технологій виконкому міської ради усунути технічний недолік і оприлюднити на офіційному вебсайті Криворізької міської ради та її виконавчого комітету повідомлення про підтримку електронної петиції «Реклама на вулицях міста» за підписом міського голов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депутату міської ради Шишці Н.В вирішувати питання в судовому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04-28T08:09:00Z</cp:lastPrinted>
  <dcterms:modified xsi:type="dcterms:W3CDTF">2021-10-18T06:05:00Z</dcterms:modified>
  <cp:revision>17</cp:revision>
  <dc:subject/>
  <dc:title> </dc:title>
</cp:coreProperties>
</file>