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14</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2 жовтня  2021 року</w:t>
      </w:r>
    </w:p>
    <w:p>
      <w:pPr>
        <w:pStyle w:val="Normal"/>
        <w:spacing w:lineRule="auto" w:line="240" w:before="0" w:after="0"/>
        <w:ind w:left="1559" w:hanging="1559"/>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spacing w:lineRule="auto" w:line="240" w:before="0" w:after="0"/>
        <w:ind w:left="3261" w:hanging="3261"/>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Присутні члени комісії:</w:t>
      </w:r>
      <w:r>
        <w:rPr>
          <w:rFonts w:cs="Times New Roman" w:ascii="Times New Roman" w:hAnsi="Times New Roman"/>
          <w:spacing w:val="-4"/>
          <w:sz w:val="28"/>
          <w:szCs w:val="28"/>
          <w:lang w:val="uk-UA"/>
        </w:rPr>
        <w:t xml:space="preserve">  Векленко Д.І., Мороз М.С., Павлюк М.В., Палій Є.А.,     Скворцов Д.В.</w:t>
      </w:r>
    </w:p>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 xml:space="preserve">                    </w:t>
      </w:r>
    </w:p>
    <w:p>
      <w:pPr>
        <w:pStyle w:val="Normal"/>
        <w:tabs>
          <w:tab w:val="clear" w:pos="708"/>
          <w:tab w:val="left" w:pos="1875" w:leader="none"/>
        </w:tabs>
        <w:spacing w:lineRule="auto" w:line="240" w:before="0" w:after="120"/>
        <w:jc w:val="both"/>
        <w:rPr>
          <w:rFonts w:ascii="Times New Roman" w:hAnsi="Times New Roman" w:cs="Times New Roman"/>
          <w:b/>
          <w:b/>
          <w:spacing w:val="-4"/>
          <w:sz w:val="16"/>
          <w:szCs w:val="16"/>
          <w:lang w:val="uk-UA"/>
        </w:rPr>
      </w:pPr>
      <w:r>
        <w:rPr>
          <w:rFonts w:cs="Times New Roman" w:ascii="Times New Roman" w:hAnsi="Times New Roman"/>
          <w:b/>
          <w:spacing w:val="-4"/>
          <w:sz w:val="16"/>
          <w:szCs w:val="16"/>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На засіданні присутні:</w:t>
      </w:r>
      <w:r>
        <w:rPr>
          <w:rFonts w:cs="Times New Roman" w:ascii="Times New Roman" w:hAnsi="Times New Roman"/>
          <w:sz w:val="28"/>
          <w:szCs w:val="28"/>
          <w:lang w:val="uk-UA"/>
        </w:rPr>
        <w:t xml:space="preserve"> Шишка Н.В. – депутат міської ради, Чорний В.А. – начальник управління по роботі зі зверненнями громадян виконкому міської ради, Дружиніна Л.Г. – заступник начальника управління по роботі зі зверненнями громадян виконкому міської ради, Шишко Н.С. – заступник начальника юридичного управління виконкому міської ради; Зеленська І.В. – заступник начальника управління організаційно-протокольної роботи виконкому міської ради, журналіст медіа платформи «Експерт КР».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pPr>
      <w:r>
        <w:rPr>
          <w:rFonts w:cs="Times New Roman" w:ascii="Times New Roman" w:hAnsi="Times New Roman"/>
          <w:b/>
          <w:sz w:val="28"/>
          <w:szCs w:val="28"/>
          <w:lang w:val="uk-UA"/>
        </w:rPr>
        <w:t xml:space="preserve">СЛУХАЛИ: Векленка Д.І., </w:t>
      </w:r>
      <w:r>
        <w:rPr>
          <w:rFonts w:cs="Times New Roman" w:ascii="Times New Roman" w:hAnsi="Times New Roman"/>
          <w:sz w:val="28"/>
          <w:szCs w:val="28"/>
          <w:lang w:val="uk-UA"/>
        </w:rPr>
        <w:t>голову постійної комісії, який запропонував визначитися з регламентом і чергою денною засідання. Уніс пропозицію виступати до 20 хвилин з питань черги денної засідання комісії, засідання провести не більше ніж за 1 годину; оголосив та запропонував затвердити чергу денну засідання.</w:t>
      </w:r>
    </w:p>
    <w:p>
      <w:pPr>
        <w:pStyle w:val="Normal"/>
        <w:spacing w:lineRule="auto" w:line="240" w:before="0" w:after="120"/>
        <w:ind w:left="1985" w:hanging="1985"/>
        <w:contextualSpacing/>
        <w:jc w:val="both"/>
        <w:rPr/>
      </w:pPr>
      <w:r>
        <w:rPr>
          <w:rFonts w:cs="Times New Roman" w:ascii="Times New Roman" w:hAnsi="Times New Roman"/>
          <w:b/>
          <w:sz w:val="28"/>
          <w:szCs w:val="28"/>
          <w:lang w:val="uk-UA"/>
        </w:rPr>
        <w:t xml:space="preserve">ВИСТУПИЛИ: Павлюк М.В., </w:t>
      </w:r>
      <w:r>
        <w:rPr>
          <w:rFonts w:cs="Times New Roman" w:ascii="Times New Roman" w:hAnsi="Times New Roman"/>
          <w:sz w:val="28"/>
          <w:szCs w:val="28"/>
          <w:lang w:val="uk-UA"/>
        </w:rPr>
        <w:t>секретар постійної комісії, з пропозицією по 3 хвилини кожному для виступів при обговоренні питань черги денної;</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Скворцов Д.В.).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2016" w:leader="none"/>
        </w:tabs>
        <w:spacing w:lineRule="auto" w:line="240" w:before="0" w:after="120"/>
        <w:ind w:left="1985" w:hanging="198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з пропозицією за необхідності надавати більше часу для виступів.</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Мороз М.С., 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80"/>
        <w:ind w:left="1701" w:hanging="1701"/>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атвердити регламент засідання з урахуванням обговорення питань черги денної засідання комісії по 3 хвилини кожному, засідання провести за 1 годину.</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озгляд заяви депутата міської ради Шишки Н.В. від 01.10.2021 №50.</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spacing w:before="0" w:after="200"/>
              <w:jc w:val="both"/>
              <w:rPr>
                <w:rFonts w:ascii="Times New Roman" w:hAnsi="Times New Roman" w:eastAsia="Calibri" w:cs="Times New Roman"/>
                <w:sz w:val="10"/>
                <w:szCs w:val="10"/>
                <w:lang w:val="uk-UA"/>
              </w:rPr>
            </w:pPr>
            <w:r>
              <w:rPr>
                <w:rFonts w:cs="Times New Roman" w:ascii="Times New Roman" w:hAnsi="Times New Roman"/>
                <w:b/>
                <w:sz w:val="28"/>
                <w:szCs w:val="28"/>
                <w:lang w:val="uk-UA"/>
              </w:rPr>
              <w:tab/>
              <w:t xml:space="preserve">2. </w:t>
            </w:r>
            <w:r>
              <w:rPr>
                <w:rFonts w:cs="Times New Roman" w:ascii="Times New Roman" w:hAnsi="Times New Roman"/>
                <w:sz w:val="28"/>
                <w:szCs w:val="28"/>
                <w:lang w:val="uk-UA"/>
              </w:rPr>
              <w:t>Про розгляд заяви депутата міської ради Шишки Н.В. від 01.10.2021 №51.</w:t>
            </w:r>
          </w:p>
        </w:tc>
      </w:tr>
      <w:tr>
        <w:trPr/>
        <w:tc>
          <w:tcPr>
            <w:tcW w:w="9781" w:type="dxa"/>
            <w:tcBorders/>
          </w:tcPr>
          <w:p>
            <w:pPr>
              <w:pStyle w:val="Normal"/>
              <w:snapToGrid w:val="false"/>
              <w:spacing w:before="0" w:after="200"/>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r>
    </w:tbl>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голову постійної комісії, який надав слово з першого питання депутату міської ради Шишці Н.В.</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ВИСТУПИЛИ: Шишка Н.В., </w:t>
      </w:r>
      <w:r>
        <w:rPr>
          <w:rFonts w:cs="Times New Roman" w:ascii="Times New Roman" w:hAnsi="Times New Roman"/>
          <w:sz w:val="28"/>
          <w:szCs w:val="28"/>
          <w:lang w:val="uk-UA"/>
        </w:rPr>
        <w:t>депутат міської ради, яка наголосила, що все викладено в заяві. Якщо при обговоренні цього питання виникне необхідність надати свої пояснення, вона їх висловить;</w:t>
      </w:r>
    </w:p>
    <w:p>
      <w:pPr>
        <w:pStyle w:val="Normal"/>
        <w:widowControl w:val="false"/>
        <w:tabs>
          <w:tab w:val="clear" w:pos="708"/>
          <w:tab w:val="left" w:pos="1872"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щодо відсутності публічних оголошень міського голови про підтримку або непідтримку електронних петицій;</w:t>
      </w:r>
    </w:p>
    <w:p>
      <w:pPr>
        <w:pStyle w:val="Normal"/>
        <w:widowControl w:val="false"/>
        <w:tabs>
          <w:tab w:val="clear" w:pos="708"/>
          <w:tab w:val="left" w:pos="1872"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Шишка Н.В., </w:t>
      </w:r>
      <w:r>
        <w:rPr>
          <w:rFonts w:cs="Times New Roman" w:ascii="Times New Roman" w:hAnsi="Times New Roman"/>
          <w:sz w:val="28"/>
          <w:szCs w:val="28"/>
          <w:lang w:val="uk-UA"/>
        </w:rPr>
        <w:t>депутат міської ради, яка акцентувала, що за Законом України «Про звернення громадян» відповідь на електронну петицію підписує керівник того органу, якому вона адресована. Тобто, якщо електронна петиція адресована міській раді, то відповідь має бути підписана міським головою, а на офіційному вебсайті міської ради розміщено відповіді, підписані керівниками структурних підрозділів виконкому. У порядку розгляду петиції, затвердженому міською радою, зазначено, що керівники структурних підрозділів забезпечують оприлюднення відповіді, а не підписують її;</w:t>
      </w:r>
    </w:p>
    <w:p>
      <w:pPr>
        <w:pStyle w:val="Normal"/>
        <w:widowControl w:val="false"/>
        <w:tabs>
          <w:tab w:val="clear" w:pos="708"/>
          <w:tab w:val="left" w:pos="1872"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який нагадав про регламент 3 хв.;</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звернула увагу, що в заяві йдеться про Порядок розгляду електронної петиції до міської ради, затверджений рішенням міської ради від 31.08.2018 №2408, яке вже втратило чинність згідно з рішенням міської ради від 28.07.2021 №626. Цим рішенням затверджено нову редакцію порядку; </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Шишка Н.В., </w:t>
      </w:r>
      <w:r>
        <w:rPr>
          <w:rFonts w:cs="Times New Roman" w:ascii="Times New Roman" w:hAnsi="Times New Roman"/>
          <w:sz w:val="28"/>
          <w:szCs w:val="28"/>
          <w:lang w:val="uk-UA"/>
        </w:rPr>
        <w:t>депутат міської ради, яка визнала, що в її заяві очевидно помилка. Зазначила, що в новій редакції порядку згадана нею норма залишилася;</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зауважила, що роздрукувала з офіційного вебсайту міської ради повідомлення міського голови стосовно трьох із чотирьох зазначених у заяві електронних петицій. Не знайшла лише повідомлення стосовно електронної петиції «Реклама на вулицях міста»;</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sz w:val="28"/>
          <w:szCs w:val="28"/>
          <w:lang w:val="uk-UA"/>
        </w:rPr>
        <w:t xml:space="preserve"> депутат міської ради, із запитанням, звідки роздруковували й коли. Можливо вже змінили щось;</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пояснила, що роздруковано з офіційного вебсайту міської ради в день отримання на її електронну адресу заяв, 06.10.2021;</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Чорний В.А.,</w:t>
      </w:r>
      <w:r>
        <w:rPr>
          <w:rFonts w:cs="Times New Roman" w:ascii="Times New Roman" w:hAnsi="Times New Roman"/>
          <w:sz w:val="28"/>
          <w:szCs w:val="28"/>
          <w:lang w:val="uk-UA"/>
        </w:rPr>
        <w:t xml:space="preserve"> начальник управління по роботі зі зверненнями громадян виконкому міської ради, який надав пояснення щодо порушеного питання. Зазначив, що відповідно до внесених змін до Закону України «Про звернення громадян» реєстрація електронної петиції та збір підписів на її підтримку може здійснюватися як на офіційних сайтах органів, яким петиції адресовані, так і на офіційних сайтах громадських організацій і об’єднань, які потім направляють петиції на розгляд органів, яким вони адресовані. У зв’язку з цим відповіді на електронні петиції, адресовані міській раді і зареєстровані на офіційному вебсайті Криворізької міської ради та її виконавчого комітету, розміщуються у Сервісі електронних петицій зазначеного сайту. А повідомлення міського голови щодо підтримки або непідтримки електронної петиції розміщуються на офіційному вебсайті в розділі «Події та анонси». Звернув увагу, що затверджений міською радою порядок розгляду електронних петицій дотримується;</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з уточненням, що сталося з повідомленням стосовно електронної петиції «Реклама на вулицях міста»;</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Чорний В.А.,</w:t>
      </w:r>
      <w:r>
        <w:rPr>
          <w:rFonts w:cs="Times New Roman" w:ascii="Times New Roman" w:hAnsi="Times New Roman"/>
          <w:sz w:val="28"/>
          <w:szCs w:val="28"/>
          <w:lang w:val="uk-UA"/>
        </w:rPr>
        <w:t xml:space="preserve"> начальник управління по роботі зі зверненнями громадян виконкому міської ради, який зазначив, що стався технічний збій чи технічна помилка під час розміщення повідомлення на офіційному вебсайті працівниками управління інформаційно-комунікаційних технологій виконкому міської ради;</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Шишка Н.В., </w:t>
      </w:r>
      <w:r>
        <w:rPr>
          <w:rFonts w:cs="Times New Roman" w:ascii="Times New Roman" w:hAnsi="Times New Roman"/>
          <w:sz w:val="28"/>
          <w:szCs w:val="28"/>
          <w:lang w:val="uk-UA"/>
        </w:rPr>
        <w:t>депутат міської ради, яка зауважила, що порядком передбачено надання відповіді з обґрунтуванням;</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орний В.А.,</w:t>
      </w:r>
      <w:r>
        <w:rPr>
          <w:rFonts w:cs="Times New Roman" w:ascii="Times New Roman" w:hAnsi="Times New Roman"/>
          <w:sz w:val="28"/>
          <w:szCs w:val="28"/>
          <w:lang w:val="uk-UA"/>
        </w:rPr>
        <w:t xml:space="preserve"> начальник управління по роботі зі зверненнями громадян виконкому міської ради, який зазначив, що так і є – відповідь керівника структурного підрозділу надається з обґрунтуванням, а повідомлення міського голови лише про підтримку чи непідтримку електронної петиції;</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зазначив, що в Порядок треба внести зміни й конкретизувати, що в будь-якому разі відповідь має надаватися лише за підписом міського голови;</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зазначила, що в затвердженому рішенням міської ради Порядку пунктом 20 передбачено публічне оголошення міським головою на офіційному вебсайті Криворізької міської ради та її виконавчого комітету про підтримку або непідтримку електронної петиції. А відповідно до іншого 21 пункту  порядку у відповіді на петицію зазначається про результати розгляду порушених у ній питань з відповідним обґрунтуванням. Це забезпечує керівник підрозділу, якого визначено відповідальним;</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з уточненням, чи влаштовує депутата відповідь;</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sz w:val="28"/>
          <w:szCs w:val="28"/>
          <w:lang w:val="uk-UA"/>
        </w:rPr>
        <w:t xml:space="preserve"> депутат міської ради, яка зазначила, що почула позицію представників виконкому, а не висновок комісії. Зауважила, що це хибне трактування закону та вбачає системне порушення Закону України «Про звернення громадян». Слушним вважає внесення змін до порядку розгляду електронної петиції;</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щодо наявності в посадових інструкціях керівників структурних підрозділів виконкому повноважень підписувати відповіді на електронні петиції, чи досліджувалося це питання управлінням;</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Чорний В.А.,</w:t>
      </w:r>
      <w:r>
        <w:rPr>
          <w:rFonts w:cs="Times New Roman" w:ascii="Times New Roman" w:hAnsi="Times New Roman"/>
          <w:sz w:val="28"/>
          <w:szCs w:val="28"/>
          <w:lang w:val="uk-UA"/>
        </w:rPr>
        <w:t xml:space="preserve"> начальник управління по роботі зі зверненнями громадян виконкому міської ради, який зазначив, що в нього немає повноважень досліджувати посадові інструкції керівників інших підрозділів виконкому. Є закон, є порядок, є регламент виконкому;</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із зауваженням, що це лише особиста думка Чорного В.А.;</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sz w:val="28"/>
          <w:szCs w:val="28"/>
          <w:lang w:val="uk-UA"/>
        </w:rPr>
        <w:t xml:space="preserve"> депутат міської ради, яка зазначила, що регламент виконкому тут ні до чого. Петиція адресована міській раді і відповідь на неї людина має отримувати за підписом міського голови;</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з пропозицією ухвалити висновок постійної комісії, що порушень затвердженого рішенням міської ради від 28.07.2021 №626 Порядку розгляду електронної петиції до міської ради в новій редакції не встановлено. Процедура, передбачена пунктами 20, 21 зазначеного порядку, дотримується. Також рекомендувати управлінню інформаційно-комунікаційних технологій виконкому міської ради усунути технічний недолік і оприлюднити на офіційному вебсайті Криворізької міської ради та її виконавчого комітету повідомлення про підтримку електронної петиції «Реклама на вулицях міста» за підписом міського голови;</w:t>
      </w:r>
    </w:p>
    <w:p>
      <w:pPr>
        <w:pStyle w:val="Normal"/>
        <w:widowControl w:val="false"/>
        <w:tabs>
          <w:tab w:val="clear" w:pos="708"/>
          <w:tab w:val="left" w:pos="1920" w:leader="none"/>
        </w:tabs>
        <w:suppressAutoHyphens w:val="true"/>
        <w:spacing w:lineRule="auto" w:line="240" w:before="0" w:after="12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уніс пропозицію встановити порушення Порядку розгляду електронної петиції до міської ради та рекомендувати його усунути.</w:t>
      </w:r>
    </w:p>
    <w:p>
      <w:pPr>
        <w:pStyle w:val="Normal"/>
        <w:widowControl w:val="false"/>
        <w:suppressAutoHyphens w:val="true"/>
        <w:spacing w:lineRule="auto" w:line="240" w:before="0" w:after="120"/>
        <w:jc w:val="both"/>
        <w:rPr/>
      </w:pPr>
      <w:r>
        <w:rPr>
          <w:rFonts w:cs="Times New Roman" w:ascii="Times New Roman" w:hAnsi="Times New Roman"/>
          <w:sz w:val="28"/>
          <w:szCs w:val="28"/>
          <w:u w:val="single"/>
          <w:lang w:val="uk-UA"/>
        </w:rPr>
        <w:t>Головуючий поставив на голосування пропозиції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sz w:val="28"/>
          <w:szCs w:val="28"/>
          <w:u w:val="single"/>
          <w:lang w:val="uk-UA"/>
        </w:rPr>
        <w:t>Головуючий поставив на голосування пропозицію Скворцова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2 (Векленко Д.І., </w:t>
      </w:r>
      <w:r>
        <w:rPr>
          <w:rFonts w:cs="Times New Roman" w:ascii="Times New Roman" w:hAnsi="Times New Roman"/>
          <w:spacing w:val="-4"/>
          <w:sz w:val="28"/>
          <w:szCs w:val="28"/>
          <w:lang w:val="uk-UA"/>
        </w:rPr>
        <w:t>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1. </w:t>
      </w:r>
      <w:r>
        <w:rPr>
          <w:rFonts w:cs="Times New Roman" w:ascii="Times New Roman" w:hAnsi="Times New Roman"/>
          <w:sz w:val="28"/>
          <w:szCs w:val="28"/>
          <w:lang w:val="uk-UA"/>
        </w:rPr>
        <w:t>Порушень Порядку розгляду електронної петиції до міської ради в новій редакції, затвердженого рішенням міської ради від 28.07.2021 №626, не встановлено. Процедура, передбачена пунктами 20, 21 зазначеного порядку, дотримується.</w:t>
      </w:r>
    </w:p>
    <w:p>
      <w:pPr>
        <w:pStyle w:val="Normal"/>
        <w:widowControl w:val="false"/>
        <w:tabs>
          <w:tab w:val="clear" w:pos="708"/>
          <w:tab w:val="left" w:pos="198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екомендувати управлінню інформаційно-комунікаційних технологій виконкому міської ради усунути технічний недолік і оприлюднити на офіційному вебсайті Криворізької міської ради та її виконавчого комітету повідомлення про підтримку електронної петиції «Реклама на вулицях міста» за підписом міського голови.</w:t>
      </w:r>
    </w:p>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голову постійної комісії, який запропонував перейти до обговорювання питання, порушеного в заяві депутата міської ради Шишки Н.В. від 01.10.2021 №51.</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Шишка Н.В., </w:t>
      </w:r>
      <w:r>
        <w:rPr>
          <w:rFonts w:cs="Times New Roman" w:ascii="Times New Roman" w:hAnsi="Times New Roman"/>
          <w:sz w:val="28"/>
          <w:szCs w:val="28"/>
          <w:lang w:val="uk-UA"/>
        </w:rPr>
        <w:t>депутат міської ради, з уточненням, чи запрошувався на засідання постійної комісії секретар міської ради, депутат Вілкул Ю.Г.;</w:t>
      </w:r>
    </w:p>
    <w:p>
      <w:pPr>
        <w:pStyle w:val="Normal"/>
        <w:tabs>
          <w:tab w:val="clear" w:pos="708"/>
          <w:tab w:val="left" w:pos="193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який підтвердив, що запрошувався, лист направлявся 11.10.2021;</w:t>
      </w:r>
    </w:p>
    <w:p>
      <w:pPr>
        <w:pStyle w:val="Normal"/>
        <w:tabs>
          <w:tab w:val="clear" w:pos="708"/>
          <w:tab w:val="left" w:pos="193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зауважив, що не може розглядати це питання без надання пояснень секретаря міської ради Вілкула Юрія Григоровича;</w:t>
      </w:r>
    </w:p>
    <w:p>
      <w:pPr>
        <w:pStyle w:val="Normal"/>
        <w:tabs>
          <w:tab w:val="clear" w:pos="708"/>
          <w:tab w:val="left" w:pos="193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Шишка Н.В., </w:t>
      </w:r>
      <w:r>
        <w:rPr>
          <w:rFonts w:cs="Times New Roman" w:ascii="Times New Roman" w:hAnsi="Times New Roman"/>
          <w:sz w:val="28"/>
          <w:szCs w:val="28"/>
          <w:lang w:val="uk-UA"/>
        </w:rPr>
        <w:t>депутат міської ради, яка зазначила, що регламент міської ради зобов’язує депутата надати пояснення, але чітко не вказує, письмові чи усні пояснення мають бути. Можливо Вілкул Ю.Г. дасть письмові пояснення, можливо прийде на засідання постійної комісії;</w:t>
      </w:r>
    </w:p>
    <w:p>
      <w:pPr>
        <w:pStyle w:val="Normal"/>
        <w:tabs>
          <w:tab w:val="clear" w:pos="708"/>
          <w:tab w:val="left" w:pos="193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який зазначив, що викладеного  в заяві достатньо для розгляду питання;</w:t>
      </w:r>
    </w:p>
    <w:p>
      <w:pPr>
        <w:pStyle w:val="Normal"/>
        <w:tabs>
          <w:tab w:val="clear" w:pos="708"/>
          <w:tab w:val="left" w:pos="709"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засідання вже скликане, немає сенсу переносити й треба розглядати питання;</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зазначила, що можливо графік секретаря міської ради зараз дуже щільний, він не може прийти особисто. Якщо він і потім не зможе прийти, не можемо ж знову переносити засідання;</w:t>
      </w:r>
    </w:p>
    <w:p>
      <w:pPr>
        <w:pStyle w:val="Normal"/>
        <w:tabs>
          <w:tab w:val="clear" w:pos="708"/>
          <w:tab w:val="left" w:pos="2004"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color w:val="00B0F0"/>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color w:val="00B0F0"/>
          <w:sz w:val="28"/>
          <w:szCs w:val="28"/>
          <w:lang w:val="uk-UA"/>
        </w:rPr>
        <w:t xml:space="preserve"> </w:t>
      </w:r>
      <w:r>
        <w:rPr>
          <w:rFonts w:cs="Times New Roman" w:ascii="Times New Roman" w:hAnsi="Times New Roman"/>
          <w:sz w:val="28"/>
          <w:szCs w:val="28"/>
          <w:lang w:val="uk-UA"/>
        </w:rPr>
        <w:t>депутат міської ради, яка зауважила, що голова постійної комісії може звернутися до нього на пленарному засіданні, вона й сама може звернутися на пленарному засіданні;</w:t>
      </w:r>
    </w:p>
    <w:p>
      <w:pPr>
        <w:pStyle w:val="Normal"/>
        <w:tabs>
          <w:tab w:val="clear" w:pos="708"/>
          <w:tab w:val="left" w:pos="2004"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зауважив, що регламент міської ради зобов’язує депутата надавати пояснення постійній комісії у разі невиконання вимог регламенту;</w:t>
      </w:r>
    </w:p>
    <w:p>
      <w:pPr>
        <w:pStyle w:val="Normal"/>
        <w:tabs>
          <w:tab w:val="clear" w:pos="708"/>
          <w:tab w:val="left" w:pos="2004"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зауважила, що постійна комісія ще не встановила порушень. Якщо щось не подобається, можна звертатися до суду;</w:t>
      </w:r>
    </w:p>
    <w:p>
      <w:pPr>
        <w:pStyle w:val="Normal"/>
        <w:tabs>
          <w:tab w:val="clear" w:pos="708"/>
          <w:tab w:val="left" w:pos="2004"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який зауважив, що є вислови головуючого, які всі чули, які є в запису, навіщо його пояснення. Зауважив, що пояснення йому не цікаві. Якщо           Вілкул Ю.Г. не прийде на засідання, які дії постійної комісії далі? Навіщо переносити розгляд питання? Незалежно від висновку комісії, зрозуміло, кому адресовані сказані слова;</w:t>
      </w:r>
    </w:p>
    <w:p>
      <w:pPr>
        <w:pStyle w:val="Normal"/>
        <w:tabs>
          <w:tab w:val="clear" w:pos="708"/>
          <w:tab w:val="left" w:pos="193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який зазначив, що не згадується ім’я Наталі Василівни;</w:t>
      </w:r>
    </w:p>
    <w:p>
      <w:pPr>
        <w:pStyle w:val="Normal"/>
        <w:tabs>
          <w:tab w:val="clear" w:pos="708"/>
          <w:tab w:val="left" w:pos="709"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також погодився з попереднім виступом. Де зазначено, сказано, що слова адресовані депутату Шишці Н.В.;</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color w:val="00B0F0"/>
          <w:sz w:val="28"/>
          <w:szCs w:val="28"/>
          <w:lang w:val="uk-UA"/>
        </w:rPr>
        <w:t xml:space="preserve"> </w:t>
      </w:r>
      <w:r>
        <w:rPr>
          <w:rFonts w:cs="Times New Roman" w:ascii="Times New Roman" w:hAnsi="Times New Roman"/>
          <w:sz w:val="28"/>
          <w:szCs w:val="28"/>
          <w:lang w:val="uk-UA"/>
        </w:rPr>
        <w:t>депутат міської ради, яка зазначила, що їй зрозуміла позиція окремих членів постійної комісії, але сьогодні постійна комісія не може розглядати питання, оскільки немає ніякого пояснення від Вілкула Ю.Г., що саме він мав на увазі. Він як головуючий не обмежений у своїх виступах однією хвилиною, може говорити без часових обмежень і міг би заперечити мої виступи своїм компетентним виступом. Але він вирішив мене публічно принизити. Саме ця постійна комісія має повноваження розглядати питання порушення депутатської етики і я маю апріорі довіряти постійній комісії з питань законності, правопорядку, депутатської діяльності, регламенту, етики та свободи слова, що комісія непредвзято розгляне мою заяву. Якщо комісія ухвалить рішення, що все гаразд, цим вона легалізує використання таких висловів, таку поведінку в сесійній залі;</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зауважив, що після його виступів головуючий також зауважує, що він «багато говорить». Висловив позицію, що постійна комісія не може розглядати заяву, поки не отримає пояснень, системно не проаналізує поведінку секретаря міської ради як головуючого та не ухвалить відповідних висновків;</w:t>
      </w:r>
    </w:p>
    <w:p>
      <w:pPr>
        <w:pStyle w:val="Normal"/>
        <w:tabs>
          <w:tab w:val="clear" w:pos="708"/>
          <w:tab w:val="left" w:pos="187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який повторно запитав, якщо не буде пояснень, які дії постійної комісії в такому разі;</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зауважила, що необхідно висловитися з конкретними пропозиціями;</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з пропозицією перенести засідання постійної комісії для надання пояснень секретарем міської ради Вілкулом Ю.Г.;</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з пропозицією ухвалити висновок, що вказані в заяві депутата Шишки Н.В. висловлювання Вілкула Ю.Г., які на її думку виловлені на її адресу – це оціночні судження депутата міської ради        Шишки Н.В., рекомендувати їй вирішувати це питання в судовому порядку;</w:t>
      </w:r>
    </w:p>
    <w:p>
      <w:pPr>
        <w:pStyle w:val="Normal"/>
        <w:tabs>
          <w:tab w:val="clear" w:pos="708"/>
          <w:tab w:val="left" w:pos="1872" w:leader="none"/>
        </w:tabs>
        <w:spacing w:lineRule="auto" w:line="240" w:before="0" w:after="120"/>
        <w:ind w:left="1843" w:hanging="1843"/>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Шишка Н.В.,</w:t>
      </w:r>
      <w:r>
        <w:rPr>
          <w:rFonts w:cs="Times New Roman" w:ascii="Times New Roman" w:hAnsi="Times New Roman"/>
          <w:color w:val="00B0F0"/>
          <w:sz w:val="28"/>
          <w:szCs w:val="28"/>
          <w:lang w:val="uk-UA"/>
        </w:rPr>
        <w:t xml:space="preserve"> </w:t>
      </w:r>
      <w:r>
        <w:rPr>
          <w:rFonts w:cs="Times New Roman" w:ascii="Times New Roman" w:hAnsi="Times New Roman"/>
          <w:sz w:val="28"/>
          <w:szCs w:val="28"/>
          <w:lang w:val="uk-UA"/>
        </w:rPr>
        <w:t>депутат міської ради, яка зауважила, що це не оціночні судження. Факт неетичної поведінки комісією не встановлений. Щодо чого я маю звертатися до суду;</w:t>
      </w:r>
    </w:p>
    <w:p>
      <w:pPr>
        <w:pStyle w:val="Normal"/>
        <w:tabs>
          <w:tab w:val="clear" w:pos="708"/>
          <w:tab w:val="left" w:pos="187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з другою пропозицію поставити на голосування висновок, чи наявні ознаки порушення секретарем міської ради загальновизнаних норм моралі і депутатської етики у двох висловах: «Давайте не слухать брехню» і «Словесний понос закончился»;</w:t>
      </w:r>
    </w:p>
    <w:p>
      <w:pPr>
        <w:pStyle w:val="Normal"/>
        <w:tabs>
          <w:tab w:val="clear" w:pos="708"/>
          <w:tab w:val="left" w:pos="187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уточнила депутату Шишці Н.В., що образили Вас чи ні, чи саме Вас образили, можете звертатися до суду.</w:t>
      </w:r>
    </w:p>
    <w:p>
      <w:pPr>
        <w:pStyle w:val="Normal"/>
        <w:tabs>
          <w:tab w:val="clear" w:pos="708"/>
          <w:tab w:val="left" w:pos="1872"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72" w:leader="none"/>
        </w:tabs>
        <w:spacing w:lineRule="auto" w:line="240" w:before="0" w:after="120"/>
        <w:ind w:left="1843" w:hanging="1843"/>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Головуючий поставив на голосування першу пропозицію Скворцова Д.В.:</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28"/>
          <w:szCs w:val="28"/>
          <w:lang w:val="uk-UA"/>
        </w:rPr>
        <w:tab/>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835"/>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Головуючий поставив на голосування пропозицію Палій Є.А.</w:t>
      </w:r>
    </w:p>
    <w:p>
      <w:pPr>
        <w:pStyle w:val="Normal"/>
        <w:spacing w:lineRule="auto" w:line="240" w:before="0" w:after="120"/>
        <w:ind w:left="2835" w:hanging="2835"/>
        <w:contextualSpacing/>
        <w:jc w:val="both"/>
        <w:rPr>
          <w:rFonts w:ascii="Times New Roman" w:hAnsi="Times New Roman" w:cs="Times New Roman"/>
          <w:b/>
          <w:b/>
          <w:sz w:val="12"/>
          <w:szCs w:val="12"/>
          <w:u w:val="single"/>
          <w:lang w:val="uk-UA"/>
        </w:rPr>
      </w:pPr>
      <w:r>
        <w:rPr>
          <w:rFonts w:cs="Times New Roman" w:ascii="Times New Roman" w:hAnsi="Times New Roman"/>
          <w:b/>
          <w:sz w:val="12"/>
          <w:szCs w:val="12"/>
          <w:u w:val="single"/>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Скворцов Д.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72" w:leader="none"/>
        </w:tabs>
        <w:spacing w:lineRule="auto" w:line="240" w:before="0" w:after="120"/>
        <w:ind w:left="1843" w:hanging="1843"/>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Головуючий поставив на голосування другу пропозицію Скворцова Д.В.:</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28"/>
          <w:szCs w:val="28"/>
          <w:lang w:val="uk-UA"/>
        </w:rPr>
        <w:tab/>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Мороз М.С.,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Вказані в заяві депутата Шишки Н.В. висловлювання   Вілкула Ю.Г., які на її думку висловлені на її адресу – це оціночні судження депутата міської ради  Шишки Н.В.</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екомендувати депутату міської ради Шишці Н.В вирішувати питання в судовому порядку. </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r>
    </w:p>
    <w:p>
      <w:pPr>
        <w:pStyle w:val="Normal"/>
        <w:widowControl w:val="false"/>
        <w:suppressAutoHyphens w:val="true"/>
        <w:spacing w:lineRule="auto" w:line="240" w:before="0" w:after="0"/>
        <w:ind w:left="1985" w:hanging="0"/>
        <w:jc w:val="both"/>
        <w:rPr>
          <w:rFonts w:ascii="Times New Roman" w:hAnsi="Times New Roman" w:cs="Times New Roman"/>
          <w:color w:val="00B0F0"/>
          <w:sz w:val="16"/>
          <w:szCs w:val="16"/>
          <w:lang w:val="uk-UA"/>
        </w:rPr>
      </w:pPr>
      <w:r>
        <w:rPr>
          <w:rFonts w:cs="Times New Roman" w:ascii="Times New Roman" w:hAnsi="Times New Roman"/>
          <w:color w:val="00B0F0"/>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олова постійної комісії                                                         Денис Векленко</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38:00Z</dcterms:created>
  <dc:creator>secretary_314</dc:creator>
  <dc:description/>
  <cp:keywords/>
  <dc:language>en-US</dc:language>
  <cp:lastModifiedBy>І В. Зеленська</cp:lastModifiedBy>
  <cp:lastPrinted>2021-10-18T09:30:00Z</cp:lastPrinted>
  <dcterms:modified xsi:type="dcterms:W3CDTF">2021-10-18T06:32:00Z</dcterms:modified>
  <cp:revision>5</cp:revision>
  <dc:subject/>
  <dc:title> </dc:title>
</cp:coreProperties>
</file>