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вул. Радищева (Колонка)» (автор Тарасова О.А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15 берез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вул. Радищева (Колонка)» (автор Тарасова О.А.)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3-15T06:47:00Z</dcterms:modified>
  <cp:revision>11</cp:revision>
  <dc:subject/>
  <dc:title> </dc:title>
</cp:coreProperties>
</file>