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5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Ремонт дороги вул. Радищева (Колонка)» (автор Тарасова О.А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 Радищева (Колонка)» (автор Тарасова О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вул. Радищева (Колонка)» (автор Тарасова О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3-15T06:46:00Z</dcterms:modified>
  <cp:revision>10</cp:revision>
  <dc:subject/>
  <dc:title> </dc:title>
</cp:coreProperties>
</file>