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ВОСТОК-3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ВОСТОК-3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131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70"/>
                              <w:gridCol w:w="4406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>Анто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Микола Васильович</w:t>
                                  </w:r>
                                </w:p>
                              </w:tc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Риба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Наталія Федорівна</w:t>
                                  </w:r>
                                </w:p>
                              </w:tc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7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70"/>
                        <w:gridCol w:w="4406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>Анто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Микола Васильович</w:t>
                            </w:r>
                          </w:p>
                        </w:tc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Риба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Наталія Федорівна</w:t>
                            </w:r>
                          </w:p>
                        </w:tc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60895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41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60895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41.6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50:00Z</dcterms:created>
  <dc:creator>upzsn6</dc:creator>
  <dc:description/>
  <cp:keywords/>
  <dc:language>en-US</dc:language>
  <cp:lastModifiedBy>upzsn6</cp:lastModifiedBy>
  <dcterms:modified xsi:type="dcterms:W3CDTF">2018-10-09T09:34:00Z</dcterms:modified>
  <cp:revision>3</cp:revision>
  <dc:subject/>
  <dc:title/>
</cp:coreProperties>
</file>