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2188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21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918"/>
                              <w:gridCol w:w="145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олохат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ександр Сергійович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Гна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Губар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алентина Сергіївна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Шамріє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Оле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53.4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918"/>
                        <w:gridCol w:w="145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олохат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ександр Сергійович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Гна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ександр Михайлович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Губар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алентина Сергіївна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Шамріє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Олена Володимирівна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332980</wp:posOffset>
                </wp:positionV>
                <wp:extent cx="2467610" cy="215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7pt;mso-wrap-distance-left:0pt;mso-wrap-distance-right:0pt;mso-wrap-distance-top:0pt;mso-wrap-distance-bottom:0pt;margin-top:5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7332980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577.4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4:00Z</dcterms:created>
  <dc:creator>upzsn6</dc:creator>
  <dc:description/>
  <cp:keywords/>
  <dc:language>en-US</dc:language>
  <cp:lastModifiedBy>upzsn6</cp:lastModifiedBy>
  <dcterms:modified xsi:type="dcterms:W3CDTF">2018-10-09T09:42:00Z</dcterms:modified>
  <cp:revision>3</cp:revision>
  <dc:subject/>
  <dc:title/>
</cp:coreProperties>
</file>