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ЖБК "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>Машиностроитель</w:t>
                            </w:r>
                            <w:r>
                              <w:rPr>
                                <w:rStyle w:val="25pt"/>
                                <w:b/>
                                <w:sz w:val="28"/>
                                <w:szCs w:val="2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ЖБК "</w:t>
                      </w: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>Машиностроитель</w:t>
                      </w:r>
                      <w:r>
                        <w:rPr>
                          <w:rStyle w:val="25pt"/>
                          <w:b/>
                          <w:sz w:val="28"/>
                          <w:szCs w:val="2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5"/>
                              <w:gridCol w:w="4707"/>
                              <w:gridCol w:w="167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Style w:val="215pt"/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Х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Наталія Миколаївна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 xml:space="preserve">Шелест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Віра Андріївна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 w:val="false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5"/>
                        <w:gridCol w:w="4707"/>
                        <w:gridCol w:w="167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Style w:val="215pt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Х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Наталія Миколаївна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 xml:space="preserve">Шелест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Віра Андріївна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 w:val="false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2429510" cy="203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 w:bidi="ru-RU"/>
                              </w:rPr>
                              <w:t xml:space="preserve">Керуюча справам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 w:bidi="ru-RU"/>
                        </w:rPr>
                        <w:t xml:space="preserve">Керуюча справами </w:t>
                      </w:r>
                      <w:r>
                        <w:rPr>
                          <w:sz w:val="28"/>
                          <w:szCs w:val="28"/>
                        </w:rPr>
                        <w:t>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812790</wp:posOffset>
                </wp:positionV>
                <wp:extent cx="581025" cy="203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6pt;mso-wrap-distance-left:0pt;mso-wrap-distance-right:0pt;mso-wrap-distance-top:0pt;mso-wrap-distance-bottom:0pt;margin-top:457.7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ий текст (2) + 5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ий текст (2) + 14 pt;Не напівжирни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3:00Z</dcterms:created>
  <dc:creator>upzsn6</dc:creator>
  <dc:description/>
  <cp:keywords/>
  <dc:language>en-US</dc:language>
  <cp:lastModifiedBy>upzsn6</cp:lastModifiedBy>
  <dcterms:modified xsi:type="dcterms:W3CDTF">2018-10-09T09:28:00Z</dcterms:modified>
  <cp:revision>4</cp:revision>
  <dc:subject/>
  <dc:title/>
</cp:coreProperties>
</file>