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К "Рудоремонтник</w:t>
                            </w:r>
                            <w:r>
                              <w:rPr>
                                <w:rStyle w:val="25pt"/>
                                <w:b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К "Рудоремонтник</w:t>
                      </w:r>
                      <w:r>
                        <w:rPr>
                          <w:rStyle w:val="25pt"/>
                          <w:b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9"/>
                              <w:gridCol w:w="4553"/>
                              <w:gridCol w:w="154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овський </w:t>
                                  </w: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Тузі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Ігнат Володимирович</w:t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9"/>
                        <w:gridCol w:w="4553"/>
                        <w:gridCol w:w="154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5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овський </w:t>
                            </w: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Тузі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Ігнат Володимирович</w:t>
                            </w:r>
                          </w:p>
                        </w:tc>
                        <w:tc>
                          <w:tcPr>
                            <w:tcW w:w="45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37236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ий текст (2) + 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6pt120">
    <w:name w:val="Основний текст (2) + 6 pt;Не напівжирний;Не курсив;Масштаб 12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2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6:00Z</dcterms:created>
  <dc:creator>upzsn6</dc:creator>
  <dc:description/>
  <cp:keywords/>
  <dc:language>en-US</dc:language>
  <cp:lastModifiedBy>upzsn6</cp:lastModifiedBy>
  <dcterms:modified xsi:type="dcterms:W3CDTF">2018-10-09T09:31:00Z</dcterms:modified>
  <cp:revision>4</cp:revision>
  <dc:subject/>
  <dc:title/>
</cp:coreProperties>
</file>