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237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237"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за лічильником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ББ "Салтиківська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за лічильником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ББ "Салтиківська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89"/>
                              <w:gridCol w:w="4498"/>
                              <w:gridCol w:w="153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Style w:val="215pt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 xml:space="preserve">Прізвище, ім'я,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Сілк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ктор Полікарпович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89"/>
                        <w:gridCol w:w="4498"/>
                        <w:gridCol w:w="153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Style w:val="215pt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 xml:space="preserve">Прізвище, ім'я,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Сілк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ктор Полікарпович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2400935" cy="229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8.05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99455</wp:posOffset>
                </wp:positionH>
                <wp:positionV relativeFrom="page">
                  <wp:posOffset>5144135</wp:posOffset>
                </wp:positionV>
                <wp:extent cx="581025" cy="2159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40" w:before="0" w:after="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.М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7pt;mso-wrap-distance-left:0pt;mso-wrap-distance-right:0pt;mso-wrap-distance-top:0pt;mso-wrap-distance-bottom:0pt;margin-top:405.05pt;mso-position-vertical-relative:page;margin-left:456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40" w:before="0" w:after="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.М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и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ий текст (2) + 4 pt;І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и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6pt">
    <w:name w:val="Основний текст (2) + 6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3pt">
    <w:name w:val="Основни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13:00Z</dcterms:created>
  <dc:creator>upzsn6</dc:creator>
  <dc:description/>
  <cp:keywords/>
  <dc:language>en-US</dc:language>
  <cp:lastModifiedBy>upzsn6</cp:lastModifiedBy>
  <dcterms:modified xsi:type="dcterms:W3CDTF">2018-10-09T09:28:00Z</dcterms:modified>
  <cp:revision>4</cp:revision>
  <dc:subject/>
  <dc:title/>
</cp:coreProperties>
</file>