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омоуправління №2 Криворізька квартирно-експлуатацій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тина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омоуправління №2 Криворізька квартирно-експлуатаційн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стина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1889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211"/>
                              <w:gridCol w:w="116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Живолуп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211"/>
                        <w:gridCol w:w="116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Живолу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6460</wp:posOffset>
                </wp:positionH>
                <wp:positionV relativeFrom="page">
                  <wp:posOffset>579183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6.05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79183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6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9:00Z</dcterms:created>
  <dc:creator>upzsn6</dc:creator>
  <dc:description/>
  <cp:keywords/>
  <dc:language>en-US</dc:language>
  <cp:lastModifiedBy>upzsn6</cp:lastModifiedBy>
  <dcterms:modified xsi:type="dcterms:W3CDTF">2018-10-09T09:46:00Z</dcterms:modified>
  <cp:revision>3</cp:revision>
  <dc:subject/>
  <dc:title/>
</cp:coreProperties>
</file>