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Соборності 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Соборності 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05"/>
                              <w:gridCol w:w="4066"/>
                              <w:gridCol w:w="175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 xml:space="preserve">Черня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05"/>
                        <w:gridCol w:w="4066"/>
                        <w:gridCol w:w="175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 xml:space="preserve">Черня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2419985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17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4413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05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05:00Z</dcterms:created>
  <dc:creator>upzsn6</dc:creator>
  <dc:description/>
  <cp:keywords/>
  <dc:language>en-US</dc:language>
  <cp:lastModifiedBy>upzsn6</cp:lastModifiedBy>
  <dcterms:modified xsi:type="dcterms:W3CDTF">2018-10-09T09:43:00Z</dcterms:modified>
  <cp:revision>3</cp:revision>
  <dc:subject/>
  <dc:title/>
</cp:coreProperties>
</file>