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38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46</w:t>
      </w:r>
    </w:p>
    <w:p>
      <w:pPr>
        <w:pStyle w:val="31"/>
        <w:shd w:fill="auto" w:val="clear"/>
        <w:spacing w:lineRule="auto" w:line="240" w:before="0" w:after="0"/>
        <w:ind w:left="538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31"/>
        <w:shd w:fill="auto" w:val="clear"/>
        <w:spacing w:lineRule="auto" w:line="240" w:before="0" w:after="0"/>
        <w:ind w:left="636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  <w:br/>
        <w:t>КП "Кривбасводоканал" (багатоквартирні будинки)</w:t>
      </w:r>
    </w:p>
    <w:p>
      <w:pPr>
        <w:pStyle w:val="21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827"/>
        <w:gridCol w:w="1525"/>
      </w:tblGrid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bookmarkStart w:id="0" w:name="bookmark0"/>
            <w:bookmarkEnd w:id="0"/>
            <w:r>
              <w:rPr>
                <w:rStyle w:val="213pt"/>
                <w:b w:val="false"/>
                <w:bCs w:val="false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213pt"/>
                <w:b w:val="false"/>
                <w:b w:val="false"/>
                <w:bCs w:val="false"/>
              </w:rPr>
            </w:pPr>
            <w:r>
              <w:rPr>
                <w:rStyle w:val="213pt"/>
                <w:b w:val="false"/>
                <w:bCs w:val="false"/>
              </w:rPr>
              <w:t>Прізвище, ім'я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по батькові отримува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Адреса заявн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Сума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грн.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Тернівський район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до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Вл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лад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ем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іновія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емі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стра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ксана Степ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ва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ита Серг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лепа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Кривоб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силь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Кро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Михай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Михай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Наз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ир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генія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лив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Табунщ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Тимо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У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ілат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Покровський район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вдє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рій Дми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Анто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Сафр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і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р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Євге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удн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ій Борис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Булг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асильє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ій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Га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ица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Гу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ерба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Никон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Єлізар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ій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р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Єрш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Зах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Гавр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емля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нет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ія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олотар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рлюг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інаїд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валь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Крав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ба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р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че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Анато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бід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в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ксим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інк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гор Пав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х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к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Артур </w:t>
            </w:r>
            <w:r>
              <w:rPr>
                <w:rStyle w:val="212pt"/>
                <w:b/>
                <w:sz w:val="26"/>
                <w:szCs w:val="26"/>
              </w:rPr>
              <w:t>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ксим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тиба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Мещер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то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ина Едуар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всян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Євге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садч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стап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Офіце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Ю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нь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рев'яз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ван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ідсів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колод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оп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рий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Микит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ятни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Анд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иба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га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йя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и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Ядвіга Зефри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іма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іньк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іука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услан Магрез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олба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Ула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ксим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Ут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абул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Жан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Хор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рок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Кири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Ца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ау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гафі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Шепе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Олег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инк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онід І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то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Яд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Саксаганський район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кулі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геній Євген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рал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Ба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Олекс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ардиж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а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Тимоф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сил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асильк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ерьов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стасія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Во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Герас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Гу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Борис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у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вор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стянтин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о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Гео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яден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ель Борис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р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Ю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Іва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лаш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вас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Панкрат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ецма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в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Семе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нов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нстанті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нцелідзе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Автанд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Ко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Люся </w:t>
            </w:r>
            <w:r>
              <w:rPr>
                <w:rStyle w:val="212pt"/>
                <w:b/>
                <w:sz w:val="26"/>
                <w:szCs w:val="26"/>
              </w:rPr>
              <w:t>Ю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Кра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Крику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Олекс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др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зіч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опати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ук'я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цин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Гео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іняйл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Я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Нагур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фія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Нікіт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Обу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Харито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Па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еніамін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леск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Жанна </w:t>
            </w:r>
            <w:r>
              <w:rPr>
                <w:rStyle w:val="212pt"/>
                <w:b/>
                <w:sz w:val="26"/>
                <w:szCs w:val="26"/>
              </w:rPr>
              <w:t>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гребн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лоз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І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олтора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Я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пру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тал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узир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ибоч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Тимоф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уч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у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ик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Євге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і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к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олмас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Дми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Фе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Борис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іно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Климент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орнобри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і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Ярмо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Довгинцівський район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лаговіс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ія Вале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орис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Я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урич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хайло Павл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г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си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лавдія Пантиле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ерхогляд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ій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ркуш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рд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емід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убі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лавд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Жевл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ор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Степ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апіт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Я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р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ра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Франц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щ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т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Вячеслав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'я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талій Анд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с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Нау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раба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Вікт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і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н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оф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ар'я Леонід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Цищ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Шпіл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Металургійний район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гд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Степ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Бод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Владислава </w:t>
            </w:r>
            <w:r>
              <w:rPr>
                <w:rStyle w:val="212pt"/>
                <w:b/>
                <w:sz w:val="26"/>
                <w:szCs w:val="26"/>
              </w:rPr>
              <w:t>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льма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рвара Юхи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Я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ловн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Панте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нч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игорій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ід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Зах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ксана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у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с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ліс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еллі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ро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риви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Кул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итви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г Вячеслав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еркот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Юхи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Наз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и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ф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т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Степ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т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тась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 xml:space="preserve">Олег </w:t>
            </w: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Людвиг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Татау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рле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Степ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Ти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ру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алам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іта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е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ом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м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Степ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ост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уме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Яще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илослав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Центрально-Міський район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Аку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ідян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гд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Дем'я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в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Пав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уд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ядеч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гор Олександ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фре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убр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Ю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лін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ія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іст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роль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с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Гавр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Красно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Фед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і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Жанна </w:t>
            </w:r>
            <w:r>
              <w:rPr>
                <w:rStyle w:val="212pt"/>
                <w:b/>
                <w:sz w:val="26"/>
                <w:szCs w:val="26"/>
              </w:rPr>
              <w:t>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ял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Феоф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з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Наталья </w:t>
            </w:r>
            <w:r>
              <w:rPr>
                <w:rStyle w:val="212pt"/>
                <w:b/>
                <w:sz w:val="26"/>
                <w:szCs w:val="26"/>
              </w:rPr>
              <w:t>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к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талій Пе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анася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арік Ашот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Набива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Ю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т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здн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кр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Вади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зу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Костянти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Самой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ид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ія Микола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бол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Прокоп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трєл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Євген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Точе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Як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ож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ксана Васи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Цех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ат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Юхи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Інгулецький район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еб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Григо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гл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иб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Фед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оро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Анд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рю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нна Михайл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исого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ина Борис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л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Станіслав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остов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 xml:space="preserve">Володимир </w:t>
            </w: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Миро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евалих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оман Юр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лющ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тарост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ьона І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Уда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 xml:space="preserve">Ілля Олего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еді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геній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ередн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інаїда Юхим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Усь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rStyle w:val="212pt"/>
                <w:b w:val="false"/>
                <w:sz w:val="26"/>
                <w:szCs w:val="26"/>
              </w:rPr>
              <w:t>123 000,00</w:t>
            </w:r>
          </w:p>
        </w:tc>
      </w:tr>
    </w:tbl>
    <w:p>
      <w:pPr>
        <w:pStyle w:val="1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еруюча справами виконкому</w:t>
      </w:r>
      <w:bookmarkStart w:id="1" w:name="bookmark1"/>
      <w:r>
        <w:rPr>
          <w:sz w:val="28"/>
          <w:szCs w:val="28"/>
        </w:rPr>
        <w:t xml:space="preserve">                                           Т.Мала</w:t>
      </w:r>
      <w:bookmarkEnd w:id="1"/>
    </w:p>
    <w:p>
      <w:pPr>
        <w:pStyle w:val="1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sz w:val="28"/>
          <w:szCs w:val="28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1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12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46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544"/>
      <w:gridCol w:w="3827"/>
      <w:gridCol w:w="1525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00" w:hanging="0"/>
            <w:jc w:val="left"/>
            <w:rPr>
              <w:sz w:val="26"/>
              <w:szCs w:val="26"/>
            </w:rPr>
          </w:pPr>
          <w:r>
            <w:rPr>
              <w:rStyle w:val="213pt"/>
              <w:b w:val="false"/>
              <w:bCs w:val="false"/>
            </w:rPr>
            <w:t>1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sz w:val="26"/>
              <w:szCs w:val="26"/>
            </w:rPr>
          </w:pPr>
          <w:r>
            <w:rPr>
              <w:rStyle w:val="213pt"/>
              <w:b w:val="false"/>
              <w:bCs w:val="false"/>
            </w:rPr>
            <w:t>2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sz w:val="26"/>
              <w:szCs w:val="26"/>
            </w:rPr>
          </w:pPr>
          <w:r>
            <w:rPr>
              <w:rStyle w:val="213pt"/>
              <w:b w:val="false"/>
              <w:bCs w:val="false"/>
            </w:rPr>
            <w:t>3</w:t>
          </w:r>
        </w:p>
      </w:tc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sz w:val="26"/>
              <w:szCs w:val="26"/>
            </w:rPr>
          </w:pPr>
          <w:r>
            <w:rPr>
              <w:rStyle w:val="213pt"/>
              <w:b w:val="false"/>
              <w:bCs w:val="false"/>
            </w:rPr>
            <w:t>4</w:t>
          </w:r>
        </w:p>
      </w:tc>
    </w:tr>
  </w:tbl>
  <w:p>
    <w:pPr>
      <w:pStyle w:val="Header"/>
      <w:spacing w:lineRule="auto" w:line="240" w:before="0" w:after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sz w:val="32"/>
      <w:szCs w:val="32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/>
      <w:iCs/>
      <w:sz w:val="32"/>
      <w:szCs w:val="32"/>
      <w:shd w:fill="FFFFFF" w:val="clear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2pt">
    <w:name w:val="Основний текст (2) + 12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55:00Z</dcterms:created>
  <dc:creator>upzsn6</dc:creator>
  <dc:description/>
  <cp:keywords/>
  <dc:language>en-US</dc:language>
  <cp:lastModifiedBy>upzsn6</cp:lastModifiedBy>
  <dcterms:modified xsi:type="dcterms:W3CDTF">2018-10-09T09:45:00Z</dcterms:modified>
  <cp:revision>8</cp:revision>
  <dc:subject/>
  <dc:title/>
</cp:coreProperties>
</file>