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ВОСТОК-39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ВОСТОК-39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792"/>
                              <w:gridCol w:w="3821"/>
                              <w:gridCol w:w="181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 xml:space="preserve">Гуменю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Марія Василівна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792"/>
                        <w:gridCol w:w="3821"/>
                        <w:gridCol w:w="181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  <w:bCs w:val="false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 xml:space="preserve">Гуменю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Марія Василівна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41046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046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52:00Z</dcterms:created>
  <dc:creator>upzsn6</dc:creator>
  <dc:description/>
  <cp:keywords/>
  <dc:language>en-US</dc:language>
  <cp:lastModifiedBy>upzsn6</cp:lastModifiedBy>
  <dcterms:modified xsi:type="dcterms:W3CDTF">2018-10-09T09:34:00Z</dcterms:modified>
  <cp:revision>3</cp:revision>
  <dc:subject/>
  <dc:title/>
</cp:coreProperties>
</file>