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37</w:t>
      </w:r>
    </w:p>
    <w:p>
      <w:pPr>
        <w:pStyle w:val="31"/>
        <w:shd w:fill="auto" w:val="clear"/>
        <w:spacing w:lineRule="auto" w:line="240" w:before="0" w:after="0"/>
        <w:ind w:left="567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кому міської ради</w:t>
      </w:r>
    </w:p>
    <w:p>
      <w:pPr>
        <w:pStyle w:val="31"/>
        <w:shd w:fill="auto" w:val="clear"/>
        <w:spacing w:lineRule="auto" w:line="240" w:before="0" w:after="0"/>
        <w:ind w:left="636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канців міста, яким надається часткова компенсація</w:t>
        <w:br/>
        <w:t>вартості послуги опалення у зв'язку з підвищенням тарифів на</w:t>
        <w:br/>
        <w:t>комунальні послуги Національною комісією, що здійснює</w:t>
        <w:br/>
        <w:t>державне регулювання у сферах енергетики та комунальних</w:t>
        <w:br/>
        <w:t>послуг, та які користуються послуг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ПТМ "Криворіжтепломережа"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10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400" w:hanging="240"/>
              <w:rPr>
                <w:rStyle w:val="213pt"/>
                <w:b w:val="false"/>
                <w:b w:val="false"/>
                <w:bCs w:val="false"/>
              </w:rPr>
            </w:pPr>
            <w:r>
              <w:rPr>
                <w:rStyle w:val="213pt"/>
                <w:b w:val="false"/>
                <w:bCs w:val="false"/>
              </w:rPr>
              <w:t>Прізвище, ім'я,</w:t>
            </w:r>
          </w:p>
          <w:p>
            <w:pPr>
              <w:pStyle w:val="21"/>
              <w:shd w:fill="auto" w:val="clear"/>
              <w:spacing w:lineRule="auto" w:line="240" w:before="0" w:after="0"/>
              <w:ind w:left="400" w:hanging="24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по батькові отримувач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Адреса заявн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Сума,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Тернів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екс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дру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жела </w:t>
            </w:r>
            <w:r>
              <w:rPr>
                <w:rStyle w:val="212pt"/>
                <w:b/>
                <w:sz w:val="26"/>
                <w:szCs w:val="26"/>
              </w:rPr>
              <w:t>Ром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рши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Ю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иц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Степ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іло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Ів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Фед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уданц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Пав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д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Дан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єр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й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Євг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зда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возд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ячеслав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ш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Леонід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ом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щ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лжи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орощ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д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мі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ет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мелья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Михай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Вади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у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Ю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зад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Серг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ашнік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Леонід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рнау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ю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Вале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а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вт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ле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Сем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мендан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Костя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пи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е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Пав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теле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Віта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расов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нец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Олег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рін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гу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ит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Лебед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Геннад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хол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Пет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ком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стислав Богд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лойв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Василь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е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але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урав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іта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яз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ннадій Євген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го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Борис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ежигайл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Анто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беремо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Пет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гні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ент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Дми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ник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стап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Пет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стап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і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рєч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т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Леонід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Самохва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Єпіф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ф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Сафо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ниц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лободя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 Олекс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луш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Мар'я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мір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мол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Андр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роколє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л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удзи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Тадеуш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ум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Борис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іт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кач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Анато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Дми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к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Василь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впи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іло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Фо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у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б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ит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Трохи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Христ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Цвір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теп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орнобрив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м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д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ляг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Тимоф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Шеста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ш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м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 Пав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Яков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маш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Леонід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сного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йя Олекс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26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Покровський район</w:t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мір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Саксаган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Авра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Анато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друс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ресн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ча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ба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Горб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егтярь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ра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Мака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им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вло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Кудря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іш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Вале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Осип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Паш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риєм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Леонід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Са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Леонід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ьог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Серг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в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ест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Леонід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Щу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Довгинцівс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Бессараб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Серг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л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іта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Бога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гд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Костя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Бой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Андр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Бондарчу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ров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ин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Порфи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Ва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ереск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Костя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Височа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Юхи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з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інзбург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Ю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с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Микола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ем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ле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Долг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Гри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л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ис Ів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ур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Степ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карлю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рел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Пав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ит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Марк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ібаб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дуард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та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таніслав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пех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хола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гдан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пу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Лу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ль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нь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іс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митро Як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с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й Ів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з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еварьоних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ся Гри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с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вчі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Нау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зер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Олекс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Павл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етр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ки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спєл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о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Рука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Фед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ус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Степ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Сав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ка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кч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Пав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ма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Степа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Серг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Сторож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адим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орощи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Дми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ульчинс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Уса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ьо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Ушк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Сем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ви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тнян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одорев Олександр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ма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Гри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стопал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асиль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карбул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талій Віта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ковл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Корн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Металургійн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Александ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нашкевич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Вікт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а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расковія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рише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сестю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Євген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линз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Бой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й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нд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1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т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то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с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жд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І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рбуз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силь Ів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еккер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нча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Олекс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б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еланія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ишут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ель Дми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ромад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Сем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узинськ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дим Анато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бов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митрі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Фед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биц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дарь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Степ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дн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рьом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с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Дмит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ї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катяшкін Олександр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порож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І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я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рі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уб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Фед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Іван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фія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Ігнат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іна Ю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нд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Йосип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с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рвар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ірі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ди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но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ж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оротчен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м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ч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риж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Дми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дряв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знєц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Руслан </w:t>
            </w:r>
            <w:r>
              <w:rPr>
                <w:rStyle w:val="212pt"/>
                <w:b/>
                <w:sz w:val="26"/>
                <w:szCs w:val="26"/>
              </w:rPr>
              <w:t>І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лін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шпіл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>Лева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 </w:t>
            </w:r>
            <w:r>
              <w:rPr>
                <w:rStyle w:val="212pt"/>
                <w:b/>
                <w:sz w:val="26"/>
                <w:szCs w:val="26"/>
              </w:rPr>
              <w:t>Алла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вч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залія Каз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итви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мм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Литвин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Юхи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ісов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лія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ого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Терент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т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ученц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алер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гал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зир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ові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Георг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лафіра Хрисанф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ро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Гри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удр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Олекс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узи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Нечепор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я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кіт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ячеслав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о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уж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Вале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нопрі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ідія Юхи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архом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Михай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ладислав Михай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Поп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Георг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Прихо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Олекс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оманец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Радо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Руд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ся Пав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аче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є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Степ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ерпоріз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Гри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з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ипал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Тихо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іма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крип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кол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овй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олтис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Гри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тец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Фед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ой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сл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тун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Микола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єлєж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кач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Трегуб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тон </w:t>
            </w:r>
            <w:r>
              <w:rPr>
                <w:rStyle w:val="212pt"/>
                <w:b/>
                <w:sz w:val="26"/>
                <w:szCs w:val="26"/>
              </w:rPr>
              <w:t>Євген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ю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ють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Йосип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іліпп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іліпчук-Бугай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одз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ма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атолій Марк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повал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рій Олекс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дінце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Фед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Центрально-Місь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врам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б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еоніла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ду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Олекс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ород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ронн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уз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кола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зі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и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допя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Гео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2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агалуш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г Йосип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йж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мот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ркадій Анато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та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Горяче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ав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щ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Анато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Дзевицьк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зико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Костя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ід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вгеній Василь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лжан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уд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налі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Сем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Єрещ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Анд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Журав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Фед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йк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Леонід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Запорож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я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в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Вале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ліні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докія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лькі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льч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ашеч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ю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дія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іл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ін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ксана Олекс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лім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Михай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зл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леонор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ді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ороль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кола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ряг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Сем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Кость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ра Никиф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цюма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Корн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ригорій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знє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ін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зьм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Євге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нду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уч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анна Ю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па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ія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жа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зура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Євге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ксимча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Малах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нтул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на </w:t>
            </w:r>
            <w:r>
              <w:rPr>
                <w:rStyle w:val="212pt"/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ізерн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ітус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оїсе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іна Кузьм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ойсеє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ійн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Леонід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Осау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Ів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то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Пау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Іг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лахот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 Леонід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лохо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Серг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горєл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Свердлик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ьг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луженік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ельм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сєк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остянтин Борис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уш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Раїс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сл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тери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Тк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Ю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очо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Михай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рубає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Федор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Є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ед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кола Порф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Філіповсь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ар'я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ве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Василь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Хомутянськ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Пет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Чувас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ах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нна Як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риса Дми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инкар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Олександ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Шульг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Щерба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еонід Пав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Юр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гор Григ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за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Style w:val="213pt"/>
                <w:rFonts w:eastAsia="Calibri"/>
                <w:bCs w:val="false"/>
                <w:i w:val="false"/>
              </w:rPr>
              <w:t>Інгулецький район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габалає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Олекс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Алєксєє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Римма </w:t>
            </w:r>
            <w:r>
              <w:rPr>
                <w:rStyle w:val="212pt"/>
                <w:b/>
                <w:sz w:val="26"/>
                <w:szCs w:val="26"/>
              </w:rPr>
              <w:t>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сл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лія Емануіло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таніслав Ів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алагур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алагур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Фед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ец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Микола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Бєлі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Бовтал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Микола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Волк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Михай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Іл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алкін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Михайл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орі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Костянти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Гришин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афим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левич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амар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Гунь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дрій Анато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Дем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Євгенія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маш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Дорохов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Антон </w:t>
            </w:r>
            <w:r>
              <w:rPr>
                <w:rStyle w:val="212pt"/>
                <w:b/>
                <w:sz w:val="26"/>
                <w:szCs w:val="26"/>
              </w:rPr>
              <w:t>Костянти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Доц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Юрій Анато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аяр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ячеслав Ігоре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віри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оя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ч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лида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Вікт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3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льму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Афанас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пош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Тетян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ачур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 xml:space="preserve">Микита </w:t>
            </w: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Альберт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Кіструй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Крюков </w:t>
            </w:r>
            <w:r>
              <w:rPr>
                <w:rStyle w:val="212pt"/>
                <w:b/>
                <w:sz w:val="26"/>
                <w:szCs w:val="26"/>
              </w:rPr>
              <w:t>Володимир Володими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Кузнєц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Ер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агод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Олександ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Лантуш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лл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Маринець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Антоніна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Митрофан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Ірина Вале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уля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олодимир Леонід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уля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Зінаїда Пет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горн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алентина Вікто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конеч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Михайло Микола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зенко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Се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анасюк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андр Олекс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 xml:space="preserve">Перегудов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ксій Іван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Погрібний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ергій Вілій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оліщук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Вікторія Георг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рохор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Наталія Анатол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  <w:lang w:eastAsia="ru-RU" w:bidi="ru-RU"/>
              </w:rPr>
              <w:t>Русанов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алер'я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пис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Людмила Володимир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Халявка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Петро Федорови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вченко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Світлана Іван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Шевякова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Олена Василі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4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2pt"/>
                <w:b/>
                <w:sz w:val="26"/>
                <w:szCs w:val="26"/>
              </w:rPr>
              <w:t xml:space="preserve">Янтарна-Папенфот 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Яна Юріївн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212pt"/>
                <w:rFonts w:eastAsia="Calibri"/>
                <w:sz w:val="26"/>
                <w:szCs w:val="26"/>
              </w:rPr>
              <w:t>***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jc w:val="left"/>
              <w:rPr>
                <w:sz w:val="26"/>
                <w:szCs w:val="26"/>
              </w:rPr>
            </w:pPr>
            <w:r>
              <w:rPr>
                <w:rStyle w:val="212pt"/>
                <w:b/>
                <w:sz w:val="26"/>
                <w:szCs w:val="2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Style w:val="213pt"/>
                <w:b w:val="false"/>
                <w:bCs w:val="false"/>
              </w:rPr>
              <w:t>Усього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212pt"/>
                <w:b w:val="false"/>
                <w:sz w:val="26"/>
                <w:szCs w:val="26"/>
              </w:rPr>
              <w:t>212 000,00</w:t>
            </w:r>
          </w:p>
        </w:tc>
      </w:tr>
    </w:tbl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Керуюча справами виконкому</w:t>
      </w:r>
      <w:bookmarkEnd w:id="2"/>
      <w:r>
        <w:rPr>
          <w:sz w:val="28"/>
          <w:szCs w:val="28"/>
        </w:rPr>
        <w:t xml:space="preserve">                                            Т.Мала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0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/>
    </w:pPr>
    <w:r>
      <w:rPr/>
      <w:t>Продовження додатка 37</w:t>
    </w:r>
  </w:p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4"/>
      <w:gridCol w:w="3261"/>
      <w:gridCol w:w="4110"/>
      <w:gridCol w:w="1525"/>
    </w:tblGrid>
    <w:tr>
      <w:trPr/>
      <w:tc>
        <w:tcPr>
          <w:tcW w:w="6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ind w:left="200" w:hanging="0"/>
            <w:jc w:val="left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2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3</w:t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hd w:fill="auto" w:val="clear"/>
            <w:spacing w:lineRule="auto" w:line="240" w:before="0" w:after="0"/>
            <w:rPr>
              <w:sz w:val="26"/>
              <w:szCs w:val="26"/>
            </w:rPr>
          </w:pPr>
          <w:r>
            <w:rPr>
              <w:rStyle w:val="213pt"/>
              <w:b w:val="false"/>
              <w:bCs w:val="false"/>
            </w:rPr>
            <w:t>4</w:t>
          </w:r>
        </w:p>
      </w:tc>
    </w:tr>
  </w:tbl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sz w:val="32"/>
      <w:szCs w:val="32"/>
      <w:shd w:fill="FFFFFF" w:val="clear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2pt">
    <w:name w:val="Основний текст (2) + 12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40:00Z</dcterms:created>
  <dc:creator>upzsn6</dc:creator>
  <dc:description/>
  <cp:keywords/>
  <dc:language>en-US</dc:language>
  <cp:lastModifiedBy>upzsn6</cp:lastModifiedBy>
  <dcterms:modified xsi:type="dcterms:W3CDTF">2018-10-09T09:36:00Z</dcterms:modified>
  <cp:revision>11</cp:revision>
  <dc:subject/>
  <dc:title/>
</cp:coreProperties>
</file>