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9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  <w:br/>
        <w:t>ПАТ "Крив. Теплоцентраль"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09"/>
        <w:gridCol w:w="4111"/>
        <w:gridCol w:w="138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з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214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 xml:space="preserve">Прізвище, ім'я,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по батькові отримувач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Адреса заяв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left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Покровський рай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исо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 xml:space="preserve">Ярослав </w:t>
            </w:r>
            <w:r>
              <w:rPr>
                <w:rStyle w:val="213pt"/>
                <w:b/>
                <w:lang w:val="ru-RU" w:eastAsia="ru-RU" w:bidi="ru-RU"/>
              </w:rPr>
              <w:t>Владислав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Вл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Андро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Герас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Іван Юхим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Дич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те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Єв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н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Жи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ія Омеля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Калін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ра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зл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кса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8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ри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Юлія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уф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Фед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Л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Сергій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охо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адія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риса Григ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П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и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Тим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риса Вас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Уст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Алла Кири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Ф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Вікто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Фур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н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1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аль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силь Олекс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каруп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Серг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Саксаганський рай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Буд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еретель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Іл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рчем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еннадій Дми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Полє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Галина Степ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Рус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талій Євген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Шайхіді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р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Інгулецький рай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3pt"/>
                <w:b/>
                <w:lang w:val="ru-RU" w:eastAsia="ru-RU" w:bidi="ru-RU"/>
              </w:rPr>
              <w:t xml:space="preserve">Бар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ідія Пав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ишн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2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Лариса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ос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Катерина Трохи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  <w:lang w:val="ru-RU" w:eastAsia="ru-RU" w:bidi="ru-RU"/>
              </w:rPr>
              <w:t>Кузне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аленти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13pt"/>
              </w:rPr>
            </w:pPr>
            <w:r>
              <w:rPr>
                <w:rStyle w:val="213pt"/>
                <w:b/>
              </w:rPr>
              <w:t xml:space="preserve">Лаврі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Віта Віта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іся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Марія Ром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ичипо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ьга Кузьм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Ніколаєн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Олена Анатол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3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Чуді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Євген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3pt"/>
                <w:rFonts w:eastAsia="Calibri"/>
              </w:rPr>
              <w:t>**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/>
              </w:rPr>
              <w:t>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4pt"/>
                <w:b w:val="false"/>
                <w:bCs w:val="false"/>
                <w:sz w:val="26"/>
                <w:szCs w:val="26"/>
              </w:rPr>
              <w:t>Усь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213pt"/>
                <w:b w:val="false"/>
              </w:rPr>
              <w:t>18 000,00</w:t>
            </w:r>
          </w:p>
        </w:tc>
      </w:tr>
    </w:tbl>
    <w:p>
      <w:pPr>
        <w:pStyle w:val="21"/>
        <w:shd w:fill="auto" w:val="clear"/>
        <w:spacing w:lineRule="auto" w:line="240"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                                            Т.Мал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39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"/>
      <w:gridCol w:w="3509"/>
      <w:gridCol w:w="4111"/>
      <w:gridCol w:w="1383"/>
    </w:tblGrid>
    <w:tr>
      <w:trPr/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sz w:val="26"/>
              <w:szCs w:val="26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2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3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4pt"/>
              <w:b w:val="false"/>
              <w:bCs w:val="false"/>
              <w:sz w:val="26"/>
              <w:szCs w:val="26"/>
            </w:rPr>
            <w:t>4</w:t>
          </w:r>
        </w:p>
      </w:tc>
    </w:tr>
  </w:tbl>
  <w:p>
    <w:pPr>
      <w:pStyle w:val="Header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214pt">
    <w:name w:val="Основний текст (2) + 14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4:00Z</dcterms:created>
  <dc:creator>upzsn6</dc:creator>
  <dc:description/>
  <cp:keywords/>
  <dc:language>en-US</dc:language>
  <cp:lastModifiedBy>upzsn6</cp:lastModifiedBy>
  <dcterms:modified xsi:type="dcterms:W3CDTF">2018-10-09T09:38:00Z</dcterms:modified>
  <cp:revision>3</cp:revision>
  <dc:subject/>
  <dc:title/>
</cp:coreProperties>
</file>