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40" w:before="0" w:after="0"/>
        <w:ind w:left="567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даток 38</w:t>
      </w:r>
    </w:p>
    <w:p>
      <w:pPr>
        <w:pStyle w:val="31"/>
        <w:shd w:fill="auto" w:val="clear"/>
        <w:spacing w:lineRule="auto" w:line="240" w:before="0" w:after="0"/>
        <w:ind w:left="567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 рішення виконкому міської ради</w:t>
      </w:r>
    </w:p>
    <w:p>
      <w:pPr>
        <w:pStyle w:val="31"/>
        <w:shd w:fill="auto" w:val="clear"/>
        <w:spacing w:lineRule="auto" w:line="240" w:before="0" w:after="0"/>
        <w:ind w:left="636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31"/>
        <w:shd w:fill="auto" w:val="clear"/>
        <w:spacing w:lineRule="auto" w:line="240" w:before="0" w:after="0"/>
        <w:ind w:left="6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шканців міста, яким надається часткова компенсація</w:t>
        <w:br/>
        <w:t>вартості послуги опалення за лічильником у зв'язку з</w:t>
        <w:br/>
        <w:t>підвищенням тарифів на комунальні послуги Національною</w:t>
        <w:br/>
        <w:t>комісією, що здійснює державне регулювання у сферах енергетики</w:t>
        <w:br/>
        <w:t>та комунальних послуг, та які користуються послугою</w:t>
      </w:r>
    </w:p>
    <w:p>
      <w:pPr>
        <w:pStyle w:val="11"/>
        <w:shd w:fill="auto" w:val="clear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ПАТ "Крив. теплоцентраль"</w:t>
      </w:r>
      <w:bookmarkStart w:id="0" w:name="bookmark0"/>
    </w:p>
    <w:p>
      <w:pPr>
        <w:pStyle w:val="11"/>
        <w:shd w:fill="auto" w:val="clear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3969"/>
        <w:gridCol w:w="152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 w:val="false"/>
                <w:bCs w:val="false"/>
              </w:rPr>
              <w:t>№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 w:val="false"/>
                <w:bCs w:val="false"/>
              </w:rPr>
              <w:t>з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ind w:left="480" w:hanging="260"/>
              <w:rPr>
                <w:rStyle w:val="213pt"/>
                <w:b w:val="false"/>
                <w:b w:val="false"/>
                <w:bCs w:val="false"/>
              </w:rPr>
            </w:pPr>
            <w:r>
              <w:rPr>
                <w:rStyle w:val="213pt"/>
                <w:b w:val="false"/>
                <w:bCs w:val="false"/>
              </w:rPr>
              <w:t>Прізвище, ім'я,</w:t>
            </w:r>
          </w:p>
          <w:p>
            <w:pPr>
              <w:pStyle w:val="21"/>
              <w:shd w:fill="auto" w:val="clear"/>
              <w:spacing w:lineRule="auto" w:line="240" w:before="0" w:after="0"/>
              <w:ind w:left="480" w:hanging="260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 w:val="false"/>
                <w:bCs w:val="false"/>
              </w:rPr>
              <w:t>по батькові отримувач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 w:val="false"/>
                <w:bCs w:val="false"/>
              </w:rPr>
              <w:t>Адреса заявник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 w:val="false"/>
                <w:bCs w:val="false"/>
              </w:rPr>
              <w:t>Сума,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 w:val="false"/>
                <w:bCs w:val="false"/>
              </w:rPr>
              <w:t>гр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 w:val="false"/>
                <w:bCs w:val="false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 w:val="false"/>
                <w:bCs w:val="false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 w:val="false"/>
                <w:bCs w:val="false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 w:val="false"/>
                <w:bCs w:val="false"/>
              </w:rPr>
              <w:t>4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/>
              <w:jc w:val="center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 w:val="false"/>
                <w:bCs w:val="false"/>
              </w:rPr>
              <w:t>Тернівсь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Мазу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ячеслав Юр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/>
              <w:jc w:val="center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 w:val="false"/>
                <w:bCs w:val="false"/>
              </w:rPr>
              <w:t>Покровсь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 xml:space="preserve">Агар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Надія Олекс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Андріє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олодимир Микола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 xml:space="preserve">Атрощ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Тамара Мака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Баклаги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Олекс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Бала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Діана Пе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Бал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Пав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Бар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Ольга Григ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Барані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Марія Сав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 xml:space="preserve">Баркал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Ірина Пе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Барташ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Олександр Євген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Бас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Ларис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Березан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Березню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Наталя Вікт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Бер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Надія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Богатин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Катерина Григ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Бой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Олена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Бой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Євгенія Юр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Боклаг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Любов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Борис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Анатол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Браганець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Брозниц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Наталя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Бус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іра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Бут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Надія Михай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Василь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Сталіна Дмитр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ахтанце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Леонід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еликод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Таїса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ербиц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Олександр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Вереміє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Єлізавета Панас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еров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Андр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ершиц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олодимир Анан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ехаре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Семе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Вінні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Зінаїда Пе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ір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Лідія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 xml:space="preserve">Вов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асиль Сидо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олоши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Олександр Вадим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Гангану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іра Михай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Гарагуля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Анатолій Як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Гаркуш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Заха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Гасан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Олен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Гвоздь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Надія Іл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 xml:space="preserve">Герасим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Надія Григ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Гінкул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Наталя Франц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Глоб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Надія Андр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 xml:space="preserve">Глущ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Любов Дан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Гнат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Галина Дми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Голд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Голуб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Олекс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 xml:space="preserve">Гончар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іра Пав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Гончар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Катерина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Гончар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Лариса Вітал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Горбатю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Ніна Карп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 xml:space="preserve">Горбу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ір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Гороб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Ганна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Горош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Анатолій Пет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Грач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Наталя Валер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Гребен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Ганна Дми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Гриш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Костянти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Губ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Євгеній Іва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Гульч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Ірина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Гурт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Раїса Григ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Давид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Ганн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Данил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Олександр Пет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Дєдуше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Михай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Див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Таїса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Димид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Станіслав Вікто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Дід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італій Іва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Дід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Микола Олекс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Дмит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Анатолій Павл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Дмит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Ольга Пе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Доброволь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Вікт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 xml:space="preserve">Дол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Поліна Єг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Дорож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Світлана Вадим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Дрозд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Лідія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Дубец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Олена Серг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Дуд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Пав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Дюд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олодимир Григо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Дя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Олег Микола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Єрма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іра Андр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Єфі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Олексій Олександ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Є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Ганна Марк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Жигал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Надія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Жу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Костянти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Жушман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Ніна Аві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Зає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Сергій Володими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Зайце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Георгій Валенти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Зін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Ольга Пе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Знаменськи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Ігор Юр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Золотарь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Наталія Григ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Зубар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Іва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Олена Анатол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Каб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Любов Григ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Каман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Ганна Андр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Капуст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іктор Микола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Кова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Павло Володими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Коваль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Ольга Леонід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Ковту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Євген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Кози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Андрій Михайл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Коз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Ганна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Козофат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Коліс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Коломій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Надія Гавр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Кома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Ольга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Коміса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Іван Олекс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Кондратішин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Іван Дмит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Конова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олодимир Вікто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Конон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Надія Адам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Костю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Наталія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Кравч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Марія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Крас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Анатолій Павл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Крис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Степ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Круп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Наталія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Куделя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Ганна Як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Кудел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Юрій Василь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Куді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Лілія Анатол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Кул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Куліш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Андр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Курінн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Сергій Євген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Кухт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Світлана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Куче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Григ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Кучеряв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Мирослава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Куч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олодимир Олекс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Лавр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Інна Пав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Л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Наталія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Лимар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Любов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Лі-Пен-Сон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Анн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Літаш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Микола Микола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Літвіньоно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адим Юр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Ловуш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Любов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Лоз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Лозо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Олен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Лохон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Микола Павл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Лугов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олодимир Плато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Лукаш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Михай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Лук'я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Анатолій Григо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Любимов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Іван Вікто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Лях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Ірина Вікт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Ляш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Катерина Уля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Мальован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Анатолій Володими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Масленні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Клавдія Гнат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Масляж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Наталія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Медвед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алерій Володими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Мешканце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Надія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Миро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Станіслав Олександ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Мілют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Леоніда Пе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Міши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Тамара Леонід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Мокренч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Наталя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Момот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олодимир Максим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Мудр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 Олександ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Мудр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Семе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Найд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Муза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Наконеч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Вікт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Наконечн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Олександр Пет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Нежи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ір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Нейсал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Любов Михай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 xml:space="preserve">Непомнящи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Анатолій Павл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Несвіт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Ольга Валер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Ніко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Ольга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Нов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Ольга Михай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Нос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 xml:space="preserve">Алиса </w:t>
            </w:r>
            <w:r>
              <w:rPr>
                <w:rStyle w:val="212pt"/>
                <w:b/>
                <w:sz w:val="26"/>
                <w:szCs w:val="26"/>
              </w:rPr>
              <w:t>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 xml:space="preserve">Образо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Лідія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Олим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Ігор Олекс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 xml:space="preserve">Омар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Марія Як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Онищ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Ганна Степ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Опр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Григ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Осад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Галин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Остан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Олен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 xml:space="preserve">Остапч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Ганн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Оше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Олекс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Оше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Наталія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Павлі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іктор Пет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Паливод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 xml:space="preserve">Пархом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Лілія Пе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Пацу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Ольга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Петр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Надія Михай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Пиля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олодимир Микола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Пісоц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Ольга Микит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Помазан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Катерина Серг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Понайот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 xml:space="preserve">Анна </w:t>
            </w:r>
            <w:r>
              <w:rPr>
                <w:rStyle w:val="212pt"/>
                <w:b/>
                <w:sz w:val="26"/>
                <w:szCs w:val="26"/>
              </w:rPr>
              <w:t>Іг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Посипа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Георгій Леонід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Пржегалін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Алла Георг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 xml:space="preserve">Приступ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Ніна Пе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 xml:space="preserve">Проц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Марія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Пташ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Ірина Пе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Пшеборо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Пе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Рих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Тамара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Рогожи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Андрій Анатол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 xml:space="preserve">Роман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Юлія Іг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 xml:space="preserve">Сав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Ольга Валер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Сав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Марія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Сагайда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Петро Іва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Самойл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Андрій Микола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Санеє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асиль Олекс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Сах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Наталя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Севостьян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Марія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Серед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Ірина Григ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Сироїж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олодимир Пет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Сирот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Юліан Павл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1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Сібєк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Юрій Василь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Січе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Михай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Скля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Софія Микит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Слободян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Галина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Смір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Соб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Ольга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Стас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іллі Констант- Альбер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Статі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Зінаїда Костянти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Статі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Надія Никиф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Страд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Лідія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Стряпун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Любов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Суд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 xml:space="preserve">Рема </w:t>
            </w:r>
            <w:r>
              <w:rPr>
                <w:rStyle w:val="212pt"/>
                <w:b/>
                <w:sz w:val="26"/>
                <w:szCs w:val="26"/>
              </w:rPr>
              <w:t>Пав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Сьом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Лариса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 xml:space="preserve">Терещ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Нін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Тимофє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Григ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Тимош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Анатолій Михайл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Тіно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Ніна Пав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 xml:space="preserve">Тка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Олена Григ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Ткач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Олександр Валенти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Тка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іра Анатол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Тка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Лариса Олекс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Ухан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алерій Олександ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Федул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Олексій Михайл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Фесу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італій Юр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Філіпп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Юрій Олекс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 xml:space="preserve">Христофоров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 xml:space="preserve">Руслан </w:t>
            </w:r>
            <w:r>
              <w:rPr>
                <w:rStyle w:val="212pt"/>
                <w:b/>
                <w:sz w:val="26"/>
                <w:szCs w:val="26"/>
              </w:rPr>
              <w:t>Леонід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Хромих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алерій Микола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Цебрат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Стефанія Докс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Чабан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Дмитро Василь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Чак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Світлана Леонт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Черня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Аксент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Черня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Фед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Чиж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Наталя Григ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Чистя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Антоніна Кіндрат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Чор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Юлія Валер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Шалдиба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Тамар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 xml:space="preserve">Шаповал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Інесса Серг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 xml:space="preserve">Шаповал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Надія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Шваге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Олександр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Шев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Світлана Никиф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Шимкі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Шиповал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іктор Микола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Шмаг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Галина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Шмиго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Микола Юхим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Шур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Єфросинія Анан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Щадил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Антоніна Михай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Щепет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Сергій Василь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Яков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Михай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/>
              <w:jc w:val="center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 w:val="false"/>
                <w:bCs w:val="false"/>
              </w:rPr>
              <w:t>Саксагансь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Абакум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Нін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Аз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Олег Володими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 xml:space="preserve">Андрющ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Любов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Андрю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Олександр Вікто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Аніп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Наталія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Анто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Олена Анатол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Балак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Галина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Барліт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олодимир Микола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Безверх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Ніна Олекс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Белец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італій Володими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Береж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Ірина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Бєлух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Сергій Андр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Біл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Анатолій Пет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Біл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Світлана Анатол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Блади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олодимир Андр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Бонда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Олександр Василь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Бонда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Ігор Валер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Бонда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Любов Кир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Бонд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Олександр Микола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Бор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Будар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Любов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Буз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Олеся Вітал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Була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олодимир Вікто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Булиг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Ольга Артем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альку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Раїса Григ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асиль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ілена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Вашкура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Марія Семе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Ващ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Лідія Трохим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Веліховец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Лариса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Верещаг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Надія Ємілья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Виноград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Олена Олекс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Виноград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Вітал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Волчан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Марія Пе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черашн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Ірина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Га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Ніна Пилип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Галиц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Галь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Микола Олекс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Голуб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Інна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Горбан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Наталя Григ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Госс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Надія Омеля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Гріма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ір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Гузе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іктор Данил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Давід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Катерина Юр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Дадач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іктор Василь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Даж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Юлія Ром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Даніш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Ігор Михайл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Дещіц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Олександр Терент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Дзівот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Ларис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Дику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Юрій Григо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Діордіц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Лариса Олекс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Долж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Архип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Дом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Ніна Афанас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2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Доц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Наталія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Дрозд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Любов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Дюбайл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Євгеній Вікто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Євдокім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Лідія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Єгор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Костянтин Володими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Єфрем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Марія Григ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Жула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алерій Володими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Забел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асиль Микола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Завал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Леонід Михайл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Заволо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Трохим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Задорожня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Галин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Зарвірог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Світлана Йосип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Захар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Микола Микола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Захар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Микола Олекс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 xml:space="preserve">Захар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Тамара Єг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Зейнал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Марія Дан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Іва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Ігнат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Олексій Олекс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Ільях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Ніна Семе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Казю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Каї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Іван Пет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Каланта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Анжеліка Юр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Капуст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Сергій Вікто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Карп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Микола Григо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Кед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асиль Костянти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Ключні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Любов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Книш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Михай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Кобце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Олег Юр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Ковал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Олена Серг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Козья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Сергій Микола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Коно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Роман Олександ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Корен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Корніє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Катерина Олекс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Кох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Крама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Неоніла Пе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Кривоконь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Раїса Фед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Крижимин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італій Микола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 xml:space="preserve">Кузнец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Лілія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Кукс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Раїс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Куліуш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іктор Вікто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Лаб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Лариса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Лєуши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Таїс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Ліхошерст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Лідія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Лозов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олодимир Олександ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Лупініс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Юлія Анатол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Лущи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алерій Пет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Макар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Надія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Малі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Наталя Вікт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Матковськи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Олег Анатол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Мехед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Світлан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Михайли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Яна Вікт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Міши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Марина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Мовч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Ларис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Мос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Дмитро Пет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Мусіє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Нетис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Наталя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Нуру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Тамара Муреж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Озе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Світлана Євген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Олій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Олег Вячеслав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Олійни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Сергій Іва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 xml:space="preserve">Омель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Інн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Очку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Пе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Перевертайл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Юрій Валер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Першут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Петручо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Павло Олекс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Пилип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олодимир Іва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Підкопа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Наталя Дми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Плахот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Лідія Степ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Погріб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Лариса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Поп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Софія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Поп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Юлія Серг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 xml:space="preserve">Прокоп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іктор Борис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Пшон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Лідія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Рукавішні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Ольга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Рябк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Світлана Льв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Сахн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Дмитро Юр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Сиче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Інна Бронислав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Сім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Світлана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Скобед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Скомаро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арвар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Смоля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Сергій Володими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Солове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Андрій Серг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Сорок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Любов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Сотні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Серг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Стрибайл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Олександр Микола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Супру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Ольга Анатол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Таниг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Ольга Михай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Тар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Анатолій Андр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 xml:space="preserve">Терещ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Микола Пет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Тіт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Надія Фед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Трофимч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Софія Пав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Труфа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Туз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Світлана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Урбанович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Усти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Єлизавета Євге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Фазулл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Лідія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 xml:space="preserve">Федул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Надія Леонт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Федюн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Ярослав Анатол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Фетіс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Лідія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Х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Світлан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3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Хмельниц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Лариса Вікт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 xml:space="preserve">Хоменко-Шахматова </w:t>
            </w:r>
            <w:r>
              <w:rPr>
                <w:rStyle w:val="212pt"/>
                <w:b/>
                <w:sz w:val="26"/>
                <w:szCs w:val="26"/>
              </w:rPr>
              <w:t>Наталія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4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Чернойван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асиль Павл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4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Чеху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Лариса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4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Чідіобі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Тамара Михай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4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Шапр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4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Ша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Вікт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4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Шведю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асиль Іва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4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Шев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Андр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4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Шемяк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Світлана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4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Шеста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4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Шквар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Катерина Пав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4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Яков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Микит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4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Якубов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Олен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/>
              <w:jc w:val="center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 w:val="false"/>
                <w:bCs w:val="false"/>
              </w:rPr>
              <w:t>Довгинцівсь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4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Андибур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Микола Анто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4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Андрю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Сергій Олександ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4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Білух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Анатол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4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Буб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Ніна Пав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4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Будні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Олександр Тимоф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4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Булга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асиль Вікто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4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Голін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Алла Григ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4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Гонзу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Фед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4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Гончар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Ніна Серг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4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Давид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іолетта Станіслав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4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 xml:space="preserve">Данил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Любов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4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Дере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Ангеліна Фед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4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Єн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Олекс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4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Єрем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Ніна Григ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4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Каюм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алерія Володими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4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Кламбоц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італій Олександ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4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Кова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олодимир Володими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4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Корін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Микола Григо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4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Крючк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Серг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4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 xml:space="preserve">Кузнец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Тамара Пе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4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Кульчиц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4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Левиц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Євгенія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4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Литвин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Галина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4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 xml:space="preserve">Мар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Сергій Іва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4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Мая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Галина Віле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4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 xml:space="preserve">Мезенце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Зінаїд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4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Нин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Сергій Вітал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4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Нім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Сергій Микола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4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Овдіє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Максим Анатол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4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Оска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Ірина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4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Плужні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Світлан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4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Позня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Катерина Аксент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4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Полех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Галина Олекс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4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Попов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Лариса Дми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4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Прокоп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італій Анатол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4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Ряб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Ігор Станіслав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4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Сапун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Олександр Володими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4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Світан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Світлан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4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Сидо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асиль Іва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4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Сілк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Ірина Михай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4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Соко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Олена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4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 xml:space="preserve">Таран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Любов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4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Трофи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Максим Валер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4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Умрих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Лідія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4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 xml:space="preserve">Устим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 xml:space="preserve">Ернест </w:t>
            </w:r>
            <w:r>
              <w:rPr>
                <w:rStyle w:val="212pt"/>
                <w:b/>
                <w:sz w:val="26"/>
                <w:szCs w:val="26"/>
              </w:rPr>
              <w:t>Леонід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4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Фещ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Світлана Олекс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4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Фофа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Олександр Олександ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4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Халецьки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іктор Василь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4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Хар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ір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4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Шия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Тихо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4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Шкар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Нін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4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Шуст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Дмитро Як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4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Яре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/>
              <w:jc w:val="center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 w:val="false"/>
                <w:bCs w:val="false"/>
              </w:rPr>
              <w:t>Інгулецький район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4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Андріє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Оксана Вікт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4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Гайда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Анатол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4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Деревен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Олександр Микола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4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Дрозд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олодимир Вікто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4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Корд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Микита Володими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4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Костиль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Лариса Юр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4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Майдибур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Ірин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4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Маркі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Оксана Борис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4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Мозі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Олена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4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Новруз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Ірина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4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Панас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Любов Микола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4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Пед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Іван Василь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4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>Петух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Олексій Василь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4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Полетик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Григ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4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Свирид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Фед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4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Стец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Клавдія Микит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4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  <w:lang w:val="ru-RU" w:eastAsia="ru-RU" w:bidi="ru-RU"/>
              </w:rPr>
              <w:t xml:space="preserve">Трофим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4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Урзел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ячеслав Микола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4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Числено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адим Дмит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4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Шинк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Олександр Павл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4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Шке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Віктор Пет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4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Яр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Ірина Валенти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rStyle w:val="213pt"/>
                <w:b w:val="false"/>
                <w:bCs w:val="false"/>
              </w:rPr>
              <w:t>Усього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6"/>
                <w:szCs w:val="26"/>
                <w:lang w:val="uk-UA" w:eastAsia="uk-UA"/>
              </w:rPr>
            </w:pPr>
            <w:r>
              <w:rPr>
                <w:rStyle w:val="212pt"/>
                <w:b w:val="false"/>
                <w:sz w:val="26"/>
                <w:szCs w:val="26"/>
              </w:rPr>
              <w:t>243 500,00</w:t>
            </w:r>
          </w:p>
        </w:tc>
      </w:tr>
    </w:tbl>
    <w:p>
      <w:pPr>
        <w:pStyle w:val="11"/>
        <w:shd w:fill="auto" w:val="clear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hd w:fill="auto" w:val="clear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hd w:fill="auto" w:val="clear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hd w:fill="auto" w:val="clear"/>
        <w:spacing w:lineRule="auto" w:line="240"/>
        <w:rPr/>
      </w:pPr>
      <w:r>
        <w:rPr>
          <w:sz w:val="28"/>
          <w:szCs w:val="28"/>
        </w:rPr>
        <w:t>Керуюча справами виконкому</w:t>
      </w:r>
      <w:bookmarkStart w:id="1" w:name="bookmark1"/>
      <w:bookmarkEnd w:id="0"/>
      <w:r>
        <w:rPr>
          <w:sz w:val="28"/>
          <w:szCs w:val="28"/>
        </w:rPr>
        <w:t xml:space="preserve">                                               Т.Мала</w:t>
      </w:r>
      <w:bookmarkEnd w:id="1"/>
    </w:p>
    <w:p>
      <w:pPr>
        <w:pStyle w:val="11"/>
        <w:shd w:fill="auto" w:val="clear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sz w:val="26"/>
          <w:szCs w:val="26"/>
        </w:rPr>
      </w:pPr>
      <w:r>
        <w:rPr>
          <w:rFonts w:cs="Times New Roman" w:ascii="Times New Roman" w:hAnsi="Times New Roman"/>
          <w:i/>
        </w:rPr>
        <w:t>*** - конфіденційна інформаці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  <w:fldChar w:fldCharType="begin"/>
    </w:r>
    <w:r>
      <w:rPr>
        <w:sz w:val="24"/>
        <w:i/>
        <w:szCs w:val="24"/>
        <w:rFonts w:cs="Times New Roman" w:ascii="Times New Roman" w:hAnsi="Times New Roman"/>
      </w:rPr>
      <w:instrText xml:space="preserve"> PAGE </w:instrText>
    </w:r>
    <w:r>
      <w:rPr>
        <w:sz w:val="24"/>
        <w:i/>
        <w:szCs w:val="24"/>
        <w:rFonts w:cs="Times New Roman" w:ascii="Times New Roman" w:hAnsi="Times New Roman"/>
      </w:rPr>
      <w:fldChar w:fldCharType="separate"/>
    </w:r>
    <w:r>
      <w:rPr>
        <w:sz w:val="24"/>
        <w:i/>
        <w:szCs w:val="24"/>
        <w:rFonts w:cs="Times New Roman" w:ascii="Times New Roman" w:hAnsi="Times New Roman"/>
      </w:rPr>
      <w:t>23</w:t>
    </w:r>
    <w:r>
      <w:rPr>
        <w:sz w:val="24"/>
        <w:i/>
        <w:szCs w:val="24"/>
        <w:rFonts w:cs="Times New Roman" w:ascii="Times New Roman" w:hAnsi="Times New Roman"/>
      </w:rPr>
      <w:fldChar w:fldCharType="end"/>
    </w:r>
  </w:p>
  <w:p>
    <w:pPr>
      <w:pStyle w:val="Header"/>
      <w:spacing w:lineRule="auto" w:line="240" w:before="0" w:after="0"/>
      <w:jc w:val="right"/>
      <w:rPr/>
    </w:pPr>
    <w:r>
      <w:rPr/>
      <w:t>Продовження додатка 38</w:t>
    </w:r>
  </w:p>
  <w:tbl>
    <w:tblPr>
      <w:tblW w:w="957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5"/>
      <w:gridCol w:w="3402"/>
      <w:gridCol w:w="3969"/>
      <w:gridCol w:w="1525"/>
    </w:tblGrid>
    <w:tr>
      <w:trPr/>
      <w:tc>
        <w:tcPr>
          <w:tcW w:w="6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21"/>
            <w:shd w:fill="auto" w:val="clear"/>
            <w:spacing w:lineRule="auto" w:line="240" w:before="0" w:after="0"/>
            <w:ind w:left="200" w:hanging="0"/>
            <w:jc w:val="left"/>
            <w:rPr>
              <w:sz w:val="26"/>
              <w:szCs w:val="26"/>
              <w:lang w:val="uk-UA" w:eastAsia="uk-UA"/>
            </w:rPr>
          </w:pPr>
          <w:r>
            <w:rPr>
              <w:rStyle w:val="213pt"/>
              <w:b w:val="false"/>
              <w:bCs w:val="false"/>
            </w:rPr>
            <w:t>1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21"/>
            <w:shd w:fill="auto" w:val="clear"/>
            <w:spacing w:lineRule="auto" w:line="240" w:before="0" w:after="0"/>
            <w:rPr>
              <w:sz w:val="26"/>
              <w:szCs w:val="26"/>
              <w:lang w:val="uk-UA" w:eastAsia="uk-UA"/>
            </w:rPr>
          </w:pPr>
          <w:r>
            <w:rPr>
              <w:rStyle w:val="213pt"/>
              <w:b w:val="false"/>
              <w:bCs w:val="false"/>
            </w:rPr>
            <w:t>2</w:t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1"/>
            <w:shd w:fill="auto" w:val="clear"/>
            <w:spacing w:lineRule="auto" w:line="240" w:before="0" w:after="0"/>
            <w:rPr>
              <w:sz w:val="26"/>
              <w:szCs w:val="26"/>
              <w:lang w:val="uk-UA" w:eastAsia="uk-UA"/>
            </w:rPr>
          </w:pPr>
          <w:r>
            <w:rPr>
              <w:rStyle w:val="213pt"/>
              <w:b w:val="false"/>
              <w:bCs w:val="false"/>
            </w:rPr>
            <w:t>3</w:t>
          </w:r>
        </w:p>
      </w:tc>
      <w:tc>
        <w:tcPr>
          <w:tcW w:w="15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1"/>
            <w:shd w:fill="auto" w:val="clear"/>
            <w:spacing w:lineRule="auto" w:line="240" w:before="0" w:after="0"/>
            <w:rPr>
              <w:sz w:val="26"/>
              <w:szCs w:val="26"/>
              <w:lang w:val="uk-UA" w:eastAsia="uk-UA"/>
            </w:rPr>
          </w:pPr>
          <w:r>
            <w:rPr>
              <w:rStyle w:val="213pt"/>
              <w:b w:val="false"/>
              <w:bCs w:val="false"/>
            </w:rPr>
            <w:t>4</w:t>
          </w:r>
        </w:p>
      </w:tc>
    </w:tr>
  </w:tbl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i/>
      <w:iCs/>
      <w:sz w:val="22"/>
      <w:szCs w:val="22"/>
      <w:shd w:fill="FFFFFF" w:val="clear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/>
      <w:bCs/>
      <w:i/>
      <w:iCs/>
      <w:sz w:val="32"/>
      <w:szCs w:val="32"/>
      <w:shd w:fill="FFFFFF" w:val="clear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/>
      <w:iCs/>
      <w:sz w:val="32"/>
      <w:szCs w:val="32"/>
      <w:shd w:fill="FFFFFF" w:val="clear"/>
    </w:rPr>
  </w:style>
  <w:style w:type="character" w:styleId="213pt">
    <w:name w:val="Основни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2pt">
    <w:name w:val="Основний текст (2) + 12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lang w:val="en-US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sz w:val="32"/>
      <w:szCs w:val="32"/>
      <w:lang w:val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0" w:after="0"/>
      <w:outlineLvl w:val="0"/>
    </w:pPr>
    <w:rPr>
      <w:rFonts w:ascii="Times New Roman" w:hAnsi="Times New Roman" w:eastAsia="Times New Roman" w:cs="Times New Roman"/>
      <w:b/>
      <w:bCs/>
      <w:i/>
      <w:iCs/>
      <w:sz w:val="32"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1:32:00Z</dcterms:created>
  <dc:creator>upzsn6</dc:creator>
  <dc:description/>
  <cp:keywords/>
  <dc:language>en-US</dc:language>
  <cp:lastModifiedBy>upzsn6</cp:lastModifiedBy>
  <dcterms:modified xsi:type="dcterms:W3CDTF">2018-10-09T09:37:00Z</dcterms:modified>
  <cp:revision>14</cp:revision>
  <dc:subject/>
  <dc:title/>
</cp:coreProperties>
</file>