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2084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Виробничий підрозділ «Криворізьке територіальне управління»</w:t>
                              <w:br/>
                              <w:t>Філія «Центр будівельно-монтажних робіт та експлуатації</w:t>
                              <w:br/>
                              <w:t>будівель і споруд» ПАТ «Українська залізниц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64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Виробничий підрозділ «Криворізьке територіальне управління»</w:t>
                        <w:br/>
                        <w:t>Філія «Центр будівельно-монтажних робіт та експлуатації</w:t>
                        <w:br/>
                        <w:t>будівель і споруд» ПАТ «Українська залізниц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585845</wp:posOffset>
                </wp:positionV>
                <wp:extent cx="6299835" cy="21278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6"/>
                              <w:gridCol w:w="4546"/>
                              <w:gridCol w:w="16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Дя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ідія Петрівна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Зоб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55pt;mso-wrap-distance-left:0pt;mso-wrap-distance-right:0pt;mso-wrap-distance-top:0pt;mso-wrap-distance-bottom:0pt;margin-top:282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6"/>
                        <w:gridCol w:w="4546"/>
                        <w:gridCol w:w="16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Дя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ідія Петрівна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Зоб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рина Володимирівна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66155</wp:posOffset>
                </wp:positionV>
                <wp:extent cx="283908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6pt;mso-wrap-distance-left:0pt;mso-wrap-distance-right:0pt;mso-wrap-distance-top:0pt;mso-wrap-distance-bottom:0pt;margin-top:477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066155</wp:posOffset>
                </wp:positionV>
                <wp:extent cx="66357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16pt;mso-wrap-distance-left:0pt;mso-wrap-distance-right:0pt;mso-wrap-distance-top:0pt;mso-wrap-distance-bottom:0pt;margin-top:477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9:00Z</dcterms:created>
  <dc:creator>upzsn6</dc:creator>
  <dc:description/>
  <cp:keywords/>
  <dc:language>en-US</dc:language>
  <cp:lastModifiedBy>upzsn6</cp:lastModifiedBy>
  <dcterms:modified xsi:type="dcterms:W3CDTF">2018-10-09T09:33:00Z</dcterms:modified>
  <cp:revision>3</cp:revision>
  <dc:subject/>
  <dc:title/>
</cp:coreProperties>
</file>