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40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водопостачання та водовідведення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  <w:br/>
        <w:t>КП "Кривбасводоканал" (приватний сектор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01"/>
        <w:gridCol w:w="3968"/>
        <w:gridCol w:w="152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340" w:hanging="340"/>
              <w:rPr>
                <w:rStyle w:val="214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40" w:hanging="34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20" w:hanging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Тернівський район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лим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г Олекс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і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риц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Анд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Де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ро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Саве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Ігн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з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Феодос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ель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Мирош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Дми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рдв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Аркад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берем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несса Валенти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сь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іх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Рад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ев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стасія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абан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авло Серг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т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Тітіє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о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Олекс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р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апош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Покровський район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л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 xml:space="preserve">Володимир </w:t>
            </w:r>
            <w:r>
              <w:rPr>
                <w:rStyle w:val="213pt"/>
                <w:b/>
                <w:lang w:val="ru-RU" w:eastAsia="ru-RU" w:bidi="ru-RU"/>
              </w:rPr>
              <w:t>Влас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лаб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лад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алин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Іл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рма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ол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р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дрій Григ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уд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в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Вячеслав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Зах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Пет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Зимов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мар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Микола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р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т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віт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Григ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ір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жух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м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Дми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мпані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роб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Олекс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р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Пантелейм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че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Степ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тро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расня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рина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р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вгеній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зь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укерія Ант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ч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Анатол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лія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кс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Анато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ре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лла Несте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с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тв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Мельни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І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ін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уз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бло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Дми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нуф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Паль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рина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Олекс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т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че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Як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ідгорн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кр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еонід Микола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ух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Ульяна Ант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Ру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яби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Анато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амбро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ир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Анатол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Несте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как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ія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око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</w:rPr>
              <w:t xml:space="preserve">Стойч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Михайл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р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рег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лія Вячеслав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ротн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Федот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ед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рій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Хмельн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Хрип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Як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епе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Є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а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Як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рин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кі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ко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лія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Якуб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їсія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Саксаганс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к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ль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ерест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Тих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вд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Едуард Євген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омж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Іл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ервіш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Євген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й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Степ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л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уб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Інокент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уд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Зу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рій Анто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нна Серафим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ліог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ячеслав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р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роч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Роберт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хар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Микола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Литви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еннадій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настир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ур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тро Пантел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абл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ам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я Анд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буш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б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зил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ете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ел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ліз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Йосип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р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хайло Пет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у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гор Микола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х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Гео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анжал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нь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Леонід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Павл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ераси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телл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оло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Микола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Голуб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ур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еоргій Борис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ані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олеові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лж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Валенти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>Домб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ій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я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рмол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ал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ина Анато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ушм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оні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адорожн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Степ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адорож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Захватихат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нна Ігнат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вєря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Мойс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ія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рд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їсія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ир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лец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Максим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ва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Тимоф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за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с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Анд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равч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стасі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Григ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Як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урін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г Олег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еонч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и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твін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Валенти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вгеній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м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Серг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ед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Прокоп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лдов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лч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унт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лизавета Скарлат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ус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Борис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Огород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еланія Тіто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ре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Владислав </w:t>
            </w:r>
            <w:r>
              <w:rPr>
                <w:rStyle w:val="213pt"/>
                <w:b/>
              </w:rPr>
              <w:t>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сау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ав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Анато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скр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л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г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зіг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ригорій Григ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к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Жанна </w:t>
            </w:r>
            <w:r>
              <w:rPr>
                <w:rStyle w:val="213pt"/>
                <w:b/>
              </w:rPr>
              <w:t>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По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Ю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рон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нн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Геннад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кл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Сок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о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нна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тад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Анатол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п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ирило Юр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едо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Вале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Цегель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Іл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Чер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Семе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Саве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ест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лі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Кир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орох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рина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Валенти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тапе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Якуб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нна Ром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ль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єл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гор Анатол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я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мара Анато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ро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Євге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лаш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стасія Ю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Ант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и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оні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аз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і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ах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Валенти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П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дим Юр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По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р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оном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Борис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нц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хайло Микит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рет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мара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Хижня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Шереме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лій Юр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Центрально-Міс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Андру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лій Юхим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і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Дмит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Аністра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Йосип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Ахме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тіба Балага кіз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йр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а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Пет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еннадій Пет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Бла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Омеля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вд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Борис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гу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мар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Вас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ло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Вели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Павл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ерб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Тимоф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робй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 Михайл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р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р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оніна Анд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рб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аустина Савел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рм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Леонід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Гл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о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орж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мара Дми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Гре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ро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Плат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Гу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їс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Дан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Леонт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ен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 Степ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вго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л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Думіна-Ряб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ель Як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в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Юр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мель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Микола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ре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Борис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р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емчу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Дми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рій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емел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Леонід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Владислав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лі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Леонід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Кар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Борис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щ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дрій Михайл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лєв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ія Тимоф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кторі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Ром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ова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цю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Олександ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ч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расільн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Веніамі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уд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Кудряв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Пав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льч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лій Броніслав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ріл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лагія Андр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ц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Онисим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рвара Арсент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упій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онін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йо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м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анаф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Сулейман </w:t>
            </w:r>
            <w:r>
              <w:rPr>
                <w:rStyle w:val="213pt"/>
                <w:b/>
              </w:rPr>
              <w:t>Ільяс огл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троши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я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бив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рина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сі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тонін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смя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Євген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альч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Як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Петрі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бов Як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трус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 xml:space="preserve">Ярослав </w:t>
            </w:r>
            <w:r>
              <w:rPr>
                <w:rStyle w:val="213pt"/>
                <w:b/>
                <w:lang w:val="ru-RU" w:eastAsia="ru-RU" w:bidi="ru-RU"/>
              </w:rPr>
              <w:t>Миро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Петруче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олодимир Леонід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дбіль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Михай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По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ристу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а Шафіє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роску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уг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Ант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уш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Римма </w:t>
            </w:r>
            <w:r>
              <w:rPr>
                <w:rStyle w:val="213pt"/>
                <w:b/>
              </w:rPr>
              <w:t>Арсент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о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Валер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ябоза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ерьо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лла Іва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торож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талія Володими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Трохим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Терент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лія Пет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ксан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к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етяна Олександ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Троч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Ум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рій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Уфім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Маргарита </w:t>
            </w:r>
            <w:r>
              <w:rPr>
                <w:rStyle w:val="213pt"/>
                <w:b/>
              </w:rPr>
              <w:t>Кир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Хил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Хоптя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Циб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Вас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Черн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юдмила Серг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Шелес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 xml:space="preserve">Марфа </w:t>
            </w:r>
            <w:r>
              <w:rPr>
                <w:rStyle w:val="213pt"/>
                <w:b/>
              </w:rPr>
              <w:t>Фед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Щор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 xml:space="preserve">Ірина </w:t>
            </w:r>
            <w:r>
              <w:rPr>
                <w:rStyle w:val="213pt"/>
                <w:b/>
                <w:lang w:val="ru-RU" w:eastAsia="ru-RU" w:bidi="ru-RU"/>
              </w:rPr>
              <w:t>Михайло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Я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лагія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4pt"/>
                <w:rFonts w:eastAsia="Calibri"/>
                <w:bCs w:val="false"/>
                <w:i w:val="false"/>
                <w:sz w:val="26"/>
                <w:szCs w:val="26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дов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ина Вікт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ордов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рій Борис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емент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Михайл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олга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ина Геннадії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кола І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лла Гаврил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піта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рій Вікто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ваче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Василь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аїса Опанас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р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вітлана Леонід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л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Олекс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Антон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троф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ихайло Степ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еіл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атолій Воло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ереви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ксандр Олексій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вітлиш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ндрій Іллі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Субо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Як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4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Григорі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2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b w:val="false"/>
              </w:rPr>
              <w:t>170 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6237" w:leader="none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                                            Т.Мала</w:t>
      </w:r>
    </w:p>
    <w:p>
      <w:pPr>
        <w:pStyle w:val="21"/>
        <w:shd w:fill="auto" w:val="clear"/>
        <w:tabs>
          <w:tab w:val="clear" w:pos="708"/>
          <w:tab w:val="left" w:pos="6237" w:leader="none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237" w:leader="none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237" w:leader="none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237" w:leader="none"/>
          <w:tab w:val="left" w:pos="6804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</w:rPr>
    </w:pPr>
    <w:r>
      <w:rPr>
        <w:rFonts w:cs="Times New Roman" w:ascii="Times New Roman" w:hAnsi="Times New Roman"/>
        <w:i/>
        <w:sz w:val="24"/>
      </w:rPr>
      <w:fldChar w:fldCharType="begin"/>
    </w:r>
    <w:r>
      <w:rPr>
        <w:sz w:val="24"/>
        <w:i/>
        <w:rFonts w:cs="Times New Roman" w:ascii="Times New Roman" w:hAnsi="Times New Roman"/>
      </w:rPr>
      <w:instrText xml:space="preserve"> PAGE </w:instrText>
    </w:r>
    <w:r>
      <w:rPr>
        <w:sz w:val="24"/>
        <w:i/>
        <w:rFonts w:cs="Times New Roman" w:ascii="Times New Roman" w:hAnsi="Times New Roman"/>
      </w:rPr>
      <w:fldChar w:fldCharType="separate"/>
    </w:r>
    <w:r>
      <w:rPr>
        <w:sz w:val="24"/>
        <w:i/>
        <w:rFonts w:cs="Times New Roman" w:ascii="Times New Roman" w:hAnsi="Times New Roman"/>
      </w:rPr>
      <w:t>16</w:t>
    </w:r>
    <w:r>
      <w:rPr>
        <w:sz w:val="24"/>
        <w:i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40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"/>
      <w:gridCol w:w="3401"/>
      <w:gridCol w:w="3968"/>
      <w:gridCol w:w="1525"/>
    </w:tblGrid>
    <w:tr>
      <w:trPr/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20" w:hanging="0"/>
            <w:jc w:val="left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4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39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30:00Z</dcterms:created>
  <dc:creator>upzsn6</dc:creator>
  <dc:description/>
  <cp:keywords/>
  <dc:language>en-US</dc:language>
  <cp:lastModifiedBy>upzsn6</cp:lastModifiedBy>
  <dcterms:modified xsi:type="dcterms:W3CDTF">2018-10-09T09:39:00Z</dcterms:modified>
  <cp:revision>5</cp:revision>
  <dc:subject/>
  <dc:title/>
</cp:coreProperties>
</file>