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ББ 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"Рязанов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СББ </w:t>
                      </w: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 xml:space="preserve">"Рязанова </w:t>
                      </w:r>
                      <w:r>
                        <w:rPr>
                          <w:sz w:val="28"/>
                          <w:szCs w:val="28"/>
                        </w:rPr>
                        <w:t>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875"/>
                              <w:gridCol w:w="150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Ремін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Шапова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ксандр Валентинович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875"/>
                        <w:gridCol w:w="150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Ремін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ксандр Миколайович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Шапова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ксандр Валентинович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24270</wp:posOffset>
                </wp:positionV>
                <wp:extent cx="241998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16pt;mso-wrap-distance-left:0pt;mso-wrap-distance-right:0pt;mso-wrap-distance-top:0pt;mso-wrap-distance-bottom:0pt;margin-top:490.1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22427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90.1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3:00Z</dcterms:created>
  <dc:creator>upzsn6</dc:creator>
  <dc:description/>
  <cp:keywords/>
  <dc:language>en-US</dc:language>
  <cp:lastModifiedBy>upzsn6</cp:lastModifiedBy>
  <dcterms:modified xsi:type="dcterms:W3CDTF">2018-10-09T09:41:00Z</dcterms:modified>
  <cp:revision>4</cp:revision>
  <dc:subject/>
  <dc:title/>
</cp:coreProperties>
</file>