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 "ЖК РУДНИЧНИЙ-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 "ЖК РУДНИЧНИЙ-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70"/>
                              <w:gridCol w:w="4186"/>
                              <w:gridCol w:w="176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lang w:val="ru-RU" w:eastAsia="ru-RU" w:bidi="ru-RU"/>
                                    </w:rPr>
                                    <w:t>Яц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Юрій Віталійович</w:t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70"/>
                        <w:gridCol w:w="4186"/>
                        <w:gridCol w:w="176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lang w:val="ru-RU" w:eastAsia="ru-RU" w:bidi="ru-RU"/>
                              </w:rPr>
                              <w:t>Яц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Юрій Віталійович</w:t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439035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0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0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53:00Z</dcterms:created>
  <dc:creator>upzsn6</dc:creator>
  <dc:description/>
  <cp:keywords/>
  <dc:language>en-US</dc:language>
  <cp:lastModifiedBy>upzsn6</cp:lastModifiedBy>
  <dcterms:modified xsi:type="dcterms:W3CDTF">2018-10-09T09:31:00Z</dcterms:modified>
  <cp:revision>5</cp:revision>
  <dc:subject/>
  <dc:title/>
</cp:coreProperties>
</file>