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/>
      </w:pPr>
      <w:r>
        <w:rPr>
          <w:i/>
          <w:sz w:val="24"/>
          <w:szCs w:val="24"/>
          <w:lang w:val="ru-RU"/>
        </w:rPr>
        <w:t>28.04.2021 №440, зі змінами від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30.06.2021 №588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  <w:szCs w:val="24"/>
        </w:rPr>
      </w:pPr>
      <w:r>
        <w:rPr>
          <w:b/>
          <w:i/>
          <w:iCs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С П И С О К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явників, яким відмовляється в поновленні договорів  оренди земельних  ділянок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2977"/>
        <w:gridCol w:w="992"/>
        <w:gridCol w:w="2693"/>
        <w:gridCol w:w="4394"/>
      </w:tblGrid>
      <w:tr>
        <w:trPr>
          <w:trHeight w:val="13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та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дреса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дастр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ної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№ державної реєстрації діючого договору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ідстави відмови в  поновлен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ів оренди земельних  ділянок</w:t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64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т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Землі житлової та         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озміщення тимчасової споруди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р-н Гірницьк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11000000:06:054: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6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672623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5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Ч. 1 ст. 415 Цивільного кодексу України передбачено, що землекористувач має право користуватися земельною ділянкою в обсязі, установленому договор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Порушена істотна умова договору оренди землі, передбачена ст. 15 Закону України «Про оренду землі» у частині об’єкта оренди (розмір земельної ділянки). Візуально встановлено, що частина споруд перебуває за межами земельного відведенн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693"/>
        <w:gridCol w:w="2977"/>
        <w:gridCol w:w="1134"/>
        <w:gridCol w:w="2551"/>
        <w:gridCol w:w="4111"/>
        <w:gridCol w:w="283"/>
      </w:tblGrid>
      <w:tr>
        <w:trPr>
          <w:trHeight w:val="1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ль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г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орговельного кіоска в складі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ксаганський 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</w:rPr>
              <w:t>вул. Володимира Вели-кого, 38в</w:t>
            </w:r>
            <w:r>
              <w:rPr>
                <w:sz w:val="24"/>
              </w:rPr>
              <w:t xml:space="preserve">, 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упинка громадсь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транспорт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вул. Генерал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Радієвського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100: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.05.2006 №04061080082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 28.11.2012 №12110000400190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аво оренд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9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1648399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 26.05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Ч. 1 ст. 415 Цивільного кодексу України передбачено, що земле-користувач має право користуватися земельною ділянкою в обсязі, установленому договор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Земельна ділянка надавалася для    розміщення тимчасової споруди торговельного кіоска в складі зупиночного комплексу. Фактично розташовано об’єкт нерухомого майна (торговельний павільйон). Право власності на нерухоме майно зареєстровано  Комунальним підприємством «Криворізьке бюро технічної інвентаризації»  28.03.2007, номер запису 6819 в книзі 15Н-19, реєстраційний номер об’єкта нерухомого майна 183227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соба</w:t>
            </w:r>
            <w:r>
              <w:rPr>
                <w:i/>
                <w:spacing w:val="-4"/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</w:rPr>
              <w:t>підприємец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Хекоян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не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енри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</w:t>
            </w:r>
            <w:r>
              <w:rPr>
                <w:spacing w:val="-2"/>
                <w:sz w:val="24"/>
                <w:szCs w:val="24"/>
              </w:rPr>
              <w:t xml:space="preserve"> промисловості, транспорту, зв’язку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енергетики, оборони та 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  <w:r>
              <w:rPr>
                <w:spacing w:val="-4"/>
                <w:sz w:val="24"/>
                <w:szCs w:val="24"/>
              </w:rPr>
              <w:t xml:space="preserve">існуючого асфальтобетонного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в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Коломойцівсь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, 9г, 15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61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8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44201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04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Ч. 1 ст. 415 Цивільного кодексу України передбачено, що землекористувач має право користуватися земельною ділянкою в обсязі, установленому договор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орушена істотна умова договору оренди землі, передбачена ст. 15 Закону України «Про оренду землі»,    п. 16 договору оренди  в частині об’єкта оренди (розмір земельної ділянки). Візуально встановлено, що фактичне використання ділянки не відповідає межам, визначеним документацією із землеустрою, за рахунок облаштованого бетонного парка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15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особа-підприємець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шко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гі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прибудови торговельного залу до існуючого магазину продовольч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ентрально-Міськи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райо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Військове містечко </w:t>
            </w:r>
            <w:r>
              <w:rPr>
                <w:color w:val="000000"/>
                <w:szCs w:val="28"/>
                <w:shd w:fill="FFFFFF" w:val="clear"/>
              </w:rPr>
              <w:t>−</w:t>
            </w:r>
            <w:r>
              <w:rPr>
                <w:color w:val="000000"/>
                <w:sz w:val="24"/>
              </w:rPr>
              <w:t xml:space="preserve"> 35, 1б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8:790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6.2009 №04091080054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3.08.2012 №12110000400156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0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738913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24.06.2021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Земельна ділянка  ділянка надавалась виключно під будівництво  прибудови торговельного залу до існуючого магазину продовольчих товарів.  Будів-ництво  заверше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рибудова є складовою частиною  цілісного  майнового  комплексу    (будівлі магазину). Відповідно до витягу         від 08.10.2018 №140542855 з Державного реєстру речових прав на нерухоме майно про реєстрацію права власності,  об’єкт нерухомого майна (будівля      магазину загальною площею             204,4 кв.м) зареєстрований 18.09.2018  за  №28274748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Об’єкт нерухомого майна розташований на землях державної власності  (до повноважень міської ради належить  виключно розпорядження землями територіальних громад, стст. 12, 122 Земельного кодексу України) </w:t>
            </w:r>
          </w:p>
        </w:tc>
      </w:tr>
      <w:tr>
        <w:trPr>
          <w:trHeight w:val="15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оба-підприємец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мофєєв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игор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тимчасового торгове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Гагарі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04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70763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6.202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брав чинності п. 35 договору оренди (відчуження земельної ділянки з мотивів суспільної необхідності (проведення капітального ремонту скверу «Алея «200 каштанів») у порядку, установленому законом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Керуюча справами виконкому </w:t>
        <w:tab/>
        <w:tab/>
        <w:tab/>
        <w:tab/>
        <w:tab/>
        <w:t xml:space="preserve">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421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     </w:t>
    </w:r>
    <w:r>
      <w:rPr>
        <w:i/>
        <w:sz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color w:val="FFFFFF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4:00Z</dcterms:created>
  <dc:creator>User 5</dc:creator>
  <dc:description/>
  <cp:keywords/>
  <dc:language>en-US</dc:language>
  <cp:lastModifiedBy>ground18</cp:lastModifiedBy>
  <cp:lastPrinted>2021-04-15T16:51:00Z</cp:lastPrinted>
  <dcterms:modified xsi:type="dcterms:W3CDTF">2021-07-05T11:34:00Z</dcterms:modified>
  <cp:revision>23</cp:revision>
  <dc:subject/>
  <dc:title>Додаток</dc:title>
</cp:coreProperties>
</file>