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2 берез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8"/>
          <w:szCs w:val="28"/>
          <w:lang w:val="uk-UA"/>
        </w:rPr>
      </w:pPr>
      <w:r>
        <w:rPr>
          <w:rFonts w:cs="Times New Roman" w:ascii="Times New Roman" w:hAnsi="Times New Roman"/>
          <w:b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НІ – СХЕМАТОЗУ ПО ЗАХОПЛЕННЮ КОМУНАЛЬНОЇ ЗЕМЛІ» (автор  Лукащук Н.Ю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4"/>
          <w:szCs w:val="28"/>
          <w:lang w:val="uk-UA"/>
        </w:rPr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14"/>
          <w:szCs w:val="28"/>
          <w:lang w:val="uk-UA"/>
        </w:rPr>
      </w:pPr>
      <w:r>
        <w:rPr>
          <w:rFonts w:cs="Times New Roman" w:ascii="Times New Roman" w:hAnsi="Times New Roman"/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яка ознайомила членів комісії з електронною петицією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НІ – СХЕМАТОЗУ ПО ЗАХОПЛЕННЮ КОМУНАЛЬНОЇ ЗЕМЛІ» (автор Лукащук Н.Ю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Відповідно до ст.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, згідно зі  ст.23.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Криворізькою міською радою було прийнято рішення від 24.02.2023 №1778 «Про затвердження проектів землеустрою щодо відведення земельних ділянок, реєстрація комунальної власності на земельні ділянки й надання їх в оренду», яке на теперішній час у встановленому законом порядку не скасовано та відповідає чинному законодавству України, а відтак піддавати його сумніву об’єктивні підстави відсутні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За приписами статті 59 Закону України «Про місцеве самоврядування в Україні» а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кти органів та посадових осіб місцевого самоврядування з мотивів їхньої невідповідності Конституції або законам України визнаються незаконними в судовому порядку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 xml:space="preserve">Тому, оскільки розгляд порушеного у петиції  питання не належить до повноважень  Криворізької міської ради, електронна  петиція не відповідає вимогам п.3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Tj"/>
        <w:shd w:fill="FFFFFF" w:val="clear"/>
        <w:spacing w:before="0" w:after="120"/>
        <w:ind w:left="1559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раховуючи вищезазначене, це не позбавляє автора петиції вирішити питання, яке він порушив, в інший незаборонений законодавством спосіб шляхом реалізації права на звернення держаних та правоохоронних органів, суду відповідно до вимог чинного законодавства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12"/>
          <w:szCs w:val="28"/>
          <w:lang w:val="uk-UA"/>
        </w:rPr>
      </w:pPr>
      <w:r>
        <w:rPr>
          <w:rFonts w:cs="Times New Roman" w:ascii="Times New Roman" w:hAnsi="Times New Roman"/>
          <w:sz w:val="12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итання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ушується в електронній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І – СХЕМАТОЗУ ПО ЗАХОПЛЕННЮ КОМУНАЛЬНОЇ ЗЕМЛІ» (автор Лукащук Н.Ю.), не належить до повноважен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риворізької міської ради, тому 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14T16:03:00Z</cp:lastPrinted>
  <dcterms:modified xsi:type="dcterms:W3CDTF">2024-03-14T14:17:00Z</dcterms:modified>
  <cp:revision>40</cp:revision>
  <dc:subject/>
  <dc:title> </dc:title>
</cp:coreProperties>
</file>