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16″ жовтня 2015 року                                                                                                             № 68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І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Левицький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І. В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color w:val="FF0000"/>
          <w:sz w:val="22"/>
          <w:szCs w:val="22"/>
          <w:lang w:eastAsia="en-US"/>
        </w:rPr>
        <w:t xml:space="preserve">                   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uk-UA" w:eastAsia="en-US"/>
        </w:rPr>
        <w:t xml:space="preserve">СЛУХАЛИ: </w:t>
      </w:r>
      <w:r>
        <w:rPr>
          <w:sz w:val="22"/>
          <w:szCs w:val="22"/>
          <w:lang w:val="uk-UA"/>
        </w:rPr>
        <w:t>Голову постійної комісії, заступника міського голови, голів комітетів та начальників служб за напрямком роботи постійної комісії міської ради.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поточних питань, включених до порядку денного пленарного засідання LХ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 сесії Криворізької міської рад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клик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внесення змін до рішення міської ради від 30.12.2014р. №3185 «Про затвердження  Програми реалізації державної та місцевої політики щодо  поліпшення становища дітей, молоді, жінок і сім’ї у м. Кривому Розі на 2012-2015 роки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ро стан утримання і виховання дітей у прийомних сім’ях і дитячих будинках сімейного тип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ро соціальну роботу з дітьми-сиротами та дітьми, позбавленими батьківського піклування, які знаходяться під опікою і піклування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Про проведення спортивних змагань по міс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</w:t>
      </w:r>
      <w:r>
        <w:rPr>
          <w:sz w:val="22"/>
          <w:szCs w:val="22"/>
          <w:lang w:val="uk-UA"/>
        </w:rPr>
        <w:t xml:space="preserve"> </w:t>
      </w:r>
      <w:r>
        <w:rPr>
          <w:rFonts w:eastAsia="Calibri"/>
          <w:bCs/>
          <w:sz w:val="22"/>
          <w:szCs w:val="22"/>
          <w:lang w:val="uk-UA" w:eastAsia="en-US"/>
        </w:rPr>
        <w:t>Про проведення ремонту квартир для дітей-сиріт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7. </w:t>
      </w:r>
      <w:r>
        <w:rPr>
          <w:rFonts w:eastAsia="Calibri"/>
          <w:bCs/>
          <w:sz w:val="22"/>
          <w:szCs w:val="22"/>
          <w:lang w:val="uk-UA" w:eastAsia="en-US"/>
        </w:rPr>
        <w:t>Прийом переселенців до міста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 , Іванов В.О., Левицький І. В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7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основне та поточні питання, включені до порядку денного пленарного засідання LХ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  <w:lang w:val="uk-UA"/>
        </w:rPr>
        <w:t xml:space="preserve"> сесії Криворізької міської ради VI склик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нести зміни до рішення міської ради від 30.12.2014р. №3185 «Про затвердження  Програми реалізації державної та місцевої політики щодо  поліпшення становища дітей, молоді, жінок і сім’ї у м. Кривому Розі на 2012-2015 роки»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Контролюва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боту по утриманню та вихованню дітей у прийомних сім’ях і дитячих будинках сімейного тип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Контролюва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оціальну роботу з дітьми-сиротами та дітьми, позбавленими батьківського піклування, які знаходяться під опікою і піклування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ювати виконання графіку проведення спортивних змагань по міс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6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ювати проведення ремонту квартир для дітей-сиріт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uk-UA" w:eastAsia="en-US"/>
        </w:rPr>
        <w:t xml:space="preserve">7. </w:t>
      </w:r>
      <w:r>
        <w:rPr>
          <w:sz w:val="22"/>
          <w:szCs w:val="22"/>
          <w:lang w:val="uk-UA"/>
        </w:rPr>
        <w:t>Контролювати прийом переселенців до міста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59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10-21T11:44:00Z</dcterms:modified>
  <cp:revision>258</cp:revision>
  <dc:subject/>
  <dc:title/>
</cp:coreProperties>
</file>