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16.10.2015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8"/>
          <w:szCs w:val="28"/>
          <w:lang w:val="uk-UA"/>
        </w:rPr>
        <w:t>96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  <w:lang w:val="uk-UA"/>
        </w:rPr>
      </w:pPr>
      <w:r>
        <w:rPr>
          <w:b/>
          <w:i/>
          <w:color w:val="FF66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ик Д.В., Малачевський О.В., Мірошниченко В.М.,  Смєлий С.Є.,  Тімофєєв В.В., Шабліян О.В., Шевчик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прошені: </w:t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жкова І.О. </w:t>
        <w:tab/>
        <w:tab/>
        <w:t xml:space="preserve">- начальник управління розвитку підприємництва </w:t>
      </w:r>
    </w:p>
    <w:p>
      <w:pPr>
        <w:pStyle w:val="Normal"/>
        <w:ind w:left="2124"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Розгляд порядку денного LХV сесії Криворізької міської ради VI скликання, в тому числі проекту рішення з основного питання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8"/>
          <w:szCs w:val="28"/>
          <w:lang w:val="uk-UA"/>
        </w:rPr>
        <w:t>- «Про підбиття підсумків діяльності Криворізької міської ради VI скликання»;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питань, внесених на розгляд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внесення змін до рішення міської ради від 26.11.2014 №3084 «Про затвердження плану діяльності міської  ради з  підготовки проектів  регуляторних  актів на 2015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атвердження Правил благоустрою в місті Кривому Роз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8"/>
        <w:jc w:val="both"/>
        <w:rPr/>
      </w:pPr>
      <w:r>
        <w:rPr>
          <w:sz w:val="28"/>
          <w:szCs w:val="28"/>
          <w:lang w:val="uk-UA"/>
        </w:rPr>
        <w:t>2. В рамках плану роботи постійної комісії розгляд питання про стан надходження коштів від сплати суб’єктами господарювання акцизного податку з роздрібної торгівлі підакцизними товарами згідно з рішенням міської ради від 31.01.2015 №3290 «Про встановлення в 2015 році акцизного податку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регуляторну діяльність по 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ЛУХАЛИ: голову постійної комісії Шевчика Д.В. про порядок денний 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Криворізької міської ради VI скликання, в тому числі проекту рішення з основного питання «Про підбиття підсумків діяльності Криворізької міської ради VI скликання»; та інших питань, внесених на розгляд міської ради в тому числі «Про внесення змін до рішення міської ради від 26.11.2014 №3084 «Про затвердження плану діяльності міської  ради з  підготовки проектів  регуляторних  актів на 2015 рік», «Про затвердження Правил благоустрою в місті Кривому Розі» 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ити порядок денний L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Криворізької міської ради VI скликання, в тому числі проектів рішень з основного питання  «Про підбиття підсумків діяльності Криворізької міської ради VI скликання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та інших питань, внесених на розгляд міської ради в т.ч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несення змін до рішення міської ради від 26.11.2014 №3084 «Про затвердження плану діяльності міської  ради з  підготовки проектів  регуляторних  актів на 2015 рік»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Правил благоустрою в місті Кривому Роз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ся з обґрунтуванням розробника щодо розгляду пропозицій, що надійшли; вважати проект таким, що відповідає вимогам статей 4,8 Закону України «Про засади державної регуляторної політики у сфері господарської діяльності», ураховуючи відсутність пропозицій Державної регуляторної служби України щодо вдосконалення проекту відповідно до принципів державної регуляторної політики (лист від 05.10.2015 № 7509/0/20-15)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7  (Шевчик О.О. - проти №3 (щодо виконання робіт по благоустрою доріг), №9 (не надано розпорядження щодо призначення керівником ТРК «Рудана» Некрасової І.Ф.), утрималася №10)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ти» – 0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«Утримався» – 0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8"/>
        <w:jc w:val="both"/>
        <w:rPr/>
      </w:pPr>
      <w:r>
        <w:rPr>
          <w:sz w:val="28"/>
          <w:szCs w:val="28"/>
          <w:lang w:val="uk-UA"/>
        </w:rPr>
        <w:t>2. СЛУХАЛИ: голову постійної комісії Шевчика Д.В. в рамках плану роботи постійної комісії розгляд питання про стан надходження коштів від сплати суб’єктами господарювання акцизного податку з роздрібної торгівлі підакцизними товарами згідно з рішенням міської ради від 31.01.2015 №3290 «Про встановлення в 2015 році акцизного податку»</w:t>
      </w:r>
    </w:p>
    <w:p>
      <w:pPr>
        <w:pStyle w:val="Normal"/>
        <w:ind w:right="27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ШЕНО: Рижкову І.О. </w:t>
        <w:tab/>
        <w:t>- начальника управління розвитку підприємництва виконком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ВИРІШИЛИ: інформацію взяти до відома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78"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ХАЛИ: голову постійної комісії Шевчика Д.В. про регуляторну діяльність по проекту рішення міської ради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, ураховуючи листи Державної регуляторної служби від 11.08.2015 №5871/0/20-15, міністерства регіонального розвитку, будівництва та житлово-комунального господарства України від 12.08.2015 №7/11-9583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2880" w:hanging="288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чевський О.В., Мірошниченко В.М.,  Смєлий С.Є., Тімофєєв В.В., Шабліян О.В., Шевчик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  <w:lang w:val="uk-UA"/>
        </w:rPr>
        <w:t>ВИРІШИЛИ: рекомендувати виконкому міської ради  вдруге звернутися до міністерства регіонального розвитку, будівництва та житлово-комунального господарства України щодо ініціювання внесення змін до відповідної законодавчої бази з питання де</w:t>
      </w:r>
      <w:r>
        <w:rPr>
          <w:sz w:val="28"/>
          <w:lang w:val="uk-UA"/>
        </w:rPr>
        <w:t xml:space="preserve">регулювання повноважень з видачі зазначених дозволів виконкомами районних у місті рад, враховуючи територіальну протяжність міста, з метою економії часу та оперативності вирішення питань підприємництва. </w:t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: </w:t>
        <w:tab/>
        <w:t>«За» –  7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ти» – 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>«Утримався» – 0</w:t>
      </w:r>
    </w:p>
    <w:p>
      <w:pPr>
        <w:pStyle w:val="Normal"/>
        <w:ind w:left="288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Голова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ab/>
        <w:tab/>
        <w:t>Д.Шевчи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Секретар постійної комісії</w:t>
        <w:tab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іської ради з питань регуляторної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політики та підприємництва</w:t>
        <w:tab/>
        <w:tab/>
        <w:tab/>
        <w:t xml:space="preserve">                   В.Мірошни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17:00Z</dcterms:created>
  <dc:creator>trade175</dc:creator>
  <dc:description/>
  <cp:keywords/>
  <dc:language>en-US</dc:language>
  <cp:lastModifiedBy>trade175</cp:lastModifiedBy>
  <cp:lastPrinted>2015-10-16T13:34:00Z</cp:lastPrinted>
  <dcterms:modified xsi:type="dcterms:W3CDTF">2015-10-16T10:51:00Z</dcterms:modified>
  <cp:revision>14</cp:revision>
  <dc:subject/>
  <dc:title>ЗАТВЕРДЖУЮ</dc:title>
</cp:coreProperties>
</file>