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З ПИТАНЬ ЗАКОННОСТІ, ПРАВОПОРЯДКУ, ДЕПУТАТСЬКОЇ ДІЯЛЬНОСТІ, РЕГЛАМЕНТУ, Е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ЕКОМЕНДАЦІЇ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працьовані на засіданні 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від 14.02.2025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електронної петиції «Відновлення  асфальтового  покриття вул. Одеська» (автор Дуда О.М.) підготовлено висновки і рекомендації: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uk-UA" w:eastAsia="en-US"/>
        </w:rPr>
        <w:t xml:space="preserve">  </w:t>
      </w: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ab/>
        <w:t>Електронна  петиція  «Відновлення  асфальтового  покриття вул. Одеська» (автор Дуда О.М.)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–  4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Павлюк М.В., Палій Є.А., Мороз М.С. Векленко Д.І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ти» - немає,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:</w:t>
      </w:r>
    </w:p>
    <w:p>
      <w:pPr>
        <w:pStyle w:val="Normal"/>
        <w:spacing w:lineRule="auto" w:line="240" w:before="0" w:after="120"/>
        <w:ind w:left="2835" w:hanging="2835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Рекомендувати управлінню технічного захисту інформації  та інформаційно-комунікаційних технологій розглянути можливість забезпечення проведення засідання постійної комісії з питань законності, правопорядку, депутатської діяльності, регламенту, етики та свободи слова в дистанційному режимі із застосуванням електронного голосування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За» –  4 (Павлюк М.В., Палій Є.А., Мороз М.С. Векленко Д.І.)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ти» - немає, 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постійної комісії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з питань законності, правопорядк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епутатської діяльності, регламент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етики та свободи слова   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uopr307-1</cp:lastModifiedBy>
  <cp:lastPrinted>2025-02-14T13:47:00Z</cp:lastPrinted>
  <dcterms:modified xsi:type="dcterms:W3CDTF">2025-02-14T11:48:00Z</dcterms:modified>
  <cp:revision>140</cp:revision>
  <dc:subject/>
  <dc:title> </dc:title>
</cp:coreProperties>
</file>