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2 берез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зроблено висновки,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Style w:val="Customfontstyle"/>
        </w:rPr>
      </w:pPr>
      <w:r>
        <w:rPr>
          <w:rStyle w:val="Customfontstyle"/>
        </w:rPr>
        <w:t>Звіт про періодичне відстеження результативності регуляторного акта – рішення міської ради від 28.12.2012 №1661 «Про затвердження технічної документації з нормативної грошової оцінки 5 населених пунктів, підпорядкованих Криворізькій міській раді» підписати та дозволити оприлюднення у встановлений чинним законодавством термін та спосіб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Style w:val="Customfontstyle"/>
        </w:rPr>
      </w:pPr>
      <w:r>
        <w:rPr>
          <w:rStyle w:val="Customfontstyle"/>
        </w:rPr>
        <w:t>Винести  проєкти рішень, які  підготовлені департаментом регулювання містобудівної діяльності та земельних відносин, на пленарне засідання XLVIII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47:00Z</dcterms:created>
  <dc:creator>org307</dc:creator>
  <dc:description/>
  <cp:keywords/>
  <dc:language>en-US</dc:language>
  <cp:lastModifiedBy>uopr307-1</cp:lastModifiedBy>
  <cp:lastPrinted>2024-03-13T08:49:00Z</cp:lastPrinted>
  <dcterms:modified xsi:type="dcterms:W3CDTF">2024-03-13T07:29:00Z</dcterms:modified>
  <cp:revision>3</cp:revision>
  <dc:subject/>
  <dc:title/>
</cp:coreProperties>
</file>