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3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8 сер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0"/>
          <w:szCs w:val="28"/>
          <w:lang w:val="uk-UA"/>
        </w:rPr>
      </w:pPr>
      <w:r>
        <w:rPr>
          <w:rFonts w:cs="Times New Roman" w:ascii="Times New Roman" w:hAnsi="Times New Roman"/>
          <w:b/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ої петиції «Економічне обґрунтування, зниження вартості водопостачання мешканцям міста КП «Кривбасводоканал» (автор Ковалевич М.О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4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4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559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Економічне обґрунтування, зниження вартості водопостачання мешканцям міста КП «Кривбас-водоканал» (автор Ковалевич М.О.)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. </w:t>
      </w:r>
      <w:r>
        <w:rPr>
          <w:rFonts w:cs="Times New Roman" w:ascii="Times New Roman" w:hAnsi="Times New Roman"/>
          <w:sz w:val="28"/>
          <w:szCs w:val="28"/>
          <w:lang w:val="uk-UA"/>
        </w:rPr>
        <w:t>Во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значила, що відповідно до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, а також додала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міської ради від 28.07.2021 №626 «Про затвердження Порядку розгляду електронної петиції до міської ради в новій редакції», зі змінами, «електронна петиція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 </w:t>
      </w:r>
    </w:p>
    <w:p>
      <w:pPr>
        <w:pStyle w:val="Normal"/>
        <w:shd w:fill="FFFFFF" w:val="clear"/>
        <w:spacing w:lineRule="auto" w:line="240" w:before="0" w:after="0"/>
        <w:ind w:left="1559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 xml:space="preserve">Відповідно до статті 28 Закону України «Про місцеве самоврядування в Україні», статті 13 Закону України «Про питну воду, питне водопостачання та водовідведення» до повноважень органів місцевого самоврядування у сфері питної води та питного водопостачання належить, зокрема, встановлення тарифів на послуги централізованого водопостачання і водовідведення (крім тарифів на ці послуги, які встановлюються Національною комісією, що здійснює державне регулювання у сферах енергетики та комунальних послуг. Тобто органи місцевого самоврядування встановлюють тарифи на централізоване водопостачання та водовідведення підприємствам, які не підпадають під державне регулювання НКРЕКП. </w:t>
      </w:r>
    </w:p>
    <w:p>
      <w:pPr>
        <w:pStyle w:val="Normal"/>
        <w:shd w:fill="FFFFFF" w:val="clear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 xml:space="preserve">Постановою НКРЕКП від 22.12.2021 №2855 «Про встановлення тарифів на централізоване водопостачання та централізоване водовідведення комунальному підприємству «Кривбасводоканал»,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instrText xml:space="preserve"> HYPERLINK "https://zakon.rada.gov.ua/rada/show/2479-17" \l "n57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222222"/>
          <w:sz w:val="28"/>
          <w:szCs w:val="28"/>
          <w:lang w:val="uk-UA"/>
        </w:rPr>
        <w:t>пункту 2</w:t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 xml:space="preserve"> частини першої статті 6 Закону України «Про державне регулювання у сфері комунальних послуг»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instrText xml:space="preserve"> HYPERLINK "https://zakon.rada.gov.ua/rada/show/1540-19" \l "n300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222222"/>
          <w:sz w:val="28"/>
          <w:szCs w:val="28"/>
          <w:lang w:val="uk-UA"/>
        </w:rPr>
        <w:t>пункту 13</w:t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 xml:space="preserve"> частини першої статті 17 Закону України «Про Національну комісію, що здійснює державне регулювання у сферах енергетики та комунальних послуг»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instrText xml:space="preserve"> HYPERLINK "https://zakon.rada.gov.ua/rada/show/z0593-16" \l "n1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222222"/>
          <w:sz w:val="28"/>
          <w:szCs w:val="28"/>
          <w:lang w:val="uk-UA"/>
        </w:rPr>
        <w:t>Порядку формування тарифів на централізоване водопостачання та централізоване водовідведення</w:t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 xml:space="preserve">, затвердженого постановою Національної комісії, що здійснює державне регулювання у сферах енергетики та комунальних послуг, від 10 березня 2016 року №302, зареєстрованого в Міністерстві юстиції України 19 квітня 2016 року за № 593/28723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instrText xml:space="preserve"> HYPERLINK "https://zakon.rada.gov.ua/rada/show/z0643-16" \l "n13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222222"/>
          <w:sz w:val="28"/>
          <w:szCs w:val="28"/>
          <w:lang w:val="uk-UA"/>
        </w:rPr>
        <w:t>Процедури встановлення тарифів на централізоване водопостачання та централізоване водовідведення</w:t>
      </w:r>
      <w:r>
        <w:rPr>
          <w:rStyle w:val="InternetLink"/>
          <w:sz w:val="28"/>
          <w:szCs w:val="28"/>
          <w:rFonts w:cs="Times New Roman" w:ascii="Times New Roman" w:hAnsi="Times New Roman"/>
          <w:color w:val="222222"/>
          <w:lang w:val="uk-UA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>, затвердженої постановою Національної комісії, що здійснює державне регулювання у сферах енергетики та комунальних послуг, від 24 березня 2016 року № 364, зареєстрованої в Міністерстві юстиції України 27 квітня 2016 року за № 643/28773, Національна комісія, що здійснює державне регулювання у сферах енергетики та комунальних послуг, комунальному підприємству «Кривбасводоканал» встановлено тарифи зі структурою.</w:t>
      </w:r>
    </w:p>
    <w:p>
      <w:pPr>
        <w:pStyle w:val="Normal"/>
        <w:shd w:fill="FFFFFF" w:val="clear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 xml:space="preserve">Отже, відповідно до чинного законодавства, саме НКРЕКП здійснює встановлення тарифів на комунальні послуги суб'єктам природних монополій та суб'єктам господарювання на суміжних ринках, ліцензування діяльності яких здійснюється НКРЕКП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обговорення та обміну думками було визначено, щ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а петиція «Економічне обґрунтування, зниження вартості водопостачання мешканцям міста КП «Кривбас-водоканал» (автор Ковалевич М.О.)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итання, що порушується в електронній петиції, не належить до повноважень Криворізької міської ради та не відповідає вимогам Порядку розгляду електронної петиції до міської ради, затвердженого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7.2021 №626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Економічне обґрунтування, зниження вартості водопостачання мешканцям міста КП «Кривбасводоканал» (автор Ковалевич М.О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Порядку розгляду електронної петиції до міської ради, затвердженого рішенням міської ради від 28.07.2021 №626, оскільки питання, що порушується в петиції, не належить до повноважень Криворізької міської рад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8-29T09:25:00Z</dcterms:modified>
  <cp:revision>59</cp:revision>
  <dc:subject/>
  <dc:title> </dc:title>
</cp:coreProperties>
</file>