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ТОВ "ДУРБ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ТОВ "ДУРБ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747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434"/>
                              <w:gridCol w:w="5654"/>
                              <w:gridCol w:w="133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00" w:hanging="40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ind w:left="400" w:hanging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Жу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ind w:left="400" w:hanging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ind w:left="400" w:hanging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00" w:hanging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lang w:val="ru-RU" w:eastAsia="ru-RU" w:bidi="ru-RU"/>
                                    </w:rPr>
                                    <w:t>Фро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00" w:hanging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00" w:hanging="4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16.3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434"/>
                        <w:gridCol w:w="5654"/>
                        <w:gridCol w:w="133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00" w:hanging="40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ind w:left="400" w:hanging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Жу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ind w:left="400" w:hanging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ind w:left="400" w:hanging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00" w:hanging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lang w:val="ru-RU" w:eastAsia="ru-RU" w:bidi="ru-RU"/>
                              </w:rPr>
                              <w:t>Фро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00" w:hanging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00" w:hanging="4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pt">
    <w:name w:val="Основной текст (2) + 1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51:00Z</dcterms:created>
  <dc:creator>upzsn6</dc:creator>
  <dc:description/>
  <cp:keywords/>
  <dc:language>en-US</dc:language>
  <cp:lastModifiedBy>upzsn6</cp:lastModifiedBy>
  <dcterms:modified xsi:type="dcterms:W3CDTF">2017-09-26T13:58:00Z</dcterms:modified>
  <cp:revision>3</cp:revision>
  <dc:subject/>
  <dc:title/>
</cp:coreProperties>
</file>