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"Салтиківська 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"Салтиківська 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31"/>
                              <w:gridCol w:w="4498"/>
                              <w:gridCol w:w="159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Надра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Сергій Петрович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31"/>
                        <w:gridCol w:w="4498"/>
                        <w:gridCol w:w="159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Надра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Сергій Петрович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ge">
                  <wp:posOffset>5725160</wp:posOffset>
                </wp:positionV>
                <wp:extent cx="6630035" cy="1054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83pt;mso-wrap-distance-left:0pt;mso-wrap-distance-right:0pt;mso-wrap-distance-top:0pt;mso-wrap-distance-bottom:0pt;margin-top:450.8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6333490" cy="147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14605" cy="2159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9:00Z</dcterms:created>
  <dc:creator>upzsn6</dc:creator>
  <dc:description/>
  <cp:keywords/>
  <dc:language>en-US</dc:language>
  <cp:lastModifiedBy>upzsn6</cp:lastModifiedBy>
  <dcterms:modified xsi:type="dcterms:W3CDTF">2017-09-26T13:38:00Z</dcterms:modified>
  <cp:revision>4</cp:revision>
  <dc:subject/>
  <dc:title/>
</cp:coreProperties>
</file>