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ВНЗ "Криворізький Національ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ВНЗ "Криворізький Національ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83"/>
                              <w:gridCol w:w="4560"/>
                              <w:gridCol w:w="157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Вікторія Іванівна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83"/>
                        <w:gridCol w:w="4560"/>
                        <w:gridCol w:w="157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 w:eastAsia="ru-RU" w:bidi="ru-RU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Вікторія Іванівна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963285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469.5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16:00Z</dcterms:created>
  <dc:creator>upzsn6</dc:creator>
  <dc:description/>
  <cp:keywords/>
  <dc:language>en-US</dc:language>
  <cp:lastModifiedBy>upzsn6</cp:lastModifiedBy>
  <dcterms:modified xsi:type="dcterms:W3CDTF">2017-09-26T13:44:00Z</dcterms:modified>
  <cp:revision>4</cp:revision>
  <dc:subject/>
  <dc:title/>
</cp:coreProperties>
</file>