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4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4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7920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18"/>
                              <w:gridCol w:w="4853"/>
                              <w:gridCol w:w="165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є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ра Миколаївн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 Григорівн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уриленко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нна Анатоліївн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19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18"/>
                        <w:gridCol w:w="4853"/>
                        <w:gridCol w:w="165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є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ра Миколаївн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 Григорівн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уриленко </w:t>
                            </w: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нна Анатоліївн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782435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3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06:00Z</dcterms:created>
  <dc:creator>upzsn6</dc:creator>
  <dc:description/>
  <cp:keywords/>
  <dc:language>en-US</dc:language>
  <cp:lastModifiedBy>upzsn6</cp:lastModifiedBy>
  <dcterms:modified xsi:type="dcterms:W3CDTF">2017-09-26T13:42:00Z</dcterms:modified>
  <cp:revision>4</cp:revision>
  <dc:subject/>
  <dc:title/>
</cp:coreProperties>
</file>