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ЮВІЛЕЙ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ЮВІЛЕЙ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29"/>
                              <w:gridCol w:w="4939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Ку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хайло Захарович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29"/>
                        <w:gridCol w:w="4939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Ку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хайло Захарович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ge">
                  <wp:posOffset>601091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73.3pt;mso-position-vertical-relative:page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5:00Z</dcterms:created>
  <dc:creator>upzsn6</dc:creator>
  <dc:description/>
  <cp:keywords/>
  <dc:language>en-US</dc:language>
  <cp:lastModifiedBy>upzsn6</cp:lastModifiedBy>
  <dcterms:modified xsi:type="dcterms:W3CDTF">2017-09-26T13:45:00Z</dcterms:modified>
  <cp:revision>4</cp:revision>
  <dc:subject/>
  <dc:title/>
</cp:coreProperties>
</file>