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Веселка-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Веселка-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525"/>
                              <w:gridCol w:w="5669"/>
                              <w:gridCol w:w="1229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40" w:hanging="28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 xml:space="preserve">Нечипо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Наталія Фед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525"/>
                        <w:gridCol w:w="5669"/>
                        <w:gridCol w:w="1229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40" w:hanging="28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 xml:space="preserve">Нечипо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Наталія Фед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10260</wp:posOffset>
                </wp:positionH>
                <wp:positionV relativeFrom="page">
                  <wp:posOffset>604901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476.3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1460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42:00Z</dcterms:created>
  <dc:creator>upzsn6</dc:creator>
  <dc:description/>
  <cp:keywords/>
  <dc:language>en-US</dc:language>
  <cp:lastModifiedBy>upzsn6</cp:lastModifiedBy>
  <dcterms:modified xsi:type="dcterms:W3CDTF">2017-09-26T13:48:00Z</dcterms:modified>
  <cp:revision>5</cp:revision>
  <dc:subject/>
  <dc:title/>
</cp:coreProperties>
</file>