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shd w:fill="FFFFFF" w:val="clear"/>
        <w:spacing w:lineRule="atLeast" w:line="0" w:before="0" w:after="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ДВНЗ "Криворізький державний педагогічний університ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ДВНЗ "Криворізький державний педагогічний університ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69"/>
                              <w:gridCol w:w="4560"/>
                              <w:gridCol w:w="159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Поправка Марія Іванівна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69"/>
                        <w:gridCol w:w="4560"/>
                        <w:gridCol w:w="159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Поправка Марія Іванівна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29910</wp:posOffset>
                </wp:positionV>
                <wp:extent cx="6687185" cy="1016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заступник міського голови                                    </w:t>
                              <w:tab/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55pt;height:80pt;mso-wrap-distance-left:0pt;mso-wrap-distance-right:0pt;mso-wrap-distance-top:0pt;mso-wrap-distance-bottom:0pt;margin-top:443.3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заступник міського голови                                    </w:t>
                        <w:tab/>
                        <w:t>В.Бєрлі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12:00Z</dcterms:created>
  <dc:creator>upzsn6</dc:creator>
  <dc:description/>
  <cp:keywords/>
  <dc:language>en-US</dc:language>
  <cp:lastModifiedBy>upzsn6</cp:lastModifiedBy>
  <dcterms:modified xsi:type="dcterms:W3CDTF">2017-09-26T13:44:00Z</dcterms:modified>
  <cp:revision>4</cp:revision>
  <dc:subject/>
  <dc:title/>
</cp:coreProperties>
</file>