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50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50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jc w:val="right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РАССВЕТ-2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РАССВЕТ-2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5425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54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774"/>
                              <w:gridCol w:w="5107"/>
                              <w:gridCol w:w="1541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Радінов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Макси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Геннадійович</w:t>
                                  </w:r>
                                </w:p>
                              </w:tc>
                              <w:tc>
                                <w:tcPr>
                                  <w:tcW w:w="5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4pt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 xml:space="preserve">Спірідо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Людмила Олексіївна</w:t>
                                  </w:r>
                                </w:p>
                              </w:tc>
                              <w:tc>
                                <w:tcPr>
                                  <w:tcW w:w="5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00.2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774"/>
                        <w:gridCol w:w="5107"/>
                        <w:gridCol w:w="1541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1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Радінов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Макси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Геннадійович</w:t>
                            </w:r>
                          </w:p>
                        </w:tc>
                        <w:tc>
                          <w:tcPr>
                            <w:tcW w:w="51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4pt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 xml:space="preserve">Спірідо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Людмила Олексіївна</w:t>
                            </w:r>
                          </w:p>
                        </w:tc>
                        <w:tc>
                          <w:tcPr>
                            <w:tcW w:w="51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6372860</wp:posOffset>
                </wp:positionV>
                <wp:extent cx="6333490" cy="1477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*** - ко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16.3pt;mso-wrap-distance-left:0pt;mso-wrap-distance-right:0pt;mso-wrap-distance-top:0pt;mso-wrap-distance-bottom:0pt;margin-top:501.8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val="ru-RU"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left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*** - ко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57:00Z</dcterms:created>
  <dc:creator>upzsn6</dc:creator>
  <dc:description/>
  <cp:keywords/>
  <dc:language>en-US</dc:language>
  <cp:lastModifiedBy>upzsn6</cp:lastModifiedBy>
  <dcterms:modified xsi:type="dcterms:W3CDTF">2017-09-26T13:36:00Z</dcterms:modified>
  <cp:revision>4</cp:revision>
  <dc:subject/>
  <dc:title/>
</cp:coreProperties>
</file>