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357" w:right="35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89000</wp:posOffset>
                </wp:positionH>
                <wp:positionV relativeFrom="page">
                  <wp:posOffset>730250</wp:posOffset>
                </wp:positionV>
                <wp:extent cx="631825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636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6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636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pt;height:27.8pt;mso-wrap-distance-left:0pt;mso-wrap-distance-right:0pt;mso-wrap-distance-top:0pt;mso-wrap-distance-bottom:0pt;margin-top:57.5pt;mso-position-vertical-relative:page;margin-left:70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auto" w:line="240" w:before="0" w:after="0"/>
                        <w:ind w:left="636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65</w:t>
                      </w:r>
                    </w:p>
                    <w:p>
                      <w:pPr>
                        <w:pStyle w:val="31"/>
                        <w:shd w:fill="auto" w:val="clear"/>
                        <w:spacing w:lineRule="auto" w:line="240" w:before="0" w:after="0"/>
                        <w:ind w:left="636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89000</wp:posOffset>
                </wp:positionH>
                <wp:positionV relativeFrom="page">
                  <wp:posOffset>1283335</wp:posOffset>
                </wp:positionV>
                <wp:extent cx="631825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  <w:br/>
                              <w:t>КП "Кривбасводоканал" (багатоквартирні будинк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pt;height:128.15pt;mso-wrap-distance-left:0pt;mso-wrap-distance-right:0pt;mso-wrap-distance-top:0pt;mso-wrap-distance-bottom:0pt;margin-top:101.05pt;mso-position-vertical-relative:page;margin-left:70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2"/>
                        <w:shd w:fill="auto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  <w:br/>
                        <w:t>КП "Кривбасводоканал" (багатоквартирні будинк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5350</wp:posOffset>
                </wp:positionH>
                <wp:positionV relativeFrom="page">
                  <wp:posOffset>3128645</wp:posOffset>
                </wp:positionV>
                <wp:extent cx="6300470" cy="71405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714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1939"/>
                              <w:gridCol w:w="6154"/>
                              <w:gridCol w:w="1339"/>
                            </w:tblGrid>
                            <w:tr>
                              <w:trPr>
                                <w:trHeight w:val="12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Тернівськи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й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 xml:space="preserve">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єєва Яна Іго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Антон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мен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львас Ольга Юрі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ербен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нда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Боча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ечерк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Горбатова </w:t>
                                  </w: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ідія Євген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уйв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тон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ворниченко Юлія Сергі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562.25pt;mso-wrap-distance-left:0pt;mso-wrap-distance-right:0pt;mso-wrap-distance-top:0pt;mso-wrap-distance-bottom:0pt;margin-top:246.35pt;mso-position-vertical-relative:page;margin-left:70.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1939"/>
                        <w:gridCol w:w="6154"/>
                        <w:gridCol w:w="1339"/>
                      </w:tblGrid>
                      <w:tr>
                        <w:trPr>
                          <w:trHeight w:val="12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Тернівськи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й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район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єєва Яна Іго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Антон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мен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львас Ольга Юрі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ербен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нда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Боча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ечерк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Горбатова </w:t>
                            </w: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ідія Євген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уйв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тон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ворниченко Юлія Сергі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001135</wp:posOffset>
                </wp:positionH>
                <wp:positionV relativeFrom="page">
                  <wp:posOffset>313055</wp:posOffset>
                </wp:positionV>
                <wp:extent cx="76835" cy="1752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4.65pt;mso-position-vertical-relative:page;margin-left:315.05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487035</wp:posOffset>
                </wp:positionH>
                <wp:positionV relativeFrom="page">
                  <wp:posOffset>400685</wp:posOffset>
                </wp:positionV>
                <wp:extent cx="1706245" cy="1752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1.55pt;mso-position-vertical-relative:page;margin-left:432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300470" cy="913955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13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1939"/>
                              <w:gridCol w:w="6154"/>
                              <w:gridCol w:w="1339"/>
                            </w:tblGrid>
                            <w:tr>
                              <w:trPr>
                                <w:trHeight w:val="12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зенн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оман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оц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Жучкова </w:t>
                                  </w: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 Пет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лін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жуш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ломоєць Марія Іван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раснощок Ольга Іван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итви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окоп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оной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д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м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Ярем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Андрус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рсенті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фанас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тон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19.6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1939"/>
                        <w:gridCol w:w="6154"/>
                        <w:gridCol w:w="1339"/>
                      </w:tblGrid>
                      <w:tr>
                        <w:trPr>
                          <w:trHeight w:val="12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зенн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оман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оц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Жучкова </w:t>
                            </w: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 Пет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лін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жуш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ломоєць Марія Іван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щок Ольга Іван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итви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коп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оной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д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онід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м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Ярем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Андрус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рсенті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фанас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тон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001135</wp:posOffset>
                </wp:positionH>
                <wp:positionV relativeFrom="page">
                  <wp:posOffset>318135</wp:posOffset>
                </wp:positionV>
                <wp:extent cx="76835" cy="17526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5.05pt;mso-position-vertical-relative:page;margin-left:315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334635</wp:posOffset>
                </wp:positionH>
                <wp:positionV relativeFrom="page">
                  <wp:posOffset>410210</wp:posOffset>
                </wp:positionV>
                <wp:extent cx="1706245" cy="17526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2.3pt;mso-position-vertical-relative:page;margin-left:420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300470" cy="914146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14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1939"/>
                              <w:gridCol w:w="6154"/>
                              <w:gridCol w:w="1339"/>
                            </w:tblGrid>
                            <w:tr>
                              <w:trPr>
                                <w:trHeight w:val="12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лац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Баранова </w:t>
                                  </w: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аїса Хатиз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ілорус Лідія Іван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й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врил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нда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улга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ереміє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йтов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'юн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олот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 Як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ороб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і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врил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ороховатенко Лев Віктор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оряче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ач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щ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рина Сергі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19.8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1939"/>
                        <w:gridCol w:w="6154"/>
                        <w:gridCol w:w="1339"/>
                      </w:tblGrid>
                      <w:tr>
                        <w:trPr>
                          <w:trHeight w:val="12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лац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Баранова </w:t>
                            </w: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їса Хатиз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ілорус Лідія Іван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й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врил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нда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улга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ереміє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йтов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'юн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лот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ія Як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роб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і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врил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роховатенко Лев Віктор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ряче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ач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7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щ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рина Сергі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001135</wp:posOffset>
                </wp:positionH>
                <wp:positionV relativeFrom="page">
                  <wp:posOffset>318135</wp:posOffset>
                </wp:positionV>
                <wp:extent cx="76835" cy="17526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5.05pt;mso-position-vertical-relative:page;margin-left:315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477510</wp:posOffset>
                </wp:positionH>
                <wp:positionV relativeFrom="page">
                  <wp:posOffset>391160</wp:posOffset>
                </wp:positionV>
                <wp:extent cx="1706245" cy="17526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0.8pt;mso-position-vertical-relative:page;margin-left:431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300470" cy="909764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09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1939"/>
                              <w:gridCol w:w="6154"/>
                              <w:gridCol w:w="1339"/>
                            </w:tblGrid>
                            <w:tr>
                              <w:trPr>
                                <w:trHeight w:val="12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іє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ощан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робишев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Жаб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адвірн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елінська Інна Вікто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уб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щ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 Іван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рп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лєсні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но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ротких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еннад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о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т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16.3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1939"/>
                        <w:gridCol w:w="6154"/>
                        <w:gridCol w:w="1339"/>
                      </w:tblGrid>
                      <w:tr>
                        <w:trPr>
                          <w:trHeight w:val="12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іє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ощан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робишев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Жаб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адвірн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елінська Інна Вікто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уб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щ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 Іван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рп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лєсні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но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ротких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еннад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о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т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004310</wp:posOffset>
                </wp:positionH>
                <wp:positionV relativeFrom="page">
                  <wp:posOffset>318135</wp:posOffset>
                </wp:positionV>
                <wp:extent cx="76835" cy="17526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5.05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515610</wp:posOffset>
                </wp:positionH>
                <wp:positionV relativeFrom="page">
                  <wp:posOffset>476885</wp:posOffset>
                </wp:positionV>
                <wp:extent cx="1706245" cy="17526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7.55pt;mso-position-vertical-relative:page;margin-left:434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300470" cy="932688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32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1939"/>
                              <w:gridCol w:w="6154"/>
                              <w:gridCol w:w="1339"/>
                            </w:tblGrid>
                            <w:tr>
                              <w:trPr>
                                <w:trHeight w:val="12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Литви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итов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ьга Павл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ук'янченко Ірина Юрі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нзюк Тетяна Іван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ущ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ельник Алла Васил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ух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нофрій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р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шев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ліє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леска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літ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вст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тон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4.4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1939"/>
                        <w:gridCol w:w="6154"/>
                        <w:gridCol w:w="1339"/>
                      </w:tblGrid>
                      <w:tr>
                        <w:trPr>
                          <w:trHeight w:val="12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Литви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итов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ьга Павл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ук'янченко Ірина Юрі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нзюк Тетяна Іван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ущ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ельник Алла Васил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ух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нофрій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р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шев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ліє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леска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літ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вст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тон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004310</wp:posOffset>
                </wp:positionH>
                <wp:positionV relativeFrom="page">
                  <wp:posOffset>318135</wp:posOffset>
                </wp:positionV>
                <wp:extent cx="76835" cy="17526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5.05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477510</wp:posOffset>
                </wp:positionH>
                <wp:positionV relativeFrom="page">
                  <wp:posOffset>467360</wp:posOffset>
                </wp:positionV>
                <wp:extent cx="1706245" cy="17526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8pt;mso-position-vertical-relative:page;margin-left:431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300470" cy="937069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37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1939"/>
                              <w:gridCol w:w="6154"/>
                              <w:gridCol w:w="1339"/>
                            </w:tblGrid>
                            <w:tr>
                              <w:trPr>
                                <w:trHeight w:val="12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пов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ишвіц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озоров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адиг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иж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апі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мененко Надія Стах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ьог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'ячесла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ладислав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ілаєва</w:t>
                                  </w: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мір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лізавет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колов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Никифор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расова Тетяна Юрі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леш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ртична Ірина Іван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ретья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7.8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1939"/>
                        <w:gridCol w:w="6154"/>
                        <w:gridCol w:w="1339"/>
                      </w:tblGrid>
                      <w:tr>
                        <w:trPr>
                          <w:trHeight w:val="12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пов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ишвіц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зоров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диг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иж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апі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мененко Надія Стах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ьог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'ячесла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ладислав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4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ілаєва</w:t>
                            </w: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мір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лізавет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колов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Никифор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расова Тетяна Юрі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леш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талі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ртична Ірина Іван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ретья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013200</wp:posOffset>
                </wp:positionH>
                <wp:positionV relativeFrom="page">
                  <wp:posOffset>313055</wp:posOffset>
                </wp:positionV>
                <wp:extent cx="76835" cy="17526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4.65pt;mso-position-vertical-relative:page;margin-left:316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525135</wp:posOffset>
                </wp:positionH>
                <wp:positionV relativeFrom="page">
                  <wp:posOffset>467360</wp:posOffset>
                </wp:positionV>
                <wp:extent cx="1706245" cy="17526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8pt;mso-position-vertical-relative:page;margin-left:435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301105" cy="942721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42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3"/>
                              <w:gridCol w:w="1951"/>
                              <w:gridCol w:w="6191"/>
                              <w:gridCol w:w="1288"/>
                            </w:tblGrid>
                            <w:tr>
                              <w:trPr>
                                <w:trHeight w:val="1292" w:hRule="exac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exac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роц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exac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Ус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аріонівна</w:t>
                                  </w:r>
                                </w:p>
                              </w:tc>
                              <w:tc>
                                <w:tcPr>
                                  <w:tcW w:w="6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exac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атурська Зінаїда Іванівна</w:t>
                                  </w:r>
                                </w:p>
                              </w:tc>
                              <w:tc>
                                <w:tcPr>
                                  <w:tcW w:w="6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exac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Шестопалова </w:t>
                                  </w: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ія Павлівна</w:t>
                                  </w:r>
                                </w:p>
                              </w:tc>
                              <w:tc>
                                <w:tcPr>
                                  <w:tcW w:w="6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exac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инка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рисівна</w:t>
                                  </w:r>
                                </w:p>
                              </w:tc>
                              <w:tc>
                                <w:tcPr>
                                  <w:tcW w:w="6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exact"/>
                              </w:trPr>
                              <w:tc>
                                <w:tcPr>
                                  <w:tcW w:w="99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exac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дам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6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6" w:hRule="exac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єв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6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exac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та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exac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Антоненко </w:t>
                                  </w: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інаїда Іванівна</w:t>
                                  </w:r>
                                </w:p>
                              </w:tc>
                              <w:tc>
                                <w:tcPr>
                                  <w:tcW w:w="6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6" w:hRule="exac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ртем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вге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6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exac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кальце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exac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Баку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6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exac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ра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Ельві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6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exac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сане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6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742.3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3"/>
                        <w:gridCol w:w="1951"/>
                        <w:gridCol w:w="6191"/>
                        <w:gridCol w:w="1288"/>
                      </w:tblGrid>
                      <w:tr>
                        <w:trPr>
                          <w:trHeight w:val="1292" w:hRule="exact"/>
                        </w:trPr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80" w:hRule="exact"/>
                        </w:trPr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роц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1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0" w:hRule="exact"/>
                        </w:trPr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Ус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аріонівна</w:t>
                            </w:r>
                          </w:p>
                        </w:tc>
                        <w:tc>
                          <w:tcPr>
                            <w:tcW w:w="61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3" w:hRule="exact"/>
                        </w:trPr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атурська Зінаїда Іванівна</w:t>
                            </w:r>
                          </w:p>
                        </w:tc>
                        <w:tc>
                          <w:tcPr>
                            <w:tcW w:w="61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3" w:hRule="exact"/>
                        </w:trPr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Шестопалова </w:t>
                            </w: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ія Павлівна</w:t>
                            </w:r>
                          </w:p>
                        </w:tc>
                        <w:tc>
                          <w:tcPr>
                            <w:tcW w:w="61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0" w:hRule="exact"/>
                        </w:trPr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инка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рисівна</w:t>
                            </w:r>
                          </w:p>
                        </w:tc>
                        <w:tc>
                          <w:tcPr>
                            <w:tcW w:w="61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71" w:hRule="exact"/>
                        </w:trPr>
                        <w:tc>
                          <w:tcPr>
                            <w:tcW w:w="99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980" w:hRule="exact"/>
                        </w:trPr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дам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61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6" w:hRule="exact"/>
                        </w:trPr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єв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61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0" w:hRule="exact"/>
                        </w:trPr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та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1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9" w:hRule="exact"/>
                        </w:trPr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Антоненко </w:t>
                            </w: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інаїда Іванівна</w:t>
                            </w:r>
                          </w:p>
                        </w:tc>
                        <w:tc>
                          <w:tcPr>
                            <w:tcW w:w="61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6" w:hRule="exact"/>
                        </w:trPr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ртем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вге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61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0" w:hRule="exact"/>
                        </w:trPr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кальце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0" w:hRule="exact"/>
                        </w:trPr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Баку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61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0" w:hRule="exact"/>
                        </w:trPr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ра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Ельві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61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90" w:hRule="exact"/>
                        </w:trPr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сане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6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004310</wp:posOffset>
                </wp:positionH>
                <wp:positionV relativeFrom="page">
                  <wp:posOffset>318135</wp:posOffset>
                </wp:positionV>
                <wp:extent cx="76835" cy="17526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5.05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477510</wp:posOffset>
                </wp:positionH>
                <wp:positionV relativeFrom="page">
                  <wp:posOffset>467360</wp:posOffset>
                </wp:positionV>
                <wp:extent cx="1706245" cy="17526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8pt;mso-position-vertical-relative:page;margin-left:431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300470" cy="913511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13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1939"/>
                              <w:gridCol w:w="6154"/>
                              <w:gridCol w:w="1339"/>
                            </w:tblGrid>
                            <w:tr>
                              <w:trPr>
                                <w:trHeight w:val="12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ережо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ількова Ірина Юрі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уд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кс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удні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улига</w:t>
                                  </w: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ртем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хров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нис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осій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ш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Анже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нтелі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Воробе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тінце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анил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рис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уд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вдоким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в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втєх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Жалда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19.3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1939"/>
                        <w:gridCol w:w="6154"/>
                        <w:gridCol w:w="1339"/>
                      </w:tblGrid>
                      <w:tr>
                        <w:trPr>
                          <w:trHeight w:val="12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ережо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ількова Ірина Юрі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уд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кс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удні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улига</w:t>
                            </w: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ь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ртем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хров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нис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осій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ш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Анже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нтелі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Воробе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тінце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анил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рис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уд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вдоким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в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втєх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Жалда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004310</wp:posOffset>
                </wp:positionH>
                <wp:positionV relativeFrom="page">
                  <wp:posOffset>318135</wp:posOffset>
                </wp:positionV>
                <wp:extent cx="76835" cy="17526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5.05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477510</wp:posOffset>
                </wp:positionH>
                <wp:positionV relativeFrom="page">
                  <wp:posOffset>381635</wp:posOffset>
                </wp:positionV>
                <wp:extent cx="1706245" cy="17526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0.05pt;mso-position-vertical-relative:page;margin-left:431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300470" cy="949960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9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1939"/>
                              <w:gridCol w:w="6154"/>
                              <w:gridCol w:w="1339"/>
                            </w:tblGrid>
                            <w:tr>
                              <w:trPr>
                                <w:trHeight w:val="12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Жед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л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Захарова </w:t>
                                  </w: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дія Іван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олотниц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Як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рапов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вген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валенко Ніна Як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ва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ломоєць Ірина Іго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пил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Коше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раве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расі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Лазарев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7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ап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інуро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о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исенко</w:t>
                                  </w: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8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1939"/>
                        <w:gridCol w:w="6154"/>
                        <w:gridCol w:w="1339"/>
                      </w:tblGrid>
                      <w:tr>
                        <w:trPr>
                          <w:trHeight w:val="12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Жед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л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Захарова </w:t>
                            </w: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дія Іван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олотниц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Як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рапов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вген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валенко Ніна Як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ва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ломоєць Ірина Іго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пил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Коше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ве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і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Лазарев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7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ап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інуро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о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исенко</w:t>
                            </w: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458460</wp:posOffset>
                </wp:positionH>
                <wp:positionV relativeFrom="page">
                  <wp:posOffset>448310</wp:posOffset>
                </wp:positionV>
                <wp:extent cx="1706245" cy="17526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5.3pt;mso-position-vertical-relative:page;margin-left:429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300470" cy="943991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3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1939"/>
                              <w:gridCol w:w="6154"/>
                              <w:gridCol w:w="1339"/>
                            </w:tblGrid>
                            <w:tr>
                              <w:trPr>
                                <w:trHeight w:val="12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Лис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ітві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огві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Лукаш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ксим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дія</w:t>
                                  </w: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ельн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рис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єзєнце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чков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вли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і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лтаве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ля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іана</w:t>
                                  </w: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пов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Ельшан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пові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3.3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1939"/>
                        <w:gridCol w:w="6154"/>
                        <w:gridCol w:w="1339"/>
                      </w:tblGrid>
                      <w:tr>
                        <w:trPr>
                          <w:trHeight w:val="12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Лис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ітві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ь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огві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Лукаш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ксим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дія</w:t>
                            </w: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ельн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рис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єзєнце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чков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вли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і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лтаве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ь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ля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іана</w:t>
                            </w: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пов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Ельшан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пові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372735</wp:posOffset>
                </wp:positionH>
                <wp:positionV relativeFrom="page">
                  <wp:posOffset>419735</wp:posOffset>
                </wp:positionV>
                <wp:extent cx="1706245" cy="17526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3.05pt;mso-position-vertical-relative:page;margin-left:423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300470" cy="909701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09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1939"/>
                              <w:gridCol w:w="6154"/>
                              <w:gridCol w:w="1339"/>
                            </w:tblGrid>
                            <w:tr>
                              <w:trPr>
                                <w:trHeight w:val="12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ухаль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тон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ибал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і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Рома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Са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ме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м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аїса Як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єнко Лідія Васил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кол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кси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пільня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епа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ит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епа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еп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Йосип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ука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н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ячеслав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16.3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1939"/>
                        <w:gridCol w:w="6154"/>
                        <w:gridCol w:w="1339"/>
                      </w:tblGrid>
                      <w:tr>
                        <w:trPr>
                          <w:trHeight w:val="12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ухаль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тон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ибал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і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Рома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Са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ме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ь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м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їса Як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єнко Лідія Васил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кол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кси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пільня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епа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ит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рій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епа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еп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Йосип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ука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н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ячеслав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458460</wp:posOffset>
                </wp:positionH>
                <wp:positionV relativeFrom="page">
                  <wp:posOffset>429260</wp:posOffset>
                </wp:positionV>
                <wp:extent cx="1706245" cy="17526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3.8pt;mso-position-vertical-relative:page;margin-left:429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300470" cy="930846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30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1939"/>
                              <w:gridCol w:w="6154"/>
                              <w:gridCol w:w="1339"/>
                            </w:tblGrid>
                            <w:tr>
                              <w:trPr>
                                <w:trHeight w:val="12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Хлисту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Хом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Цві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ирил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Чал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ирва</w:t>
                                  </w: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уй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авл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авл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ев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еннаді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кур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вгеній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увал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в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улеш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мен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Щербан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р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2.9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1939"/>
                        <w:gridCol w:w="6154"/>
                        <w:gridCol w:w="1339"/>
                      </w:tblGrid>
                      <w:tr>
                        <w:trPr>
                          <w:trHeight w:val="12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Хлисту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Хом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ь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Цві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ирил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Чал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9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ирва</w:t>
                            </w: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уй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авл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авл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ев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еннаді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кур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вгеній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увал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в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улеш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мен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Щербан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р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487035</wp:posOffset>
                </wp:positionH>
                <wp:positionV relativeFrom="page">
                  <wp:posOffset>391160</wp:posOffset>
                </wp:positionV>
                <wp:extent cx="1706245" cy="17526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0.8pt;mso-position-vertical-relative:page;margin-left:432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300470" cy="9357995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35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1939"/>
                              <w:gridCol w:w="6154"/>
                              <w:gridCol w:w="1339"/>
                            </w:tblGrid>
                            <w:tr>
                              <w:trPr>
                                <w:trHeight w:val="12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Юсупова </w:t>
                                  </w: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лла Борис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Якуше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Ярмо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Ярославце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лексєє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ртамо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стянтин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і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ілокон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дові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цає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ашков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Жуч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9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имогляд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ди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щенко</w:t>
                                  </w: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на</w:t>
                                  </w: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ефоді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6.8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1939"/>
                        <w:gridCol w:w="6154"/>
                        <w:gridCol w:w="1339"/>
                      </w:tblGrid>
                      <w:tr>
                        <w:trPr>
                          <w:trHeight w:val="12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Юсупова </w:t>
                            </w: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лла Борис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Якуше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Ярмо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Ярославце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лексєє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ртамо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стянтин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і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ілокон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дові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цає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ашков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Жуч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9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имогляд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ди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щенко</w:t>
                            </w: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на</w:t>
                            </w: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ефоді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439410</wp:posOffset>
                </wp:positionH>
                <wp:positionV relativeFrom="page">
                  <wp:posOffset>438785</wp:posOffset>
                </wp:positionV>
                <wp:extent cx="1706245" cy="175260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4.55pt;mso-position-vertical-relative:page;margin-left:428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300470" cy="9134475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13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1939"/>
                              <w:gridCol w:w="6154"/>
                              <w:gridCol w:w="1339"/>
                            </w:tblGrid>
                            <w:tr>
                              <w:trPr>
                                <w:trHeight w:val="12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дек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с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Каза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анісла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луц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оз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рж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ра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ітвінє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Едуард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рій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уц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лофєєнко Любов Іван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ль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твєє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тюх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льо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ілов</w:t>
                                  </w: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ор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ушт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19.2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1939"/>
                        <w:gridCol w:w="6154"/>
                        <w:gridCol w:w="1339"/>
                      </w:tblGrid>
                      <w:tr>
                        <w:trPr>
                          <w:trHeight w:val="12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дек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с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Каза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анісла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луц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оз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рж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8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ра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ітвінє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Едуард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рій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уц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лофєєнко Любов Іван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ль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твєє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тюх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льо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0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ілов</w:t>
                            </w: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ор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ушт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477510</wp:posOffset>
                </wp:positionH>
                <wp:positionV relativeFrom="page">
                  <wp:posOffset>429260</wp:posOffset>
                </wp:positionV>
                <wp:extent cx="1706245" cy="17526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3.8pt;mso-position-vertical-relative:page;margin-left:431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300470" cy="9320530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32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1939"/>
                              <w:gridCol w:w="6154"/>
                              <w:gridCol w:w="1339"/>
                            </w:tblGrid>
                            <w:tr>
                              <w:trPr>
                                <w:trHeight w:val="12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ові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п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итула Зоя Григо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ме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ігу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нігірь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фан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Ужва</w:t>
                                  </w: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і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врил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Ясног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то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ртем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Едуард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іл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еннад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врил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ілец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узаджи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в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3.9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1939"/>
                        <w:gridCol w:w="6154"/>
                        <w:gridCol w:w="1339"/>
                      </w:tblGrid>
                      <w:tr>
                        <w:trPr>
                          <w:trHeight w:val="12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ові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п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итула Зоя Григо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ме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ігу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нігірь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офан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жва</w:t>
                            </w: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і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врил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Ясног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то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ртем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Едуард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іл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еннад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врил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ілец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узаджи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в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477510</wp:posOffset>
                </wp:positionH>
                <wp:positionV relativeFrom="page">
                  <wp:posOffset>457835</wp:posOffset>
                </wp:positionV>
                <wp:extent cx="1706245" cy="175260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05pt;mso-position-vertical-relative:page;margin-left:431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300470" cy="9096375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09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1939"/>
                              <w:gridCol w:w="6154"/>
                              <w:gridCol w:w="1339"/>
                            </w:tblGrid>
                            <w:tr>
                              <w:trPr>
                                <w:trHeight w:val="12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орб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енко Ганна Пет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оров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ланце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уб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са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ар'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ір'я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9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ва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марниц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інгаль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ин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фія Іван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дінц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ідставн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пру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л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еннаді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16.2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1939"/>
                        <w:gridCol w:w="6154"/>
                        <w:gridCol w:w="1339"/>
                      </w:tblGrid>
                      <w:tr>
                        <w:trPr>
                          <w:trHeight w:val="12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рб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енко Ганна Пет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оров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ланце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уб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са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ар'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ір'я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9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ва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марниц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інгаль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ин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фія Іван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дінц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ідставн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пру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л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еннаді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429885</wp:posOffset>
                </wp:positionH>
                <wp:positionV relativeFrom="page">
                  <wp:posOffset>438785</wp:posOffset>
                </wp:positionV>
                <wp:extent cx="1706245" cy="17526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4.55pt;mso-position-vertical-relative:page;margin-left:427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300470" cy="9286240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8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1939"/>
                              <w:gridCol w:w="6154"/>
                              <w:gridCol w:w="1339"/>
                            </w:tblGrid>
                            <w:tr>
                              <w:trPr>
                                <w:trHeight w:val="12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Рад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ябошапк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гор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амой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ловй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Суворова </w:t>
                                  </w: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лія Віталі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ома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ян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Хаса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Хороль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акус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Цирд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стас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ах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зьм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7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евку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льб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еремет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уля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1.2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1939"/>
                        <w:gridCol w:w="6154"/>
                        <w:gridCol w:w="1339"/>
                      </w:tblGrid>
                      <w:tr>
                        <w:trPr>
                          <w:trHeight w:val="12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Рад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ябошапк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гор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амой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ловй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Суворова </w:t>
                            </w: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лія Віталі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ома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ян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Хаса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Хороль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кус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Цирд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стас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6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ах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зьм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7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евку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льб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еремет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9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уля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410835</wp:posOffset>
                </wp:positionH>
                <wp:positionV relativeFrom="page">
                  <wp:posOffset>429260</wp:posOffset>
                </wp:positionV>
                <wp:extent cx="1706245" cy="175260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3.8pt;mso-position-vertical-relative:page;margin-left:426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300470" cy="9096375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09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1939"/>
                              <w:gridCol w:w="6154"/>
                              <w:gridCol w:w="1339"/>
                            </w:tblGrid>
                            <w:tr>
                              <w:trPr>
                                <w:trHeight w:val="12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рч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оні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ксьо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л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мен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лабушк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гор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Борз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рій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дови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6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х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7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аніл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ем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9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добні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шур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молі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ва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16.2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1939"/>
                        <w:gridCol w:w="6154"/>
                        <w:gridCol w:w="1339"/>
                      </w:tblGrid>
                      <w:tr>
                        <w:trPr>
                          <w:trHeight w:val="12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рч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оні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ксьо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л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мен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лабушк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гор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Борз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рій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дови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6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х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7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аніл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ем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9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добні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шур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молі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2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ва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439410</wp:posOffset>
                </wp:positionH>
                <wp:positionV relativeFrom="page">
                  <wp:posOffset>438785</wp:posOffset>
                </wp:positionV>
                <wp:extent cx="1706245" cy="175260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4.55pt;mso-position-vertical-relative:page;margin-left:428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300470" cy="9139555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13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1939"/>
                              <w:gridCol w:w="6154"/>
                              <w:gridCol w:w="1339"/>
                            </w:tblGrid>
                            <w:tr>
                              <w:trPr>
                                <w:trHeight w:val="12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лта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то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рій Іван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льчиц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нду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7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ркіна Ганна Іго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8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итви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9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Лях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рій Петр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хі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1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ячеслав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2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ілованова Раїса Сергі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іщ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4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Нуж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ї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гафон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Пивоварова </w:t>
                                  </w: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лія Сергі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6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кров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дим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удь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19.6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1939"/>
                        <w:gridCol w:w="6154"/>
                        <w:gridCol w:w="1339"/>
                      </w:tblGrid>
                      <w:tr>
                        <w:trPr>
                          <w:trHeight w:val="12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лта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то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рій Іван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льчиц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нду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7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ркіна Ганна Іго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8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итви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ь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9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Лях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рій Петр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хі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1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ячеслав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2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ілованова Раїса Сергі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3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іщ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онід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4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Нуж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ї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гафон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Пивоварова </w:t>
                            </w: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лія Сергі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6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кров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дим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удь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439410</wp:posOffset>
                </wp:positionH>
                <wp:positionV relativeFrom="page">
                  <wp:posOffset>448310</wp:posOffset>
                </wp:positionV>
                <wp:extent cx="1706245" cy="175260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5.3pt;mso-position-vertical-relative:page;margin-left:428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300470" cy="9554845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5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1939"/>
                              <w:gridCol w:w="6154"/>
                              <w:gridCol w:w="1339"/>
                            </w:tblGrid>
                            <w:tr>
                              <w:trPr>
                                <w:trHeight w:val="12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8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абу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9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кіж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ія Юрі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пів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 Як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1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о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на Андрі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ися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роц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Хлоп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емер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ерстюк Раїса Васил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7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Інгулецьки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й</w:t>
                                  </w: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 xml:space="preserve">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Антон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стас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анил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8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руц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9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аба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едас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Захар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2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жа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2.3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1939"/>
                        <w:gridCol w:w="6154"/>
                        <w:gridCol w:w="1339"/>
                      </w:tblGrid>
                      <w:tr>
                        <w:trPr>
                          <w:trHeight w:val="12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8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абу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9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кіж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ія Юрі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пів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 Як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1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о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на Андрі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ися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3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роц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4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Хлоп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емер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6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ерстюк Раїса Васил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7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Інгулецьки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й</w:t>
                            </w: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район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Антон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стас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анил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8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руц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9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аба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едас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1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Захар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2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жа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97319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8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420360</wp:posOffset>
                </wp:positionH>
                <wp:positionV relativeFrom="page">
                  <wp:posOffset>400685</wp:posOffset>
                </wp:positionV>
                <wp:extent cx="1706245" cy="175260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1.55pt;mso-position-vertical-relative:page;margin-left:426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6530340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653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1939"/>
                              <w:gridCol w:w="6154"/>
                              <w:gridCol w:w="1339"/>
                            </w:tblGrid>
                            <w:tr>
                              <w:trPr>
                                <w:trHeight w:val="12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3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Корпус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4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рицька</w:t>
                                  </w: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й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рхип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6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есте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7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омащ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авиц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ї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9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апі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ереме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хим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Яким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5 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514.2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1939"/>
                        <w:gridCol w:w="6154"/>
                        <w:gridCol w:w="1339"/>
                      </w:tblGrid>
                      <w:tr>
                        <w:trPr>
                          <w:trHeight w:val="12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3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Корпус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4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ицька</w:t>
                            </w: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й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рхип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5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онід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6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есте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ь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7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омащ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авиц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талії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9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апі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ереме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хим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Яким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6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5 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838835</wp:posOffset>
                </wp:positionH>
                <wp:positionV relativeFrom="page">
                  <wp:posOffset>8052435</wp:posOffset>
                </wp:positionV>
                <wp:extent cx="6333490" cy="1477010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bookmarkStart w:id="0" w:name="bookmark0"/>
                            <w:bookmarkEnd w:id="0"/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lang w:val="ru-RU"/>
                              </w:rPr>
                              <w:t>*** - кон</w:t>
                            </w:r>
                            <w:r>
                              <w:rPr>
                                <w:b w:val="false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634.05pt;mso-position-vertical-relative:page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bookmarkStart w:id="1" w:name="bookmark0"/>
                      <w:bookmarkEnd w:id="1"/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2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2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2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2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/>
                      </w:pPr>
                      <w:r>
                        <w:rPr>
                          <w:b w:val="false"/>
                          <w:lang w:val="ru-RU"/>
                        </w:rPr>
                        <w:t>*** - кон</w:t>
                      </w:r>
                      <w:r>
                        <w:rPr>
                          <w:b w:val="false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57" w:right="35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sz w:val="24"/>
      <w:szCs w:val="24"/>
      <w:u w:val="none"/>
    </w:rPr>
  </w:style>
  <w:style w:type="character" w:styleId="211pt">
    <w:name w:val="Основной текст (2) + 11 pt;Не 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45pt0pt">
    <w:name w:val="Основной текст (2) + 4;5 pt;Не полужирный;Не курсив;Интервал 0 pt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9"/>
      <w:sz w:val="9"/>
      <w:szCs w:val="9"/>
      <w:u w:val="none"/>
      <w:vertAlign w:val="baseline"/>
      <w:lang w:val="uk-UA" w:bidi="uk-UA"/>
    </w:rPr>
  </w:style>
  <w:style w:type="character" w:styleId="2105pt">
    <w:name w:val="Основной текст (2) + 10;5 pt;Не полужирный;Не 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21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15">
    <w:name w:val="Колонтитул_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character" w:styleId="2Garamond6pt">
    <w:name w:val="Основной текст (2) + Garamond;6 pt;Не полужирный;Не 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1">
    <w:name w:val="Заголовок №1_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sz w:val="24"/>
      <w:szCs w:val="24"/>
      <w:u w:val="none"/>
    </w:rPr>
  </w:style>
  <w:style w:type="character" w:styleId="210pt">
    <w:name w:val="Основной текст (2) + 10 pt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sz w:val="24"/>
      <w:szCs w:val="24"/>
      <w:u w:val="none"/>
    </w:rPr>
  </w:style>
  <w:style w:type="paragraph" w:styleId="23">
    <w:name w:val="Колонтитул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Style16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/>
      <w:outlineLvl w:val="0"/>
    </w:pPr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sz w:val="24"/>
      <w:szCs w:val="2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05:00Z</dcterms:created>
  <dc:creator>upzsn6</dc:creator>
  <dc:description/>
  <cp:keywords/>
  <dc:language>en-US</dc:language>
  <cp:lastModifiedBy>upzsn6</cp:lastModifiedBy>
  <dcterms:modified xsi:type="dcterms:W3CDTF">2017-09-26T13:59:00Z</dcterms:modified>
  <cp:revision>6</cp:revision>
  <dc:subject/>
  <dc:title/>
</cp:coreProperties>
</file>