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bookmark0"/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  <w:bookmarkEnd w:id="0"/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ЖОВТЕНЬ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bookmarkStart w:id="1" w:name="bookmark0"/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  <w:bookmarkEnd w:id="1"/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ЖОВТЕНЬ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39446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94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538"/>
                              <w:gridCol w:w="4123"/>
                              <w:gridCol w:w="176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Левчиши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Міщ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еля Іванівн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ук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ьга Володимирівн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Перебийніс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еонід Миколайович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Тара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ктор Миколайович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Цільни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Юрій Ігорович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rFonts w:eastAsia="Arial Unicode MS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10.6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538"/>
                        <w:gridCol w:w="4123"/>
                        <w:gridCol w:w="176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Левчиши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Міщ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еля Іванівн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ук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ьга Володимирівн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Перебийніс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еонід Миколайович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Тара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ктор Миколайович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Цільни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Юрій Ігорович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3pt"/>
                                <w:rFonts w:eastAsia="Arial Unicode MS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7753985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  <w:t>*** - ко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610.5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  <w:t>*** - кон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91210</wp:posOffset>
                </wp:positionH>
                <wp:positionV relativeFrom="page">
                  <wp:posOffset>7611110</wp:posOffset>
                </wp:positionV>
                <wp:extent cx="6333490" cy="14770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/>
                              <w:ind w:right="5549" w:hanging="0"/>
                              <w:jc w:val="right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42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99.3pt;mso-position-vertical-relative:page;margin-left:62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/>
                        <w:ind w:right="5549" w:hanging="0"/>
                        <w:jc w:val="right"/>
                        <w:rPr>
                          <w:color w:val="000000"/>
                          <w:lang w:bidi="ar-SA"/>
                        </w:rPr>
                      </w:pPr>
                      <w:r>
                        <w:rPr>
                          <w:color w:val="000000"/>
                          <w:lang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42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55" w:before="42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0" w:after="42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43:00Z</dcterms:created>
  <dc:creator>upzsn6</dc:creator>
  <dc:description/>
  <cp:keywords/>
  <dc:language>en-US</dc:language>
  <cp:lastModifiedBy>upzsn6</cp:lastModifiedBy>
  <dcterms:modified xsi:type="dcterms:W3CDTF">2017-09-26T13:54:00Z</dcterms:modified>
  <cp:revision>4</cp:revision>
  <dc:subject/>
  <dc:title/>
</cp:coreProperties>
</file>