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hd w:fill="FFFFFF" w:val="clear"/>
        <w:spacing w:lineRule="atLeast" w:line="0" w:before="0" w:after="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Горняк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Горняк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434"/>
                              <w:gridCol w:w="5774"/>
                              <w:gridCol w:w="121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00" w:hanging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ернівськи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Москал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Ганна Андріївна</w:t>
                                  </w:r>
                                </w:p>
                              </w:tc>
                              <w:tc>
                                <w:tcPr>
                                  <w:tcW w:w="5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434"/>
                        <w:gridCol w:w="5774"/>
                        <w:gridCol w:w="121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00" w:hanging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ернівськи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Москал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Ганна Андріївна</w:t>
                            </w:r>
                          </w:p>
                        </w:tc>
                        <w:tc>
                          <w:tcPr>
                            <w:tcW w:w="5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заступник міського голов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ru-RU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ru-RU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80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заступник міського голови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  <w:lang w:val="ru-RU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  <w:lang w:val="ru-RU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pt">
    <w:name w:val="Основной текст (2) + 1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00:00Z</dcterms:created>
  <dc:creator>upzsn6</dc:creator>
  <dc:description/>
  <cp:keywords/>
  <dc:language>en-US</dc:language>
  <cp:lastModifiedBy>upzsn6</cp:lastModifiedBy>
  <dcterms:modified xsi:type="dcterms:W3CDTF">2017-09-26T14:00:00Z</dcterms:modified>
  <cp:revision>4</cp:revision>
  <dc:subject/>
  <dc:title/>
</cp:coreProperties>
</file>