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СББ "Салтиківська-1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СББ "Салтиківська-1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46"/>
                              <w:gridCol w:w="4493"/>
                              <w:gridCol w:w="158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Інгулецьки</w:t>
                                  </w: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й</w:t>
                                  </w: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 xml:space="preserve">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>Ток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>Людмила Павлівна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46"/>
                        <w:gridCol w:w="4493"/>
                        <w:gridCol w:w="158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Інгулецьки</w:t>
                            </w: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 xml:space="preserve">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>Ток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>Людмила Павлівна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ge">
                  <wp:posOffset>5563235</wp:posOffset>
                </wp:positionV>
                <wp:extent cx="6668135" cy="1054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1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05pt;height:83pt;mso-wrap-distance-left:0pt;mso-wrap-distance-right:0pt;mso-wrap-distance-top:0pt;mso-wrap-distance-bottom:0pt;margin-top:438.05pt;mso-position-vertical-relative:page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ge">
                  <wp:posOffset>6020435</wp:posOffset>
                </wp:positionV>
                <wp:extent cx="6333490" cy="14770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  <w:t>*** - ко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474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ind w:right="5549" w:hanging="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  <w:t>*** - кон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76935</wp:posOffset>
                </wp:positionH>
                <wp:positionV relativeFrom="page">
                  <wp:posOffset>5144135</wp:posOffset>
                </wp:positionV>
                <wp:extent cx="14605" cy="2159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pt;mso-wrap-distance-left:0pt;mso-wrap-distance-right:0pt;mso-wrap-distance-top:0pt;mso-wrap-distance-bottom:0pt;margin-top:405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ой текст (2) + 4 pt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3pt">
    <w:name w:val="Основной текст (2) + 13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32:00Z</dcterms:created>
  <dc:creator>upzsn6</dc:creator>
  <dc:description/>
  <cp:keywords/>
  <dc:language>en-US</dc:language>
  <cp:lastModifiedBy>upzsn6</cp:lastModifiedBy>
  <dcterms:modified xsi:type="dcterms:W3CDTF">2017-09-26T13:38:00Z</dcterms:modified>
  <cp:revision>4</cp:revision>
  <dc:subject/>
  <dc:title/>
</cp:coreProperties>
</file>