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0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0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Космос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Космос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370"/>
                              <w:gridCol w:w="4450"/>
                              <w:gridCol w:w="1603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Неліп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Галина Степанівна</w:t>
                                  </w:r>
                                </w:p>
                              </w:tc>
                              <w:tc>
                                <w:tcPr>
                                  <w:tcW w:w="4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4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4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370"/>
                        <w:gridCol w:w="4450"/>
                        <w:gridCol w:w="1603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4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Неліп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Галина Степанівна</w:t>
                            </w:r>
                          </w:p>
                        </w:tc>
                        <w:tc>
                          <w:tcPr>
                            <w:tcW w:w="44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4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4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29310</wp:posOffset>
                </wp:positionH>
                <wp:positionV relativeFrom="page">
                  <wp:posOffset>5810885</wp:posOffset>
                </wp:positionV>
                <wp:extent cx="6333490" cy="14770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5549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val="ru-RU" w:bidi="ar-SA"/>
                              </w:rPr>
                              <w:t>*** - кон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  <w:t>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16.3pt;mso-wrap-distance-left:0pt;mso-wrap-distance-right:0pt;mso-wrap-distance-top:0pt;mso-wrap-distance-bottom:0pt;margin-top:457.55pt;mso-position-vertical-relative:page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spacing w:lineRule="exact" w:line="32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right="5549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val="ru-RU" w:bidi="ar-SA"/>
                        </w:rPr>
                        <w:t>*** - кон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  <w:t>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1460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0:51:00Z</dcterms:created>
  <dc:creator>upzsn6</dc:creator>
  <dc:description/>
  <cp:keywords/>
  <dc:language>en-US</dc:language>
  <cp:lastModifiedBy>upzsn6</cp:lastModifiedBy>
  <dcterms:modified xsi:type="dcterms:W3CDTF">2017-09-26T13:43:00Z</dcterms:modified>
  <cp:revision>4</cp:revision>
  <dc:subject/>
  <dc:title/>
</cp:coreProperties>
</file>