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ge">
                  <wp:posOffset>712470</wp:posOffset>
                </wp:positionV>
                <wp:extent cx="6312535" cy="400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31.55pt;mso-wrap-distance-left:0pt;mso-wrap-distance-right:0pt;mso-wrap-distance-top:0pt;mso-wrap-distance-bottom:0pt;margin-top:56.1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7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ge">
                  <wp:posOffset>1265555</wp:posOffset>
                </wp:positionV>
                <wp:extent cx="6312535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ПАТ "Крив. теплоцентрал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28.15pt;mso-wrap-distance-left:0pt;mso-wrap-distance-right:0pt;mso-wrap-distance-top:0pt;mso-wrap-distance-bottom:0pt;margin-top:99.6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ПАТ "Крив. теплоцентраль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2175</wp:posOffset>
                </wp:positionH>
                <wp:positionV relativeFrom="page">
                  <wp:posOffset>3110865</wp:posOffset>
                </wp:positionV>
                <wp:extent cx="6299835" cy="71507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15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фана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ге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єксє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о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грин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меля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йд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тем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ацька Олена 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ран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ш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63.05pt;mso-wrap-distance-left:0pt;mso-wrap-distance-right:0pt;mso-wrap-distance-top:0pt;mso-wrap-distance-bottom:0pt;margin-top:244.95pt;mso-position-vertical-relative:page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фана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ге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єксє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о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грин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меля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йд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тем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ацька Олена 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ран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ш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690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7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5846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в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зземяна Надія Іссак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зуг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хим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Бессара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гар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верк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ха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устя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о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бен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стаф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лав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рла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ли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в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зземяна Надія Іссак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зуг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хим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Бессара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гар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верк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ха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устя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о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бен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стаф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ав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ла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ли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770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1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2988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б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ишневе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р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карп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з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бй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бйов Юрій 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удр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уйч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т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акті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б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шневе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р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карп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з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бй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бйов Юрій 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удр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уйч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т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акті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770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1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4893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89871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8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ерас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лу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н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ност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орш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і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Гряз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р'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і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7.6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ерас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лу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н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нч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ност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орш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і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Гряз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р'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і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8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965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2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еревя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р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врент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зіго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денко Віра Влас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ніпр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берч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лг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оро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ем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ем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Деревя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р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врент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зіго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денко Віра Влас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ніпр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берч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лг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ро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ем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ем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67985</wp:posOffset>
                </wp:positionH>
                <wp:positionV relativeFrom="page">
                  <wp:posOffset>362585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28.55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1655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6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оз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бов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ф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ольф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фре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д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ура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адіч Надія Ілліч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гребель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ливч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го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одо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еленчен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1.7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оз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бов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ф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ольф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фре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д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ура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адіч Надія Ілліч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гребель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ливч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го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одо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еленчен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10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690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7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48935</wp:posOffset>
                </wp:positionH>
                <wp:positionV relativeFrom="page">
                  <wp:posOffset>410210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3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осі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знов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у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южна Марія Пав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мен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коц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нау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слав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варта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ис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се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ус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емас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єс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осі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знов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у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южна Марія Пав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мен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коц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нау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слав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варта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ис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се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ус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емас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єс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5846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811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і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тча Анатолій Іллі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тче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ту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рав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с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венко Ган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о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8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і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тча Анатолій Іллі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тче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ту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рав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венко Ган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о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2036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л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н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опят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ч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чм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шні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б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вр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вренюк Ган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зар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пі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врин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мі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л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н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опят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ч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чм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шні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б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вр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вренюк Ган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зар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пі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врин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мі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391785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4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саченко Ган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говат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пат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хо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я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я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ж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з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омуж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ьов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аченко Ган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в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говат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пат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хо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ж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з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омуж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ьов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2988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4433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лю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тем'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в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цап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р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р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згар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рзабе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фе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рзабеко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ло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до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о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о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7.9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лю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тем'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в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цап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р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р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згар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рзабе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фе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рзабеко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ло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до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о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о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658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зо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ст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чит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к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в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Образок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є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лова Гітея Янку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зо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ст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чит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к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Образок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є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лова Гітея Янку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2036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658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альчи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треляк Лідія 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естрюг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чер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вов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забе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ве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еска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ру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лим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альчи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треляк Лідія 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естрюг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чер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Ж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вов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забе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ве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еска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ру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лим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7751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1989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ушкіна Лідія Наум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меранцева Вір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пудренко Юлія Олег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спеши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столюк Роман 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ацев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г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х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ндрат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ш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вковська Раїс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и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зи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с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д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лазкін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8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ушкіна Лідія Наум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меранцева Вір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пудренко Юлія Олег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пеши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олюк Роман 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ацев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г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х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ндрат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ш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вковська Раїс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и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зи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с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д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азкіна Лідія 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536565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35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8052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о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аф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ч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єтліш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лезн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ець Ніна 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нк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роїж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ч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я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вор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ля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ніс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у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пруненко Зінаїда Як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7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о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аф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ч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єтліш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лезн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ець Ніна 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нк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роїж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ч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я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вор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ля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ніс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у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пруненко Зінаїда Як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77510</wp:posOffset>
                </wp:positionH>
                <wp:positionV relativeFrom="page">
                  <wp:posOffset>343535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27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8052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ріб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ародуб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еп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олярчук Петро 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Сторож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ихоми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імофє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з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к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урчаненко Тетяна Іо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7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ріб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ародуб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еп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олярчук Петро 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Сторож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ихоми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імофє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з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к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рчаненко Тетяна Іо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10835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8052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сент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атова Таміл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пченко Ольга Тад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ло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ис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игр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уні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пов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пр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за 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7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сент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атова Таміл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пченко Ольга Тад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ло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ис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игр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уні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пов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пр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за 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4893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399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рк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ркунова Неллі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естопа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ипі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мел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пи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ав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у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д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Юрл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бло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овлєва Лідія 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сель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Яц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7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рк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ркунова Неллі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естопа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ипі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мел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пи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ав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у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д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Юрл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бло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овлєва Лідія 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сель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Яц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58460</wp:posOffset>
                </wp:positionH>
                <wp:positionV relativeFrom="page">
                  <wp:posOffset>476885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7.5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594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ксь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єва Лейла Юсіф Кизи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тухова Ірина Ю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у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зрід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р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ессмертна Іри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г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ссаріо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в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опу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я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цм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3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rPr>
                                <w:rStyle w:val="210pt"/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сь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67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єва Лейла Юсіф Кизи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тухова Ірина Ю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у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зрід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р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ссмертна Іри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г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ссаріо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в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опу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я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цм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679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о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род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д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ли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бицька Ніна 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ербі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ислогу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нен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изав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раси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о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род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д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ли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бицька Ніна 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рбі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ислогу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нен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изав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раси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2988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658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і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в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ло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н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ловейко Віра 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пк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рба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Греб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еча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б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г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т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Дани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і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єн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ін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і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в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о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н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ловейко Віра 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пк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ба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Греб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еча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б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г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т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Дани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і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єн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ін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690</wp:posOffset>
                </wp:positionV>
                <wp:extent cx="15303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7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48935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інт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мя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и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ітр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нт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раби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удар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о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Єльчева Ніна 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орож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й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єлєн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єлєн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ин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інт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мя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ни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ітр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нт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раби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удар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о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Єльчева Ніна 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орож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й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єлєн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єлєн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ин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2036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891984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91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щенко Олена Ю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н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льяхова Ніна Семе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ба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з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асков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й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и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слав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ме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пр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арташ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лія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сь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Кащ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 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ст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ф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02.3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щенко Олена Ю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н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льяхова Ніна Семе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ба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з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асков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й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и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слав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ме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р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арташ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лія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сь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ащ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 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ст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ф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394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658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зл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т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о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н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індрат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і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тач Ніна Як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рот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ліксас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е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ром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авченко Олена 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воко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зл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т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о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н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індрат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і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тач Ніна Як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от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ліксас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е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ром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вченко Олена 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воко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5846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4433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ивокорд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ро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х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рас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ш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ш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п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пе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є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ов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ф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фар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ха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тв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к'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ч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7.9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ивокорд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о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х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рас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ш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ш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п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пе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є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ов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ф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фар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ха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тв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к'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ч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46798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658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я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з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нна Яким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з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ку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л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мч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ндриг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ндриг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тем'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я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шля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ьберт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т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екі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з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нна Яким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з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у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л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мч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ндриг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ндриг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тем'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я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шля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ьберт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т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екі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о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58460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4433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ро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ош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ужел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дви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ам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чип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кі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вс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й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р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ни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мпу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л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7.9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о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ш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жел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дви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ам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чип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кі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вс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ни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мпу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л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477510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8052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8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или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іме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ласті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долі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ив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я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иліпко Надія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ібє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рокоп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оя 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уд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ж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азго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 Ю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зув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7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или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ме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асті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долі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ив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я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иліпко Надія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ібє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рокоп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оя 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уд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ж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азго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 Ю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зув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4679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30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658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ез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Рож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хип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тару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о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в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з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расков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і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мусева Олена Ю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анду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ве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єдле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і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няг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иро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з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Рож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хип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тару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Іо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в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з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расков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і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мусева Олена Ю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нду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ве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єдле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і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няг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иро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448935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ім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бед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ря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колова Ні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лда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ад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ха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ухору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хо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рас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ш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и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п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Третья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ет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ім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бед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ря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колова Ні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лда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ад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ха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ухору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хо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рас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ш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и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п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Третья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т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39410</wp:posOffset>
                </wp:positionH>
                <wp:positionV relativeFrom="page">
                  <wp:posOffset>410210</wp:posOffset>
                </wp:positionV>
                <wp:extent cx="1712595" cy="1752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3.8pt;mso-wrap-distance-left:0pt;mso-wrap-distance-right:0pt;mso-wrap-distance-top:0pt;mso-wrap-distance-bottom:0pt;margin-top:32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иг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фод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оц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уш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довіченко Наталія Но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у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ю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п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ерсо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Ера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ит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і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ру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иг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фод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оц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уш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довіченко Наталія Но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у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ю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п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ерсо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Ера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ит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і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ру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40131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4433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ро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гнат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ег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елу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Ци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Стеф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Цир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аб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н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ир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Филимо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с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агімо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с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кура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7.9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о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гнат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ег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елу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Ци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Стеф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Цир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аб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н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ир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Филимо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с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гімо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с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кура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8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4584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9764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9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тембер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тембер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ед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рі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і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ов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чмі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Архи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б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убенко Ніна Пав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р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Пав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нчарук Ніна Серг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6.3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тембер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тембер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ед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рі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і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ов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чмі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Архи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бенко Ніна Пав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р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Пав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нчарук Ніна Серг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401310</wp:posOffset>
                </wp:positionH>
                <wp:positionV relativeFrom="page">
                  <wp:posOffset>400685</wp:posOffset>
                </wp:positionV>
                <wp:extent cx="1706245" cy="17526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1.55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658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Др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Живолу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лєвських Борис 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оври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с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о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зне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зьм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ладим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г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оз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Макогон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ши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Др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иволу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лєвських Борис 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оври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с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зне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зьм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ладим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г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оз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Макогон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ши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42988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6145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6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едведчи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ити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ю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іц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арет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іа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рам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его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 І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к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уч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алатин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ьо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ретья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едведчи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ити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ю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іц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арет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іа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рам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го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 І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к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уч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алатин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ьо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тья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439410</wp:posOffset>
                </wp:positionH>
                <wp:positionV relativeFrom="page">
                  <wp:posOffset>400685</wp:posOffset>
                </wp:positionV>
                <wp:extent cx="1706245" cy="17526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1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1989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і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Хозяйонок Віра 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ага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 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Щуп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кім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Яре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7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лє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іля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ах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жаббарова Ольга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врі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Зая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убовська Олена 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аза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8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і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озяйонок Віра 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ага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 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Щуп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ім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ре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76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лє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іля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ах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жаббарова Ольга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врі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Зая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убовська Олена 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аза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53035" cy="17526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448935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128125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2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зне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урен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ч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Кучеря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в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итв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у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 Юрій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ну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ф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уф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си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ереги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исар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уг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уденко </w:t>
                                  </w: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Лідія Андр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ергієнко Любов Іван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8.7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зне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рен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ч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Кучеря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в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тв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у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 Юрій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ну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ф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уф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и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ереги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сар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уг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уденко </w:t>
                            </w: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ідія Андр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ргієнко Любов Іван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53035" cy="17526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448935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вження додатка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вження додатка 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6928485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92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2072"/>
                              <w:gridCol w:w="6059"/>
                              <w:gridCol w:w="1310"/>
                            </w:tblGrid>
                            <w:tr>
                              <w:trPr>
                                <w:trHeight w:val="1219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коромоха Іван 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лобод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ьом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ребе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ок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дов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еді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ілю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ер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Шрам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WW210pt"/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7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45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2072"/>
                        <w:gridCol w:w="6059"/>
                        <w:gridCol w:w="1310"/>
                      </w:tblGrid>
                      <w:tr>
                        <w:trPr>
                          <w:trHeight w:val="1219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коромоха Іван 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лобод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ьом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ребе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ок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дов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ді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ілю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ер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Шрам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WW210pt"/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7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67410</wp:posOffset>
                </wp:positionH>
                <wp:positionV relativeFrom="page">
                  <wp:posOffset>8136255</wp:posOffset>
                </wp:positionV>
                <wp:extent cx="6333490" cy="147701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640.65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1pt">
    <w:name w:val="Основной текст (2) + 11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pt">
    <w:name w:val="Основной текст (2) + 10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211pt">
    <w:name w:val="WW-Основной текст (2) + 11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210pt">
    <w:name w:val="WW-Основной текст (2) + 10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Garamond6pt">
    <w:name w:val="Основной текст (2) + Garamond;6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upzsn6</dc:creator>
  <dc:description/>
  <cp:keywords/>
  <dc:language>en-US</dc:language>
  <cp:lastModifiedBy>upzsn6</cp:lastModifiedBy>
  <dcterms:modified xsi:type="dcterms:W3CDTF">2017-09-26T13:57:00Z</dcterms:modified>
  <cp:revision>6</cp:revision>
  <dc:subject/>
  <dc:title/>
</cp:coreProperties>
</file>