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комек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комек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34"/>
                              <w:gridCol w:w="3902"/>
                              <w:gridCol w:w="178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Бубнен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34"/>
                        <w:gridCol w:w="3902"/>
                        <w:gridCol w:w="178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 xml:space="preserve">Бубнен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86460</wp:posOffset>
                </wp:positionH>
                <wp:positionV relativeFrom="page">
                  <wp:posOffset>58013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456.8pt;mso-position-vertical-relative:page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08:00Z</dcterms:created>
  <dc:creator>upzsn6</dc:creator>
  <dc:description/>
  <cp:keywords/>
  <dc:language>en-US</dc:language>
  <cp:lastModifiedBy>upzsn6</cp:lastModifiedBy>
  <dcterms:modified xsi:type="dcterms:W3CDTF">2017-09-26T13:47:00Z</dcterms:modified>
  <cp:revision>4</cp:revision>
  <dc:subject/>
  <dc:title/>
</cp:coreProperties>
</file>