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ОК "ЖБК"Жовтень-1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ОК "ЖБК"Жовтень-1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57"/>
                              <w:gridCol w:w="5021"/>
                              <w:gridCol w:w="1445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Єлант'єва Раїса Данилівн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57"/>
                        <w:gridCol w:w="5021"/>
                        <w:gridCol w:w="1445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Єлант'єва Раїса Данилівн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b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637286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01.8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color w:val="000000"/>
                          <w:lang w:val="ru-RU" w:bidi="ar-SA"/>
                        </w:rPr>
                      </w:pPr>
                      <w:r>
                        <w:rPr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*** - кон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0pt">
    <w:name w:val="Основной текст (2) + 10 pt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25:00Z</dcterms:created>
  <dc:creator>upzsn6</dc:creator>
  <dc:description/>
  <cp:keywords/>
  <dc:language>en-US</dc:language>
  <cp:lastModifiedBy>upzsn6</cp:lastModifiedBy>
  <dcterms:modified xsi:type="dcterms:W3CDTF">2017-09-26T13:59:00Z</dcterms:modified>
  <cp:revision>4</cp:revision>
  <dc:subject/>
  <dc:title/>
</cp:coreProperties>
</file>