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приватний секто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приватний секто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28645</wp:posOffset>
                </wp:positionV>
                <wp:extent cx="6300470" cy="7125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12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сташке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троф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клаг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раб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арито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сі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к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к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щ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Дми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мо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ді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61.05pt;mso-wrap-distance-left:0pt;mso-wrap-distance-right:0pt;mso-wrap-distance-top:0pt;mso-wrap-distance-bottom:0pt;margin-top:246.35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сташке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троф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клаг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раб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арито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сі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к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к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щ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Дми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мо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ді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48935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2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 Гри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вид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ма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емсь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 Вікт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вятк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ьонова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ній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з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одо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щ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стр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и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 Гри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вид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ма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емсь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 Вікт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вятк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ьонова Лідія 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ній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з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одо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щ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стр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и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7035</wp:posOffset>
                </wp:positionH>
                <wp:positionV relativeFrom="page">
                  <wp:posOffset>362585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8.5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9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усе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икиф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скос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ббот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т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ун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в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в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у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юшк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усе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икиф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скос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ббот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т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ун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в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в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у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юшк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58460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9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нтон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ь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хметх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Баб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я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Панас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ноград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нн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ст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р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Серг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шне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 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нтон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ь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хметх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Баб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я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Панас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ноград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нн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ст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р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Серг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шне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 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58460</wp:posOffset>
                </wp:positionH>
                <wp:positionV relativeFrom="page">
                  <wp:posOffset>410210</wp:posOffset>
                </wp:positionV>
                <wp:extent cx="171259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.8pt;mso-wrap-distance-left:0pt;mso-wrap-distance-right:0pt;mso-wrap-distance-top:0pt;mso-wrap-distance-bottom:0pt;margin-top:32.3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097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0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ь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ач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щен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юбенко Марія 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жида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б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єв Ігор Семе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го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гилій Раїса Кир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змай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еба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рно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ь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ач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щен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юбенко Марія 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жида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б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ієв Ігор Семе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го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гилій Раїса Кир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змай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еба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рно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87035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5543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5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ч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нова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ен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оротич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Фед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е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стю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снянська Ірина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п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з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патник Ольга Анто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ьовкіна Ніна Іо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борода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0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ч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нова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ен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оротич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Фед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е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стю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янська Ірина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п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з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патник Ольга Анто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ьовкіна Ніна Іо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борода Наталія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53685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21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ти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рф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йлюнас Надія Заха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Нем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інцева Еліна 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отасов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вар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м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і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і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роход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ська Марія Серг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ти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рф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йлюнас Надія Заха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Нем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інцева Еліна 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отасов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вар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м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і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і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роход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ська Марія Серг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48935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9287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арас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имощ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мош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Чулк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Шаповал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ид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Євген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Любов 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Щербак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рбина 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рб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убовська Таїсія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раве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єлєнц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арас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имощ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мошенко Тамар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Чулк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Шаповал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ид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Євген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Любов 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Щербак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рбина Вікторія 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рб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убовська Таїсія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раве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єлєнц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703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065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0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рє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ю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есн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торіна Ірин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енко Ганна 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жегалін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чак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ж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ібіковська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 Тимоф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ні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Ігнат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рє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ю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есн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торіна Ірин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енко Ганна 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жегалін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чак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ж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ібіковська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 Тимоф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ні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Ігнат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96560</wp:posOffset>
                </wp:positionH>
                <wp:positionV relativeFrom="page">
                  <wp:posOffset>381635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05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6053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нчев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Артамон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у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ов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ов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ихо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угай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лиг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уши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ушинська Марина 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одопьян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Олег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нчев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т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Артамон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у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ов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ов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ихо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угай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иг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уши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ушинська Марина 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одопьян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Олег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8703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лас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а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 Вікт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иц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вєря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 Мой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е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цу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 Федот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ш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лас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а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 Вікт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иц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вєря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 Мой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е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цу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 Федот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ш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58460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ачух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кач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іог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діо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 Тамара 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й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мп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іонова Алла А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едо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Мальце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ро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ачух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кач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іог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діо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 Тамара 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й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мп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іонова Алла А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едо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Мальце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ро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4893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5926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5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Овсяник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 Євг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єх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и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ламар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ліпе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н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ш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їса Дми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й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аранчук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 Пе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кид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оляр Таїс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к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6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Овсяник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 Євг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єх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и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ламар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ліпе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н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ш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їса Дми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й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аранчук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 Пе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кид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оляр Таїс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к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48935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754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а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 Є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ьо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с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чи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ор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им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я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тов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а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 Є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ьо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с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чи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ор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им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я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тов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67985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2182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кодн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уб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з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р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бж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ен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же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гіна Інна Ром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руд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льмі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са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9.7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кодн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уб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з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р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бж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ен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же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гіна Інна Ром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руд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льмі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са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775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6053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или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озня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е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рокіна Лідія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ур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арлам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с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пуштано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ліч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ереме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ясова Ганна 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или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озня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е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рокіна Лідія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ур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арлам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с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пуштанова Ольг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ліч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ереме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ясова Ганна 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98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192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1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де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игінець Олен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гайов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йгн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очкін Ігор Ю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рі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е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а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2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де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игінець Олен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гайова Лідія 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йгн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очкін Ігор Ю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рі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е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а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489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с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шан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оз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н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т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 Раїса 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лж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агомерецька Дар'я Євген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м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ворн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с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шан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оз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н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т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 Раїса 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лж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агомерецька Дар'я Євген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м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ворн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67985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4742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7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ис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2115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Ігнатенко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Style w:val="2115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Марина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льїни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карад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ри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бас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ьц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драт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черг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ривонос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ьм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ьмо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ис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2115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Ігнатенко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Style w:val="2115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арина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льїни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карад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6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ри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бас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ьц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драт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черг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ривонос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ьм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ьмо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6798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1034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ви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дащ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с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вшиць Фелікс Іллі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с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лютіч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крец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а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стов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я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ор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 Йосип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7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чм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ви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дащ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Лис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вшиць Фелікс Іллі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с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зу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сла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лютіч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крец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а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стов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я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ор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 Йосип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775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6691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6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жид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желі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ола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сан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тапенко Ганна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т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кал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 Олег 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рав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кче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нн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б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гож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3.3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жид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желі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ола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сан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тапенко Ганна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т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каленко Ганна Ів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 Олег 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рав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кче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нн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б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гож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5156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йфулін Олег Набіу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йфу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й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с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п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вер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со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ел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соєва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ато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ободя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йфулін Олег Набіу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йфу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й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с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п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вер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со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ел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соєва Раїса Васи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ато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бодя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965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1735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1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о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ха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б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ю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на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имош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Хом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ист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ботарь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ор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3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о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а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б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ю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на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имош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Хом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ист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ботарь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ор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584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6053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66"/>
                              <w:gridCol w:w="5630"/>
                              <w:gridCol w:w="1488"/>
                            </w:tblGrid>
                            <w:tr>
                              <w:trPr>
                                <w:trHeight w:val="13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б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 Андрі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 Олег Тарас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мат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мат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ко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лаг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днар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ц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ченко Надія Савелівна</w:t>
                                  </w:r>
                                </w:p>
                              </w:tc>
                              <w:tc>
                                <w:tcPr>
                                  <w:tcW w:w="5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66"/>
                        <w:gridCol w:w="5630"/>
                        <w:gridCol w:w="1488"/>
                      </w:tblGrid>
                      <w:tr>
                        <w:trPr>
                          <w:trHeight w:val="13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б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 Андрі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 Олег Тарас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мат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мат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ко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лаг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днар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ц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ченко Надія Савелівна</w:t>
                            </w:r>
                          </w:p>
                        </w:tc>
                        <w:tc>
                          <w:tcPr>
                            <w:tcW w:w="5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679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29310</wp:posOffset>
                </wp:positionH>
                <wp:positionV relativeFrom="page">
                  <wp:posOffset>715010</wp:posOffset>
                </wp:positionV>
                <wp:extent cx="6391275" cy="781558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21"/>
                              <w:gridCol w:w="2229"/>
                              <w:gridCol w:w="5555"/>
                              <w:gridCol w:w="1560"/>
                            </w:tblGrid>
                            <w:tr>
                              <w:trPr>
                                <w:trHeight w:val="1436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Юрії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що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телії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ахом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 Акимі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я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ол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еп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конкіна Ганна Антоні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орма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ш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15.4pt;mso-wrap-distance-left:0pt;mso-wrap-distance-right:0pt;mso-wrap-distance-top:0pt;mso-wrap-distance-bottom:0pt;margin-top:56.3pt;mso-position-vertical-relative:page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21"/>
                        <w:gridCol w:w="2229"/>
                        <w:gridCol w:w="5555"/>
                        <w:gridCol w:w="1560"/>
                      </w:tblGrid>
                      <w:tr>
                        <w:trPr>
                          <w:trHeight w:val="1436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Юрії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що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телії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ахом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 Акимі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я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ол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еп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8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конкіна Ганна Антоні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орма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90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ш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92785</wp:posOffset>
                </wp:positionH>
                <wp:positionV relativeFrom="page">
                  <wp:posOffset>8996680</wp:posOffset>
                </wp:positionV>
                <wp:extent cx="6333490" cy="111315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87.65pt;mso-wrap-distance-left:0pt;mso-wrap-distance-right:0pt;mso-wrap-distance-top:0pt;mso-wrap-distance-bottom:0pt;margin-top:708.4pt;mso-position-vertical-relative:page;margin-left:5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57" w:right="35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">
    <w:name w:val="Основной текст (2) + 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4pt0pt1">
    <w:name w:val="Основной текст (2) + 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3:00Z</dcterms:created>
  <dc:creator>upzsn6</dc:creator>
  <dc:description/>
  <cp:keywords/>
  <dc:language>en-US</dc:language>
  <cp:lastModifiedBy>upzsn6</cp:lastModifiedBy>
  <dcterms:modified xsi:type="dcterms:W3CDTF">2017-09-26T13:58:00Z</dcterms:modified>
  <cp:revision>6</cp:revision>
  <dc:subject/>
  <dc:title/>
</cp:coreProperties>
</file>