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42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42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ЖОВТЕНЬ-9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ЖОВТЕНЬ-9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8808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62"/>
                              <w:gridCol w:w="5021"/>
                              <w:gridCol w:w="1440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rStyle w:val="214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 xml:space="preserve">Цуркал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Ольга Георгіївн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48.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62"/>
                        <w:gridCol w:w="5021"/>
                        <w:gridCol w:w="1440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rStyle w:val="214pt"/>
                                <w:lang w:val="ru-RU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 xml:space="preserve">Цуркал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Ольга Георгіївн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67410</wp:posOffset>
                </wp:positionH>
                <wp:positionV relativeFrom="page">
                  <wp:posOffset>6372860</wp:posOffset>
                </wp:positionV>
                <wp:extent cx="6333490" cy="14770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color w:val="000000"/>
                                <w:lang w:val="ru-RU" w:bidi="ar-SA"/>
                              </w:rPr>
                            </w:pPr>
                            <w:r>
                              <w:rPr>
                                <w:color w:val="000000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*** - кон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16.3pt;mso-wrap-distance-left:0pt;mso-wrap-distance-right:0pt;mso-wrap-distance-top:0pt;mso-wrap-distance-bottom:0pt;margin-top:501.8pt;mso-position-vertical-relative:page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/>
                          <w:b w:val="false"/>
                          <w:bCs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color w:val="000000"/>
                          <w:lang w:val="ru-RU" w:bidi="ar-SA"/>
                        </w:rPr>
                      </w:pPr>
                      <w:r>
                        <w:rPr>
                          <w:color w:val="000000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left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  <w:lang w:val="ru-RU"/>
                        </w:rPr>
                        <w:t>*** - кон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46:00Z</dcterms:created>
  <dc:creator>upzsn6</dc:creator>
  <dc:description/>
  <cp:keywords/>
  <dc:language>en-US</dc:language>
  <cp:lastModifiedBy>upzsn6</cp:lastModifiedBy>
  <dcterms:modified xsi:type="dcterms:W3CDTF">2017-09-26T13:54:00Z</dcterms:modified>
  <cp:revision>4</cp:revision>
  <dc:subject/>
  <dc:title/>
</cp:coreProperties>
</file>