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50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50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jc w:val="right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ссвет-6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ссвет-6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797"/>
                              <w:gridCol w:w="3840"/>
                              <w:gridCol w:w="178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Шаповал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Нелля 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797"/>
                        <w:gridCol w:w="3840"/>
                        <w:gridCol w:w="178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  <w:lang w:val="ru-RU" w:eastAsia="ru-RU" w:bidi="ru-RU"/>
                              </w:rPr>
                              <w:t>Шапова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Нелля </w:t>
                            </w: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95985</wp:posOffset>
                </wp:positionH>
                <wp:positionV relativeFrom="page">
                  <wp:posOffset>5572760</wp:posOffset>
                </wp:positionV>
                <wp:extent cx="6506210" cy="12198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6210" cy="121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val="ru-RU" w:bidi="ar-SA"/>
                              </w:rPr>
                              <w:t>*** - кон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3pt;height:96.05pt;mso-wrap-distance-left:0pt;mso-wrap-distance-right:0pt;mso-wrap-distance-top:0pt;mso-wrap-distance-bottom:0pt;margin-top:438.8pt;mso-position-vertical-relative:page;margin-left: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val="ru-RU" w:bidi="ar-SA"/>
                        </w:rPr>
                        <w:t>*** - кон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44:00Z</dcterms:created>
  <dc:creator>upzsn6</dc:creator>
  <dc:description/>
  <cp:keywords/>
  <dc:language>en-US</dc:language>
  <cp:lastModifiedBy>upzsn6</cp:lastModifiedBy>
  <dcterms:modified xsi:type="dcterms:W3CDTF">2017-09-26T13:40:00Z</dcterms:modified>
  <cp:revision>4</cp:revision>
  <dc:subject/>
  <dc:title/>
</cp:coreProperties>
</file>