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ge">
                  <wp:posOffset>730250</wp:posOffset>
                </wp:positionV>
                <wp:extent cx="6312535" cy="448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35.3pt;mso-wrap-distance-left:0pt;mso-wrap-distance-right:0pt;mso-wrap-distance-top:0pt;mso-wrap-distance-bottom:0pt;margin-top:57.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6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ge">
                  <wp:posOffset>1283335</wp:posOffset>
                </wp:positionV>
                <wp:extent cx="6312535" cy="1477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КПТМ "Криворіжтепломереж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16.3pt;mso-wrap-distance-left:0pt;mso-wrap-distance-right:0pt;mso-wrap-distance-top:0pt;mso-wrap-distance-bottom:0pt;margin-top:101.0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КПТМ "Криворіжтепломереж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2839085</wp:posOffset>
                </wp:positionV>
                <wp:extent cx="6299835" cy="73107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731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Тернівськи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Акімочкі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Архип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нна 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Аршинов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 Ю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аб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 Як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аку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єл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іб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Русл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В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довиченко Окса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ели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ваз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лизавета Як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аг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п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75.65pt;mso-wrap-distance-left:0pt;mso-wrap-distance-right:0pt;mso-wrap-distance-top:0pt;mso-wrap-distance-bottom:0pt;margin-top:223.55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Тернівськи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Акімочкі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Архип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нна 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Аршинова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 Ю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аб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 Як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аку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єл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іб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Русл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В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довиченко Окса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ели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Йосип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ваз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лизавета Як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аг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п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584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122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1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Фед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ейне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 Борис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 Іларіо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овбня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рож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ременко Клавдія Потап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ер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ол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іцька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Карп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 Василь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вальчук Юлія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з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ст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рам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сенія Олег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Круг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узьм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жень Інна Вадим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итви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ве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7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Фед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ейне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 Борис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 Іларіо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овбня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рож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ременко Клавдія Потап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ер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ол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іцька Тетя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Карпенко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 Василь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вальчук Юлія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з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стенко Тетя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рам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сенія Олег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Круг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узьм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Вале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жень Інна Вадим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итви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ве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4893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691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6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н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Адам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овушко Раї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х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з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л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заренко Лідія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ійник Лілія Віта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ійник Сергій 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рат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у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іс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 Іл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ліш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лот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Ра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й Олег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окі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 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удіс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льбер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я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ксана Тарас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Светл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5.6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н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Адам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овушко Раї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х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з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л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заренко Лідія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ійник Лілія Віта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ійник Сергій 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рат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у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іс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 Іл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ліш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лот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Ра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й Олег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окі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 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удіс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льбер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я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ксана Тарас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Светл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584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827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8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м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Сєлємєнєв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нід 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мо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лд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лодун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ля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піль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ука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Табунщ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Тимош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ка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ур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Фір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Чм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ад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ал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естак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8.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м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Сєлємєнєв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нід 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мо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лд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лодун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ля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піль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ука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Табунщ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Тимошенко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ка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ур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Фір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Чм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ад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ал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естак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29885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976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9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ефер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Яблонськ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Матв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Харченко Валентина Іл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Баран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ерес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іл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Яко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орт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Брат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Семе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Вакарчу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ор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Деревя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ми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льч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рій 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Запорожец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рто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урил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ев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удр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2.1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ефер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Яблонськ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Матв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Харченко Валентина Іл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Баран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ерес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іл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Яко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орт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Брат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Семе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Вакарчу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ор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Деревя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ми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льч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рій 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Запорожец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рто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урил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ев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удр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20360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081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0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нуфрі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хим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вл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хомова Раї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ивов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л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я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уга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альнікова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карятіна Тамара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куренко Тамар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ріш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Черновська Наталія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лексе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араб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е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ог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0.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нуфрі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хим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вл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хомова Раї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ивов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л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я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уга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альнікова Тетя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карятіна Тамара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куренко Тамар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ріш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Черновська Наталія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лексе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араб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е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ог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394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7196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Бондарчу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ри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рфи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урич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ушу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г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тоні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Васильч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Олег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дов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вч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в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Гончар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аб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Грунт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уд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Жердє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ра 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Жу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о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ч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 Юхим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Колесник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9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Бондарчу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ри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рфи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урич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ушу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г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тоні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Васильченко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Олег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дов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вч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в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Гончар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аб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Грунт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уд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Жердє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ра 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Жу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о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ч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 Юхим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Колесник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77510</wp:posOffset>
                </wp:positionH>
                <wp:positionV relativeFrom="page">
                  <wp:posOffset>419735</wp:posOffset>
                </wp:positionV>
                <wp:extent cx="1706245" cy="1752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0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982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9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па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 Денис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умп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ев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еллі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угов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Євге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антул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нна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ихайлю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Як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оскал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з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зеря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Петр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Погоріля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дзіє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Рибал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Риж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инд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вло Се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ябчук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6.4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па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 Денис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умп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ев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еллі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угов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Євге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антул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нна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ихайлю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Як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оскал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з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зеря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Петр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Погоріля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дзіє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Рибал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Риж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инд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вло Се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ябчук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3055</wp:posOffset>
                </wp:positionV>
                <wp:extent cx="76835" cy="1752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24.6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584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160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ву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и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у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Тараню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Тепляк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Анд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Тертич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руш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Фом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врент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 Саве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афоростова Марія Дми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Шевель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мат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Яловий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4"/>
                                      <w:szCs w:val="24"/>
                                    </w:rPr>
                                    <w:t>Ясиновська-Цап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 Юліана Ю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Андрєє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Афіноген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ат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 Пав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5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ву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и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у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Тараню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Тепляк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Анд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Тертич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руш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Фом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врент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 Саве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афоростова Марія Дми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Шевель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мат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Яловий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4"/>
                                <w:szCs w:val="24"/>
                              </w:rPr>
                              <w:t>Ясиновська-Цап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 Юліана Ю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Андрєє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Афіноген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ат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 Пав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429885</wp:posOffset>
                </wp:positionH>
                <wp:positionV relativeFrom="page">
                  <wp:posOffset>410210</wp:posOffset>
                </wp:positionV>
                <wp:extent cx="1706245" cy="175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2.3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7196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едн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Бой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 Серг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Бутонец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риса Анд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кевич Оле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Вольхі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Говорух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ор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Грушево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ь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Ерєш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ф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Жур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ркад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аї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и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ой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с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аліні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9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едн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Бой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 Серг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Бутонец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риса Анд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кевич Оле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Вольхі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Говорух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ор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Грушево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ь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Ерєш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ф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Жур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ркад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аї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и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ой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с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аліні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29885</wp:posOffset>
                </wp:positionH>
                <wp:positionV relativeFrom="page">
                  <wp:posOffset>467360</wp:posOffset>
                </wp:positionV>
                <wp:extent cx="1706245" cy="1752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8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67410</wp:posOffset>
                </wp:positionH>
                <wp:positionV relativeFrom="page">
                  <wp:posOffset>629285</wp:posOffset>
                </wp:positionV>
                <wp:extent cx="6271260" cy="95123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51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9"/>
                              <w:gridCol w:w="2069"/>
                              <w:gridCol w:w="6130"/>
                              <w:gridCol w:w="1228"/>
                            </w:tblGrid>
                            <w:tr>
                              <w:trPr>
                                <w:trHeight w:val="924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атолі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лла Анатолії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ірі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овал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нід Петрович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олупає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ся Федор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марніцька Олена Юрії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н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равчен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рупськ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руск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ркусович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руск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Маркус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менович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учерявий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азебни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Кирил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аска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ра Дмитр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бедєв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вчи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оз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зимир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итовк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Євген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ихман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опире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Як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ос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 Іванович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exac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Лук'ян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749pt;mso-wrap-distance-left:0pt;mso-wrap-distance-right:0pt;mso-wrap-distance-top:0pt;mso-wrap-distance-bottom:0pt;margin-top:49.55pt;mso-position-vertical-relative:page;margin-left:6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9"/>
                        <w:gridCol w:w="2069"/>
                        <w:gridCol w:w="6130"/>
                        <w:gridCol w:w="1228"/>
                      </w:tblGrid>
                      <w:tr>
                        <w:trPr>
                          <w:trHeight w:val="924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атолі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лла Анатолії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ірі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овал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нід Петрович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олупає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ся Федор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марніцька Олена Юрії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0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н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99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равчен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рупськ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руск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ркусович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руск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Маркус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менович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учерявий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азебни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Кирил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аска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ра Дмитр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бедєва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4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вчи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оз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зимир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итовк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Євген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ихман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опире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Як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ос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 Іванович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2" w:hRule="exac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Лук'ян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6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7751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2495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Лу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ельн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ікульська Неля 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і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узи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Невзоров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ем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кере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кун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ійн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мельчук Кирило Юр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р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8.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Лу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ельн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ікульська Неля 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і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узи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Невзорова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ем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кере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кун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ійн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мельчук Кирило Юр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р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48935</wp:posOffset>
                </wp:positionH>
                <wp:positionV relativeFrom="page">
                  <wp:posOffset>495935</wp:posOffset>
                </wp:positionV>
                <wp:extent cx="1706245" cy="1752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9.05pt;mso-position-vertical-relative:page;margin-left:429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893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8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Орл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 Альміра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ре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Пархом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Пасту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Пересунь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Фед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Петр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Микит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Полтавец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Віктор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Кузьм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Пост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Рябчи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 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добнікова Тамар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Селю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Семе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крип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р'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Корн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Сов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пр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Старинчу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аріков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5.7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Орл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 Альміра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ре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Пархоменко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Пасту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Пересунь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Фед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Петр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Микит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Полтавец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Віктор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Кузьм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Пост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Рябчи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 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добнікова Тамар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Селю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Семе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крип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р'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Корн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Сов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пр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Старинчу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аріков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306060</wp:posOffset>
                </wp:positionH>
                <wp:positionV relativeFrom="page">
                  <wp:posOffset>391160</wp:posOffset>
                </wp:positionV>
                <wp:extent cx="1706245" cy="1752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0.8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5578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5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утун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Тере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р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Тихомирова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кач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очи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Ярослав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Тягельський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 Василь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У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Фастівец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 Василь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Фурз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Леонід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Х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і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Хох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Циган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Чер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Черня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аку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Шашк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лл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Щикат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Ябч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4.5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утун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Тере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р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Тихомирова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кач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очи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Ярослав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Тягельський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 Василь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У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Фастівец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 Василь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Фурз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Леонід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Х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і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Хох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Циган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Чер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Черня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аку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Шашк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лл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Щикат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Ябч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42036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5827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5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Я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Алту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мірбекова Тетя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Антоню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ні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рт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ртю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Ба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Береж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ухар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елич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ишневецька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ладими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Воробйов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сресенська Лілія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вр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Чингис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йж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Галі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3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Я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Алту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мірбекова Тетя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Антоню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ні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рт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ртю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Ба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Береж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ухар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елич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ишневецька Світла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ладими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Воробйов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сресенська Лілія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вр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Чингис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йж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Галі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458460</wp:posOffset>
                </wp:positionH>
                <wp:positionV relativeFrom="page">
                  <wp:posOffset>362585</wp:posOffset>
                </wp:positionV>
                <wp:extent cx="1706245" cy="175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28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7163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7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Гераси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лін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кса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ордіо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Горяче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Пав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Григор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уг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 Се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усят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ейне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Юрій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Тихо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у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г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Єгорочкі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Єрміл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Анд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агінай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Зайце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Зарецьк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 Анто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0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Гераси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лін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кса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ордіо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Горяче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Пав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Григор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уг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 Се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усят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ейне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Юрій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Тихо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у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г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Єгорочкі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Єрміл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Анд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агінай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Зайце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Зарецьк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 Анто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а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29885</wp:posOffset>
                </wp:positionH>
                <wp:positionV relativeFrom="page">
                  <wp:posOffset>400685</wp:posOffset>
                </wp:positionV>
                <wp:extent cx="1706245" cy="1752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1.55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7671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7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лієн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Іщ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Карп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і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Адам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овал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г 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ря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ря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сар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рижанівський Борис Євме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узьмін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Лаврин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шк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Борис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исен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ук'янченко Ольг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0.4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лієн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Іщ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Карп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і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Адам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Ант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овал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г 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ря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ря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сар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рижанівський Борис Євме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узьмін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Лавриненко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шк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Борис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исен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ук'янченко Ольг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58460</wp:posOffset>
                </wp:positionH>
                <wp:positionV relativeFrom="page">
                  <wp:posOffset>438785</wp:posOffset>
                </wp:positionV>
                <wp:extent cx="1706245" cy="1752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4.55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5037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5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Маслова 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атвійчу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хар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ячеслав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едведє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Як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олч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Карп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Невесел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колаєва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кола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Оніс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стап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нтєл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Пархоменко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рем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 xml:space="preserve">Плосконос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окадія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кид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Рома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арапі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6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Маслова 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атвійчу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хар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ячеслав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едведє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Як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олч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Карп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Невесел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колаєва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кола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Оніс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стап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нтєл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Пархоменко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рем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 xml:space="preserve">Плосконос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окадія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кид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Рома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арапі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8018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39410</wp:posOffset>
                </wp:positionH>
                <wp:positionV relativeFrom="page">
                  <wp:posOffset>486410</wp:posOffset>
                </wp:positionV>
                <wp:extent cx="1706245" cy="1752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8.3pt;mso-position-vertical-relative:page;margin-left:42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265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2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Свердли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м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ичин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і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тв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бол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рокоп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околовський Іван Григ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ец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убот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й 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льв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иш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о Василь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Толокн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уз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Фо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Харитоненко Іри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Хлусов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Чемерис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Шев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Олекс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евчук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 Дани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2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Свердли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м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ичин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і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тв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бол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рокоп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околовський Іван Григ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ец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убот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й 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льв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иш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о Василь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Толокн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уз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Фо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Харитоненко Іри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Хлусов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Чемерис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Шев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Олекс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евчук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 Дани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20360</wp:posOffset>
                </wp:positionH>
                <wp:positionV relativeFrom="page">
                  <wp:posOffset>457835</wp:posOffset>
                </wp:positionV>
                <wp:extent cx="1706245" cy="1752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6.05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4814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евя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 w:eastAsia="ru-RU" w:bidi="ru-RU"/>
                                    </w:rPr>
                                    <w:t>Владислав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ея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іла Дми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кап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ляхт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д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та 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езштанько Тамара Георг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іляв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олдус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Бров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ерещаг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силь Артем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вк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возд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іба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Гушенець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ідія Степ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2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евя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 w:eastAsia="ru-RU" w:bidi="ru-RU"/>
                              </w:rPr>
                              <w:t>Владислав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ея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іла Дми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кап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ляхт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д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та 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езштанько Тамара Георг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іляв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олдус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Бров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ерещаг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в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силь Артем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вк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возд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іба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ол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Гушенець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ідія Степ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429885</wp:posOffset>
                </wp:positionH>
                <wp:positionV relativeFrom="page">
                  <wp:posOffset>448310</wp:posOffset>
                </wp:positionV>
                <wp:extent cx="1706245" cy="1752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5.3pt;mso-position-vertical-relative:page;margin-left:427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954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9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ац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воря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он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лю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ач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еніамі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оркіш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ксана Дми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Кочетко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уїза Юлісо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лі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Зла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ьдема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артиню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амара Як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сс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Меркурьєв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нна Анатол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ес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Ігор Іва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в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енис Олег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в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н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9.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ац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воря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он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лю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ач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еніамі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оркіш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ксана Дми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Кочетко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уїза Юлісо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лі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Зла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ьдема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артиню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амара Як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сс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Меркурьєв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нна Анатол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ес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Ігор Іва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в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енис Олег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в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н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195</wp:posOffset>
                </wp:positionH>
                <wp:positionV relativeFrom="page">
                  <wp:posOffset>313055</wp:posOffset>
                </wp:positionV>
                <wp:extent cx="153035" cy="1752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24.6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58460</wp:posOffset>
                </wp:positionH>
                <wp:positionV relativeFrom="page">
                  <wp:posOffset>429260</wp:posOffset>
                </wp:positionV>
                <wp:extent cx="1706245" cy="1752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овження додатка 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3.8pt;mso-wrap-distance-left:0pt;mso-wrap-distance-right:0pt;mso-wrap-distance-top:0pt;mso-wrap-distance-bottom:0pt;margin-top:33.8pt;mso-position-vertical-relative:page;margin-left:429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Продовження додатка 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810196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10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2078"/>
                              <w:gridCol w:w="6158"/>
                              <w:gridCol w:w="123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40" w:hanging="34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асту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рі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етренко Світлана Пет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ігар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ісар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горє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Пономар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иба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Руди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укон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усл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Тетерю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Харитонов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ергій Вікторович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Чу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Галина Аркадії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Шевченко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Шевчен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15pt"/>
                                      <w:sz w:val="26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 xml:space="preserve">Шемякіна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eastAsia="Arial Unicode MS"/>
                                      <w:sz w:val="26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 w:val="false"/>
                                      <w:bCs w:val="false"/>
                                      <w:sz w:val="26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b/>
                                      <w:sz w:val="26"/>
                                      <w:szCs w:val="28"/>
                                    </w:rPr>
                                    <w:t>197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37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2078"/>
                        <w:gridCol w:w="6158"/>
                        <w:gridCol w:w="123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40" w:hanging="34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асту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рі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етренко Світлана Пет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ігар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ісар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горє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Пономар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иба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Руди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укон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усл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Тетерю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Харитонов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ергій Вікторович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Чу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Галина Аркадії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Шевченко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Шевчен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15pt"/>
                                <w:sz w:val="26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 xml:space="preserve">Шемякіна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eastAsia="Arial Unicode MS"/>
                                <w:sz w:val="26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sz w:val="26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Style w:val="2115pt"/>
                                <w:b/>
                                <w:sz w:val="26"/>
                                <w:szCs w:val="28"/>
                              </w:rPr>
                              <w:t>197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61060</wp:posOffset>
                </wp:positionH>
                <wp:positionV relativeFrom="page">
                  <wp:posOffset>9037320</wp:posOffset>
                </wp:positionV>
                <wp:extent cx="6333490" cy="127317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00.25pt;mso-wrap-distance-left:0pt;mso-wrap-distance-right:0pt;mso-wrap-distance-top:0pt;mso-wrap-distance-bottom:0pt;margin-top:711.6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2pt">
    <w:name w:val="Основной текст (2) + 12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PalatinoLinotype4pt0pt">
    <w:name w:val="Основной текст (2) + Palatino Linotype;4 pt;Не курсив;Интервал 0 pt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245pt">
    <w:name w:val="Основной текст (2) + 4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03:00Z</dcterms:created>
  <dc:creator>upzsn6</dc:creator>
  <dc:description/>
  <cp:keywords/>
  <dc:language>en-US</dc:language>
  <cp:lastModifiedBy>upzsn6</cp:lastModifiedBy>
  <dcterms:modified xsi:type="dcterms:W3CDTF">2017-09-26T13:57:00Z</dcterms:modified>
  <cp:revision>6</cp:revision>
  <dc:subject/>
  <dc:title/>
</cp:coreProperties>
</file>