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СББ "Інгулець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СББ "Інгулець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65"/>
                              <w:gridCol w:w="4493"/>
                              <w:gridCol w:w="156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Сіняг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Олександра Антонівна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65"/>
                        <w:gridCol w:w="4493"/>
                        <w:gridCol w:w="156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Сіняг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Олександра Антонівна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5534660</wp:posOffset>
                </wp:positionV>
                <wp:extent cx="6639560" cy="1270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00pt;mso-wrap-distance-left:0pt;mso-wrap-distance-right:0pt;mso-wrap-distance-top:0pt;mso-wrap-distance-bottom:0pt;margin-top:435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8:00Z</dcterms:created>
  <dc:creator>upzsn6</dc:creator>
  <dc:description/>
  <cp:keywords/>
  <dc:language>en-US</dc:language>
  <cp:lastModifiedBy>upzsn6</cp:lastModifiedBy>
  <dcterms:modified xsi:type="dcterms:W3CDTF">2017-09-26T13:37:00Z</dcterms:modified>
  <cp:revision>4</cp:revision>
  <dc:subject/>
  <dc:title/>
</cp:coreProperties>
</file>