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632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9</w:t>
            </w:r>
            <w:r>
              <w:rPr>
                <w:sz w:val="28"/>
                <w:szCs w:val="28"/>
                <w:lang w:eastAsia="ru-RU"/>
              </w:rPr>
              <w:t>.201</w:t>
            </w:r>
            <w:r>
              <w:rPr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425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затвердження Положення про багатофункціональну елект-ронну «Картку криворіжця», По-рядку її видачі, обігу та припи-нення дії, Положення про реєстр її утримувачів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10.02.2021 № 58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21.07.2021 № 343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22.10.2021 № 522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>від 21.12.2022 № 1106</w:t>
        <w:br/>
        <w:t>від 22.03.2023 № 324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>від 18.10.2024 № 1300</w:t>
      </w:r>
    </w:p>
    <w:p>
      <w:pPr>
        <w:pStyle w:val="Normal"/>
        <w:ind w:firstLine="600"/>
        <w:jc w:val="both"/>
        <w:rPr>
          <w:rFonts w:eastAsia="Times New Roman"/>
          <w:i/>
          <w:i/>
          <w:sz w:val="28"/>
          <w:szCs w:val="28"/>
          <w:lang w:val="uk-UA" w:eastAsia="ru-RU"/>
        </w:rPr>
      </w:pPr>
      <w:r>
        <w:rPr>
          <w:rFonts w:eastAsia="Times New Roman"/>
          <w:i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4"/>
          <w:lang w:val="uk-UA" w:eastAsia="ru-RU"/>
        </w:rPr>
        <w:t>З</w:t>
      </w:r>
      <w:r>
        <w:rPr>
          <w:rFonts w:eastAsia="Times New Roman"/>
          <w:sz w:val="28"/>
          <w:szCs w:val="28"/>
          <w:lang w:val="uk-UA" w:eastAsia="ru-RU"/>
        </w:rPr>
        <w:t xml:space="preserve"> метою запровадження та функціонування в місті Кривому Розі багатофункціональної електронної «Картки криворіжця», упорядкування механізмів надання соціальних послуг громадянам, у тому числі пільгових категорій, обліку цих послуг та адресності, підвищення соціального захисту малозахищених верств населення; керуючись Законами України «Про місцеве самоврядування в Україні», «Про державні соціальні стандарти та державні соціальні гарантії», </w:t>
      </w:r>
      <w:r>
        <w:rPr>
          <w:rFonts w:eastAsia="Times New Roman"/>
          <w:sz w:val="28"/>
          <w:szCs w:val="24"/>
          <w:lang w:val="uk-UA" w:eastAsia="ru-RU"/>
        </w:rPr>
        <w:t xml:space="preserve">виконком міської ради </w:t>
      </w:r>
      <w:r>
        <w:rPr>
          <w:rFonts w:eastAsia="Times New Roman"/>
          <w:b/>
          <w:i/>
          <w:sz w:val="28"/>
          <w:szCs w:val="24"/>
          <w:lang w:val="uk-UA" w:eastAsia="ru-RU"/>
        </w:rPr>
        <w:t>вирішив</w:t>
      </w:r>
      <w:r>
        <w:rPr>
          <w:rFonts w:eastAsia="Times New Roman"/>
          <w:sz w:val="28"/>
          <w:szCs w:val="24"/>
          <w:lang w:val="uk-UA" w:eastAsia="ru-RU"/>
        </w:rPr>
        <w:t>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1. Затвердити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1.1 Положення про багатофункціональну електронну «Картку криворіжця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1.2 Порядок видачі, обігу та припинення дії багатофункціональної електронної «Картки криворіжця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1.3 Положення про реєстр утримувачів багатофункціональної електронної «Картки криворіжця» (додаються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2. Визначити Комунальне підприємство «Центр електронних послуг» Криворізької міської ради, департаменти соціальної політики, освіти і науки виконкому Криворізької міської ради розпорядниками Реєстру утримувачів багатофункціональної електронної «Картки криворіжця», що містить персональну інформацію про громадян, які подали необхідні документи для реєстрації, видачі й обліку «Картки криворіжця» та є її утримувачами, створеного за допомогою комп’ютерної програми «Автоматизована інформаційна система видачі карт»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3. Комунальному підприємству «Центр електронних послуг» Криворізької міської ради (Кривенко Є.Ю.):</w:t>
      </w:r>
    </w:p>
    <w:p>
      <w:pPr>
        <w:pStyle w:val="Normal"/>
        <w:ind w:firstLine="720"/>
        <w:jc w:val="both"/>
        <w:rPr>
          <w:rFonts w:eastAsia="Times New Roman"/>
          <w:sz w:val="2"/>
          <w:szCs w:val="2"/>
          <w:lang w:val="uk-UA" w:eastAsia="ru-RU"/>
        </w:rPr>
      </w:pPr>
      <w:r>
        <w:rPr>
          <w:rFonts w:eastAsia="Times New Roman"/>
          <w:sz w:val="2"/>
          <w:szCs w:val="2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3.1 здійснювати закупівлю послуг та уживати необхідних заходів відповідно до чинного законодавства України, спрямованих на розширення функціоналу багатофункціональної електронної «Картки криворіжця»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3.2 закупити послуги з доопрацювання комп’ютерної програми «Автоматизована інформаційна система видачі карт» з метою забезпечення подальшої можливості використання «Картки криворіжця» для онлайн голосування в проєкті «Громадський бюджет»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3.3 уживати заходів спрямованих на доопрацювання, технічний супровід комп’ютерної програми «Автоматизована інформаційна система видачі карт», з використанням якої створено Реєстр утримувачів багатофункціональної електронної «Картки криворіжця», акумулюючи дані про громадян, які отримали/придбали кар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Департаментам соціальної політики, освіти і науки виконкому Криворізької міської ради та Комунальному підприємству «Центр електронних послуг» Криворізької міської ради як розпорядникам Реєстру утримувачів багатофункціональної електронної «Картки криворіжця»: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4.1 забезпечувати оформлення та видачу на безоплатній основі багатофункціональної електронної «Картки криворіжця» громадянам, визначених Порядком видачі, обігу та припинення дії багатофункціональної електронної «Картки криворіжця» </w:t>
      </w:r>
      <w:r>
        <w:rPr>
          <w:sz w:val="28"/>
          <w:szCs w:val="28"/>
          <w:highlight w:val="yellow"/>
          <w:u w:val="single"/>
          <w:lang w:val="uk-UA"/>
        </w:rPr>
        <w:t>(крім Комунального підприємства «Центр електронних послуг» Криворізької міської ради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інформувати населення про пункти оформлення та видачі в місті  багатофункціональної електронної «Картки криворіжц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надавати роз’яснення мешканцям міста з питань функціонування багатофункціональної електронної «Картки криворіжця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уживати заходів, спрямованих на збереження та захист інформації, що міститься в Реєстрі утримувачів багатофункціональної електронної «Картки криворіжця»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5. Відділам, управлінням, іншим виконавчим органам міської ради в межах повноважень відповідно до чинного законодавства України забезпечу-вати впровадження та розвиток програмних додатків багатофункціональної електронної «Картки криворіжця»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uk-UA"/>
        </w:rPr>
        <w:t>Розпорядникам реєстру утримувачів багатофункціональної електронної «Картки криворіжця» уживати необхідних заходів відповідно до чинного законодавства України, спрямованих на надання електронних публічних послуг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7. Контроль за виконанням рішення покласти на заступників міського голови відповідно до розподілу обов’язків.</w:t>
      </w:r>
    </w:p>
    <w:p>
      <w:pPr>
        <w:pStyle w:val="Normal"/>
        <w:rPr>
          <w:rFonts w:eastAsia="Times New Roman"/>
          <w:sz w:val="32"/>
          <w:szCs w:val="32"/>
          <w:lang w:val="uk-UA" w:eastAsia="ru-RU"/>
        </w:rPr>
      </w:pPr>
      <w:r>
        <w:rPr>
          <w:rFonts w:eastAsia="Times New Roman"/>
          <w:sz w:val="32"/>
          <w:szCs w:val="32"/>
          <w:lang w:val="uk-UA" w:eastAsia="ru-RU"/>
        </w:rPr>
      </w:r>
    </w:p>
    <w:p>
      <w:pPr>
        <w:pStyle w:val="Normal"/>
        <w:rPr>
          <w:rFonts w:eastAsia="Times New Roman"/>
          <w:sz w:val="32"/>
          <w:szCs w:val="32"/>
          <w:lang w:val="en-US" w:eastAsia="ru-RU"/>
        </w:rPr>
      </w:pPr>
      <w:r>
        <w:rPr>
          <w:rFonts w:eastAsia="Times New Roman"/>
          <w:sz w:val="32"/>
          <w:szCs w:val="32"/>
          <w:lang w:val="en-US" w:eastAsia="ru-RU"/>
        </w:rPr>
      </w:r>
    </w:p>
    <w:p>
      <w:pPr>
        <w:pStyle w:val="Normal"/>
        <w:rPr>
          <w:rFonts w:eastAsia="Times New Roman"/>
          <w:sz w:val="32"/>
          <w:szCs w:val="32"/>
          <w:lang w:val="en-US" w:eastAsia="ru-RU"/>
        </w:rPr>
      </w:pPr>
      <w:r>
        <w:rPr>
          <w:rFonts w:eastAsia="Times New Roman"/>
          <w:sz w:val="32"/>
          <w:szCs w:val="3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eastAsia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eastAsia="Times New Roman"/>
          <w:b/>
          <w:i/>
          <w:sz w:val="28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4:00Z</dcterms:created>
  <dc:creator>admin</dc:creator>
  <dc:description/>
  <cp:keywords/>
  <dc:language>en-US</dc:language>
  <cp:lastModifiedBy>defence210b</cp:lastModifiedBy>
  <cp:lastPrinted>2024-01-30T10:11:00Z</cp:lastPrinted>
  <dcterms:modified xsi:type="dcterms:W3CDTF">2024-10-23T08:41:00Z</dcterms:modified>
  <cp:revision>11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