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Додаток 3</w:t>
      </w:r>
    </w:p>
    <w:p>
      <w:pPr>
        <w:pStyle w:val="Normal"/>
        <w:ind w:left="5670" w:hanging="0"/>
        <w:rPr>
          <w:i/>
          <w:i/>
          <w:sz w:val="28"/>
          <w:szCs w:val="28"/>
          <w:lang w:val="uk-UA"/>
        </w:rPr>
      </w:pPr>
      <w:r>
        <w:rPr>
          <w:i/>
          <w:lang w:val="uk-UA"/>
        </w:rPr>
        <w:t>до рішення виконкому міської ради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637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про реєстр утримувачів багатофункціональної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електронної «Картки криворіжця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ложення про реєстр утримувачів багатофункціональної електронної «Картки криворіжця» розроблене відповідно до вимог Законів України «Про місцеве самоврядування в Україні», «Про державні соціальні стандарти та державні соціальні гарантії», «Про інформацію», «Про захист персональних дани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Реєстр утримувачів «Карток криворіжця» (надалі – Реєстр) – база даних, що містить персональну інформацію про громадян, які подали необхідні документи для реєстрації, видачі й обліку «Картки криворіжця» та є їх утримува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Метою створення Реєстру є забезпечення збору, ведення в електронному вигляді, обліку, систематизації, збереження інформації, що стосується процесів реєстрації, видачі й обліку «Карток криворіжця» громадянам, відповідно до рішень Криворізької міської ради та її виконавчого коміт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Розпорядниками Реєстру утримувачів багатофункціональної елект-ронної «Картки криворіжця» є департаменти соціальної політики, освіти і науки виконкому Криворізької міської ради, Комунальне підприємство «Центр електронних платежів» Криворізької міської ради, що здійснюють необхідні дії, пов’язані з функціонуванням електронної «Картки криворіжця», якщо інше не визначено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Облік виданих «Карток криворіжця» в автоматизованій інформаційній системі видачі карт (надалі – АІС ВК) забезпечують департаменти соціальної політики й освіти і науки виконкому Криворізької міської ради та Комунальне підприємство «Центр електронних платежів» Криворізької міської р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Алгоритм функціонування Реєстр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еєстр утворюється в АІС ВК на основі інформації, отриманої у відповідності до чинного законодавства, уведеної департаментами соціальної політики, освіти і науки виконкому Криворізької міської ради, управліннями праці та соціального захисту населення та відділами освіти виконкомів районних у місті рад,  Комунальним закладом «</w:t>
      </w:r>
      <w:r>
        <w:rPr>
          <w:color w:val="000000"/>
          <w:sz w:val="28"/>
          <w:szCs w:val="28"/>
          <w:lang w:val="uk-UA"/>
        </w:rPr>
        <w:t>Центр професійного розвитку педагогічних працівників</w:t>
      </w:r>
      <w:r>
        <w:rPr>
          <w:sz w:val="28"/>
          <w:szCs w:val="28"/>
          <w:lang w:val="uk-UA"/>
        </w:rPr>
        <w:t>» Криворізької міської ради і Комунальним підприємством «Центр електронних платежів» Криворіз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До Реєстру включається інформація, необхідна для ідентифікації утримувача «Картки криворіжця», для активації відповідного додатка та якщо громадянин має право на пільги, допомоги, компенсації відповідно до законодавства України, актів Криворізької міської ради і її виконавчого комітету, визначення права на отримання ним послуг і пільг, а також інша інформація стосовно утримувача, за його згод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Департаменти соціальної політики й освіти і науки виконкому Криворізької міської ради та Комунальне підприємство «Центр електронних платежів» Криворізької міської ради «Картки криворіжця» у межах повноваж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1. Організовують збір, систематизацію й зберігання необхідної інформації для внесення до Реєстру та її уточнення, у разі зміни такої інформ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2. Уносять дані про громадян на  електронні носії та відповідають за їх правильність і цілісність для ведення обліку утримувачів «Картки криворіжц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3. Надають у межах компетенції роз’яснення утримувачам «Картки криворіжц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Учасники запровадження «Картки криворіжця» з дотриманням вимог Закону України «Про інформацію», «Про захист персональних даних» мають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1. Отримувати від громадян документи, що підтверджують їх право на отримання «Картки криворіжця», у в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2. Проводити перевірку достовірності наданих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3. Отримувати відомості від органів державної влади, місцевого самоврядування, підприємств, установ і організацій про зміну зареєстрованого місця проживання поза межами міста Кривого Рогу та від  державних органів реєстрації актів цивільного стану, зокрема про осіб, які померли, на паперових та електронних носіях з питань, пов'язаних з формуванням і веденням Реє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Збір, обробка та розголошення отриманої інформації про утримувачів «Картки криворіжця» без їх особистої згоди забороняється, крім випадків, передбачених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 Захист інформації Реєстру в АІС ВК забезпечується відповідно до законодавства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7. Громадянин, інформація про якого міститься в Реєстрі, має права та обов'язки, передбачені Конституцією України й іншими законодавчими актами України у сфері захисту інформації та персональних даних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Департаменти соціальної політики й освіти і науки виконкому Криворізької міської ради та Комунальне підприємство «Центр електронних платежів» Криворізької міської ради «Картки криворіжця» забезпечують постійний моніторинг виданих «Карток криворіжця»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6" w:leader="none"/>
        </w:tabs>
        <w:rPr/>
      </w:pPr>
      <w:r>
        <w:rPr>
          <w:rStyle w:val="FFooterAfterTable"/>
          <w:rFonts w:eastAsia="Calibri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3</w:t>
    </w:r>
  </w:p>
  <w:p>
    <w:pPr>
      <w:pStyle w:val="Header"/>
      <w:jc w:val="right"/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unga" w:hAnsi="Tunga" w:eastAsia="Calibri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Bodytext4">
    <w:name w:val="Body text (4)_"/>
    <w:qFormat/>
    <w:rPr>
      <w:b/>
      <w:bCs/>
      <w:shd w:fill="FFFFFF" w:val="clear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eastAsia="Calibri"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9"/>
      <w:ind w:hanging="500"/>
      <w:jc w:val="both"/>
    </w:pPr>
    <w:rPr>
      <w:sz w:val="28"/>
      <w:szCs w:val="2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180" w:after="240"/>
      <w:ind w:firstLine="740"/>
      <w:jc w:val="both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2:00Z</dcterms:created>
  <dc:creator>Valentin</dc:creator>
  <dc:description/>
  <cp:keywords/>
  <dc:language>en-US</dc:language>
  <cp:lastModifiedBy>defence210c</cp:lastModifiedBy>
  <cp:lastPrinted>2021-02-04T16:18:00Z</cp:lastPrinted>
  <dcterms:modified xsi:type="dcterms:W3CDTF">2022-12-01T10:05:00Z</dcterms:modified>
  <cp:revision>6</cp:revision>
  <dc:subject/>
  <dc:title>Додаток 1</dc:title>
</cp:coreProperties>
</file>