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12"/>
        <w:ind w:left="5387" w:right="-6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12"/>
        <w:ind w:left="5387" w:right="-6" w:hanging="0"/>
        <w:rPr/>
      </w:pPr>
      <w:r>
        <w:rPr>
          <w:i/>
          <w:lang w:val="uk-UA"/>
        </w:rPr>
        <w:t xml:space="preserve">до Порядку видачі, обігу та припинення дії багатофункціональної електронної «Картки криворіжця»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before="0" w:after="12"/>
        <w:ind w:left="5387" w:right="-6" w:hanging="0"/>
        <w:rPr>
          <w:i/>
          <w:i/>
          <w:lang w:val="uk-UA"/>
        </w:rPr>
      </w:pPr>
      <w:r>
        <w:rPr>
          <w:i/>
          <w:lang w:val="uk-UA"/>
        </w:rPr>
        <w:t>(підпункт 1.1.1)</w:t>
      </w:r>
    </w:p>
    <w:p>
      <w:pPr>
        <w:pStyle w:val="Normal"/>
        <w:tabs>
          <w:tab w:val="clear" w:pos="708"/>
          <w:tab w:val="left" w:pos="1080" w:leader="none"/>
        </w:tabs>
        <w:spacing w:before="0" w:after="12"/>
        <w:ind w:right="-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"/>
        <w:ind w:right="-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080" w:leader="none"/>
        </w:tabs>
        <w:spacing w:before="0" w:after="12"/>
        <w:ind w:right="-6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ільгових категорій громадян, які мають право на </w:t>
      </w:r>
    </w:p>
    <w:p>
      <w:pPr>
        <w:pStyle w:val="Normal"/>
        <w:tabs>
          <w:tab w:val="clear" w:pos="708"/>
          <w:tab w:val="left" w:pos="1080" w:leader="none"/>
        </w:tabs>
        <w:spacing w:before="0" w:after="12"/>
        <w:ind w:right="-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зкоштовний проїзд у міському пасажирському транспорті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12"/>
        <w:gridCol w:w="4643"/>
      </w:tblGrid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Назва пільгової категорії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Примітка </w:t>
            </w:r>
          </w:p>
        </w:tc>
      </w:tr>
      <w:tr>
        <w:trPr>
          <w:trHeight w:val="3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10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Учасник бойових ді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12 Закону України «Про статус ветеранів війни, гарантії їх соціального захисту»</w:t>
            </w:r>
          </w:p>
        </w:tc>
      </w:tr>
      <w:tr>
        <w:trPr>
          <w:trHeight w:val="8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 з інвалідністю внаслідок вій-ни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13 Закону України «Про статус ветеранів війни, гарантії їх соціального захисту»</w:t>
            </w:r>
          </w:p>
        </w:tc>
      </w:tr>
      <w:tr>
        <w:trPr>
          <w:trHeight w:val="10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, яка постраждала внаслідок Чорнобильської катастрофи, 1 категорії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20 Закону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>
          <w:trHeight w:val="10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а, яка постраждала внаслідок Чорнобильської катастрофи, 2 категорії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21 Закону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>
          <w:trHeight w:val="10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Дитина з інвалідністю внаслідок Чорнобильської катастрофи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30 Закону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>
          <w:trHeight w:val="3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військової служби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6 Закону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органів внутрішніх справ Україн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Національної поліції Україн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податкової міліції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Державної пожежної охорон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Державної кримінально-виконавчої служби Україн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Служби цивільного захисту Україн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етеран Державної служби спеціального зв’язку та захисту інформації Україн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6 Закону України «Про статус ветеранів військової служби, ветеранів органів внутріш-ніх справ, ветеранів Національної поліції і деяких інших осіб та їх со-ціальний захист»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 з інвалідністю через військову служб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6 Закону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      </w:r>
          </w:p>
        </w:tc>
      </w:tr>
      <w:tr>
        <w:trPr>
          <w:trHeight w:val="144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Батьки військовослужбовця, який загинув чи помер або пропав безвісти під час проходження військової служби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14 Закону України «Про соціальний і правовий захист військовослужбовців та членів їх сімей»</w:t>
            </w:r>
          </w:p>
        </w:tc>
      </w:tr>
      <w:tr>
        <w:trPr>
          <w:trHeight w:val="80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Удова (удовець) загиблого або померлого військовослужбовця, її (його) неповнолітні або повнолітні діти–особи з інвалідністю з дитинства</w:t>
            </w:r>
          </w:p>
        </w:tc>
        <w:tc>
          <w:tcPr>
            <w:tcW w:w="46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18 Закону України «Про соціальний і правовий захист військовослужбовців та членів їх сімей»</w:t>
            </w:r>
          </w:p>
        </w:tc>
      </w:tr>
      <w:tr>
        <w:trPr>
          <w:trHeight w:val="10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Дружина (чоловік) військовослужбовця, який пропав безвісти, її (його) неповнолітні або повнолітні діти–особи з інвалідністю з дитинства</w:t>
            </w:r>
          </w:p>
        </w:tc>
        <w:tc>
          <w:tcPr>
            <w:tcW w:w="4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Реабілітована особа, яка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стала особою з інвалідністю внаслідок репресій або є пенсіонером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6 Закону України «Про реабілітацію жертв репресій комуністичного тоталітарного режиму 1917-1991 років»</w:t>
            </w:r>
          </w:p>
        </w:tc>
      </w:tr>
      <w:tr>
        <w:trPr>
          <w:trHeight w:val="6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 з інвалідністю І групи</w:t>
            </w:r>
          </w:p>
        </w:tc>
        <w:tc>
          <w:tcPr>
            <w:tcW w:w="46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38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Закону України «Про основи соціальної захищеності осіб з інвалідністю в Україні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 з інвалідністю ІІ групи</w:t>
            </w:r>
          </w:p>
        </w:tc>
        <w:tc>
          <w:tcPr>
            <w:tcW w:w="4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Дитина з інвалідністю</w:t>
            </w:r>
          </w:p>
        </w:tc>
        <w:tc>
          <w:tcPr>
            <w:tcW w:w="4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5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, яка супроводжує особу з інвалідністю І групи або дитину з інвалідністю</w:t>
            </w:r>
          </w:p>
        </w:tc>
        <w:tc>
          <w:tcPr>
            <w:tcW w:w="46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12"/>
        <w:gridCol w:w="4643"/>
      </w:tblGrid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соба з інвалідністю ІІІ груп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пунктом 1 Постанови Кабінету Міністрів України від 16 серпня 1994 року №555 «Про поширення чинності постанови Кабінету Міністрів України від 17 травня 1993 р. №354»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Дитина з багатодітної сім’ї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статтею 13 Закону України «Про охорону дитинства»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нсіонер за віко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Визначено пунктом 1 Постанови Кабінету Міністрів України від 17 травня 1993 року № 354 «Про безплатний проїзд пенсіонерів на транспорті загального користування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іти-сироти та діти, позбавлені батьківського піклування, які виховуються або навчаються в навчально-виховних і навчальних закладах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чено абзацом першим пункту 11 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сиріт і дітей, позбавлених батьківського піклування»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кремі категорії мешканців міста Кривого Рогу, які мають право на безкоштовний проїзд у міському комунальному транспорт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о рішенням виконкому Криворізької міської ради від 09.07.2015 №287 «Про затвердження переліку окремих категорій мешканців міста Кривого Рогу, які мають право на безкоштовний проїзд у міському комунальному транспорті»  зі змін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lang w:val="uk-UA"/>
        </w:rPr>
        <w:t>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  <w:p>
    <w:pPr>
      <w:pStyle w:val="Header"/>
      <w:jc w:val="right"/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9:00Z</dcterms:created>
  <dc:creator>Лугова О.В.</dc:creator>
  <dc:description/>
  <cp:keywords/>
  <dc:language>en-US</dc:language>
  <cp:lastModifiedBy>Лугова О.В.</cp:lastModifiedBy>
  <cp:lastPrinted>2021-02-04T16:11:00Z</cp:lastPrinted>
  <dcterms:modified xsi:type="dcterms:W3CDTF">2021-02-04T14:50:00Z</dcterms:modified>
  <cp:revision>12</cp:revision>
  <dc:subject/>
  <dc:title/>
</cp:coreProperties>
</file>