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21</w:t>
      </w:r>
      <w:r>
        <w:rPr>
          <w:rFonts w:eastAsia="Calibri"/>
          <w:b/>
          <w:sz w:val="28"/>
          <w:szCs w:val="28"/>
          <w:lang w:eastAsia="en-US"/>
        </w:rPr>
        <w:t xml:space="preserve"> грудня  2016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spacing w:val="-4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 xml:space="preserve">За результатами вивчення та попереднього розгляду </w:t>
      </w:r>
      <w:r>
        <w:rPr>
          <w:sz w:val="28"/>
          <w:szCs w:val="28"/>
        </w:rPr>
        <w:t>пропозицій, що надійшли до проекту регуляторного акту – проекту рішення міської ради «Про  розміщення тимчасових споруд для здійснення підприємницької діяльності в м. Кривому Розі»  та аналізу його регуляторного впливу, що надійшли в період їх публічного обговорення зроблено висновок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</w:rPr>
        <w:t>ВИСНОВОК:</w:t>
      </w:r>
    </w:p>
    <w:p>
      <w:pPr>
        <w:pStyle w:val="Normal"/>
        <w:ind w:left="1418" w:hanging="1418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hanging="0"/>
        <w:jc w:val="both"/>
        <w:rPr>
          <w:i/>
          <w:i/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sz w:val="28"/>
          <w:szCs w:val="28"/>
        </w:rPr>
        <w:t>Зважаючи на актуальність пропозицій, що надходили по 19.12.2016 в ході публічного обговорення проекту регуляторного акту – проекту рішення міської ради «Про  розміщення тимчасових споруд для здійснення підприємницької діяльності в м. Кривому Розі» та аналізу його регуляторного впливу та той факт, що при їх врахуванні змінюються норми права, погодитися з обґрунтуваннями  розробників щодо їх врахування та дозволити повторне оприлюднення вищевказаного проекту та аналізу його регуляторного впливу з урахуванням змін, як такі, що відповідають вимогам стст. 4, 8 Закону України «Про засади державної регуляторної політики у сфері господарської діяльності».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 w:before="0" w:after="170"/>
        <w:ind w:firstLine="5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 w:before="0" w:after="170"/>
        <w:ind w:firstLine="5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уючий на засіданні                           О.Смалій</w:t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/>
      <w:color w:val="000000"/>
      <w:sz w:val="28"/>
      <w:szCs w:val="28"/>
    </w:rPr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7:00Z</dcterms:created>
  <dc:creator>zagalny3371</dc:creator>
  <dc:description/>
  <cp:keywords/>
  <dc:language>en-US</dc:language>
  <cp:lastModifiedBy>org_312_11</cp:lastModifiedBy>
  <cp:lastPrinted>2016-12-21T19:02:00Z</cp:lastPrinted>
  <dcterms:modified xsi:type="dcterms:W3CDTF">2016-12-22T06:37:00Z</dcterms:modified>
  <cp:revision>294</cp:revision>
  <dc:subject/>
  <dc:title>ПРОТОКОЛ</dc:title>
</cp:coreProperties>
</file>