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sz w:val="10"/>
          <w:szCs w:val="10"/>
          <w:lang w:val="en-US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ru-RU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ЕКОЛОГІЇ ТА ПРИРОДНИХ РЕСУРСІВ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1"/>
        <w:spacing w:lineRule="auto" w:line="240" w:before="0" w:after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pacing w:val="-4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За результатами вивчення та попереднього розгляду питань і проєктів рішень, винесених на розгляд  пленарного засідання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>Х</w:t>
      </w:r>
      <w:r>
        <w:rPr>
          <w:rFonts w:cs="Times New Roman" w:ascii="Times New Roman" w:hAnsi="Times New Roman"/>
          <w:b w:val="false"/>
          <w:color w:val="000000"/>
          <w:spacing w:val="-4"/>
          <w:lang w:val="en-US"/>
        </w:rPr>
        <w:t>VI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>сесії Криворізької міської ради</w:t>
      </w:r>
      <w:r>
        <w:rPr>
          <w:rFonts w:cs="Times New Roman" w:ascii="Times New Roman" w:hAnsi="Times New Roman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>VIII скликання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, інших питань 22.10.2021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4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  <w:t>висновки та надано рекомендації.</w:t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pacing w:val="-4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-4"/>
          <w:lang w:val="uk-UA"/>
        </w:rPr>
      </w:r>
    </w:p>
    <w:p>
      <w:pPr>
        <w:pStyle w:val="Heading1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І. ВИСНОВКИ </w:t>
      </w:r>
    </w:p>
    <w:p>
      <w:pPr>
        <w:pStyle w:val="Normal"/>
        <w:spacing w:lineRule="auto" w:line="240" w:before="0" w:after="0"/>
        <w:jc w:val="both"/>
        <w:rPr/>
      </w:pPr>
      <w:bookmarkStart w:id="0" w:name="_Hlk85800898"/>
      <w:r>
        <w:rPr>
          <w:rFonts w:cs="Times New Roman" w:ascii="Times New Roman" w:hAnsi="Times New Roman"/>
          <w:sz w:val="28"/>
          <w:szCs w:val="28"/>
          <w:lang w:val="uk-UA"/>
        </w:rPr>
        <w:t xml:space="preserve">Ухвалено внесення на розгляд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ї Криворізької міської ради проєкти рішень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орядку денного, окрім №60 (проти)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ропонується виключити та не розглядати на пленарному засіданні міської ради так як це планова постійна робота з моніторингу атмосферного повітря, що проводиться з 2017 року. При необхідності, після опрацювання в листопаді комісією з питань здійснення державного моніторингу в галузі охорони атмосферного повітря та управління якістю атмосферного повітря в агломерації Кривий Ріг, врахувати при лабораторних дослідженнях стану атмосферного повітря міста додаткові точки моніторингу при формуванні бюджету на 2022 рік.  </w:t>
      </w:r>
    </w:p>
    <w:p>
      <w:pPr>
        <w:pStyle w:val="Heading1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І. РЕКОМЕНДАЦІЇ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360" w:before="0" w:after="0"/>
        <w:ind w:left="-20" w:firstLine="72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85800883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1. Департаменту у справах сім’ї, молоді та спорту та департаменту освіти і науки виконкому міської ради надати інформацію щодо балансової належності та можливості реконструкції стадіону в Покровському районі (розташованому між ринком «Габро» та приватним сектором, координати: 2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+46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, КОАТУУ:1211000000, зона: 04, квартал: 268)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360" w:before="0" w:after="0"/>
        <w:ind w:left="-20" w:firstLine="72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П «КРИВБАСВОДОКАНАЛ» надати інформацію щодо укладення договорів з суб’єктами господарювання, що експлуатують автомийні комплекси на відведення стічних вод в міську каналізаційну систему та запросити їх на наступне засідання комісії в листопаді.</w:t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360" w:before="0" w:after="0"/>
        <w:ind w:left="-20" w:firstLine="72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ам районних у місті рад надати перелік суб’єктів господарювання автомийних комплексів, що їх експлуатують, розташованих на території району.</w:t>
      </w:r>
    </w:p>
    <w:p>
      <w:pPr>
        <w:pStyle w:val="Style18"/>
        <w:ind w:firstLine="709"/>
        <w:rPr/>
      </w:pPr>
      <w:bookmarkStart w:id="2" w:name="_Hlk85800883"/>
      <w:bookmarkEnd w:id="2"/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екології виконкому міської ради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1 Розрахувати вартість дослідження якості атмосферного повітря однієї моніторингової точки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-20" w:leader="none"/>
          <w:tab w:val="left" w:pos="547" w:leader="none"/>
        </w:tabs>
        <w:spacing w:lineRule="auto" w:line="360" w:before="0" w:after="0"/>
        <w:ind w:left="-20" w:firstLine="72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.2 Врахувати на 2022 рік моніторинг вмісту фосфатів у р. Саксагань і  р. Інгулець;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-20" w:firstLine="587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постійної комісії</w:t>
        <w:tab/>
        <w:tab/>
        <w:tab/>
        <w:tab/>
        <w:tab/>
        <w:t xml:space="preserve">         Олег Щерб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NoSpacingChar">
    <w:name w:val="No Spacing Char"/>
    <w:qFormat/>
    <w:rPr>
      <w:rFonts w:eastAsia="Times New Roman"/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7:00Z</dcterms:created>
  <dc:creator>zagalny301_1</dc:creator>
  <dc:description/>
  <cp:keywords/>
  <dc:language>en-US</dc:language>
  <cp:lastModifiedBy>Тітаренко Лілія Василівна</cp:lastModifiedBy>
  <cp:lastPrinted>2021-09-29T12:03:00Z</cp:lastPrinted>
  <dcterms:modified xsi:type="dcterms:W3CDTF">2021-10-25T10:32:00Z</dcterms:modified>
  <cp:revision>5</cp:revision>
  <dc:subject/>
  <dc:title>КРИВОРІЗЬКА МІСЬКА РАДА</dc:title>
</cp:coreProperties>
</file>