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7 жовтня 2021 ро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Засідання почалось     о 08 год. 15 х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Засідання закінчилось о 08год. 45 хв.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ва Ю.М., Гаєвська А.М., Гусін О.В., Туркова Н.П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емченко А.М.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 засіданні взяли участь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єшкова</w:t>
      </w:r>
      <w:r>
        <w:rPr/>
        <w:t xml:space="preserve"> О.В. – начальник відділу із протокольної роботи управління організаційно-протокольної роботи.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розпочати засідання постійної комісії</w:t>
            </w:r>
          </w:p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чати засідання комісії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3" w:hanging="269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 xml:space="preserve">2. СЛУХАЛИ:                          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8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ву Ю.М. голову постійної комісії, який запропонував визначитися з регламентом і чергою денною засідання.  Уніс пропозицію: виступи до 3 хвилин, обговорення до 5 хвилин, оголосив та запропонував затвердити порядок денний засідання: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ДОСИТЬ ОББИРАТИ КРИВОРІЖЦІВ НА КЛАДОВИЩАХ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 – одноголосно (Сова Ю.М., Гаєвська А.М.,  Гусін О.В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</w:t>
      </w:r>
    </w:p>
    <w:p>
      <w:pPr>
        <w:pStyle w:val="Normal"/>
        <w:spacing w:lineRule="auto" w:line="240" w:before="0" w:after="0"/>
        <w:ind w:left="1701" w:hanging="1985"/>
        <w:jc w:val="both"/>
        <w:rPr>
          <w:rFonts w:ascii="Times New Roman" w:hAnsi="Times New Roman" w:cs="Times New Roman"/>
          <w:bCs/>
          <w:sz w:val="10"/>
          <w:szCs w:val="10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ХВАЛИЛИ: 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твердити регламент засід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виступи до 3 хвилин, обговорення до 5 хвил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питання проєкту порядку денного пленарного засідання. 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сідання постійної коміс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рядок денни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ДОСИТЬ ОББИРАТИ КРИВОРІЖЦІВ НА КЛАДОВИЩАХ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ЗНЕ</w:t>
            </w:r>
          </w:p>
        </w:tc>
      </w:tr>
    </w:tbl>
    <w:p>
      <w:pPr>
        <w:pStyle w:val="Normal"/>
        <w:ind w:left="1843" w:hanging="1985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_________________________</w:t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3.  СЛУХА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розгляд електронної петиції «ДОСИТЬ ОББИРАТИ КРИВОРІЖЦІВ НА КЛАДОВИЩАХ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ВИСТУП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ова Ю.М., Гусін О.В., Гаєвська А.М., Туркова Н.П.</w:t>
            </w:r>
          </w:p>
        </w:tc>
      </w:tr>
    </w:tbl>
    <w:p>
      <w:pPr>
        <w:pStyle w:val="Rtejustify"/>
        <w:shd w:fill="FDFDFD" w:val="clear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Rtejustify"/>
        <w:shd w:fill="FDFDFD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аєвська А.М. запропонувала департаменту інфраструктури міста створити комісію, до складу якої включити депутатів міської ради від усіх фракцій, для детального вивчення питання порушеного у петиції.</w:t>
      </w:r>
    </w:p>
    <w:p>
      <w:pPr>
        <w:pStyle w:val="Rtejustify"/>
        <w:shd w:fill="FDFDFD" w:val="clear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одноголосно (Сова Ю.М.,  Гаєвська А.М.,  Гусін О.В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tbl>
      <w:tblPr>
        <w:tblW w:w="990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621"/>
      </w:tblGrid>
      <w:tr>
        <w:trPr>
          <w:trHeight w:val="301" w:hRule="atLeast"/>
        </w:trPr>
        <w:tc>
          <w:tcPr>
            <w:tcW w:w="2280" w:type="dxa"/>
            <w:tcBorders/>
          </w:tcPr>
          <w:p>
            <w:pPr>
              <w:pStyle w:val="Normal"/>
              <w:spacing w:before="0" w:after="200"/>
              <w:ind w:left="1843" w:hanging="183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УХВАЛИЛИ: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ине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 сесії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риворізької міської ради         VIII склик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єкт рішення з питання № 61 «Про розгляд електронної петиції «ДОСИТЬ ОББИРАТИ КРИВОРІЖЦІВ НА КЛАДОВИЩАХ»  проєкту порядку денного пленарного засідання </w:t>
            </w:r>
          </w:p>
        </w:tc>
      </w:tr>
    </w:tbl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_______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У розділі РІЗНЕ Гусін О.В. запропонував управлінню транспорту та телекомунікацій надати пропозиції щодо руху транспорту у місті, у звязку встановленням "червоного" рівеня епідемічної небезпеки поширення гострої респіраторної хвороби </w:t>
      </w:r>
      <w:r>
        <w:rPr>
          <w:rFonts w:cs="Times New Roman" w:ascii="Times New Roman" w:hAnsi="Times New Roman"/>
          <w:bCs/>
          <w:sz w:val="28"/>
          <w:szCs w:val="28"/>
        </w:rPr>
        <w:t>COVID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bCs/>
          <w:sz w:val="28"/>
          <w:szCs w:val="28"/>
        </w:rPr>
        <w:t>SARS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Co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2, на території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іпропетровської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бласті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а сам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більшення на маршрутах одиниць транспорту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меншення інтервалу між одиницями транспор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с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: «За» – одноголосно (Сова Ю.М.,  Гаєвська А.М.,  Гусін О.В., Туркова Н.П.),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ти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 немає,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трималис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</w:t>
      </w:r>
    </w:p>
    <w:p>
      <w:pPr>
        <w:pStyle w:val="Normal"/>
        <w:tabs>
          <w:tab w:val="clear" w:pos="708"/>
          <w:tab w:val="left" w:pos="3090" w:leader="none"/>
        </w:tabs>
        <w:spacing w:lineRule="auto" w:line="240" w:before="0" w:after="0"/>
        <w:ind w:left="2694" w:hanging="2694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72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 xml:space="preserve">                                            </w:t>
        <w:tab/>
        <w:tab/>
        <w:t>Юрій Сова</w:t>
      </w:r>
    </w:p>
    <w:p>
      <w:pPr>
        <w:pStyle w:val="Normal"/>
        <w:tabs>
          <w:tab w:val="clear" w:pos="708"/>
          <w:tab w:val="left" w:pos="309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 комісії</w:t>
        <w:tab/>
        <w:tab/>
        <w:t xml:space="preserve">                                      </w:t>
        <w:tab/>
        <w:tab/>
        <w:t>Нінель Туркова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113" w:firstLine="113"/>
      </w:pPr>
      <w:rPr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character" w:styleId="Style18">
    <w:name w:val="Без интервала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uk-UA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03:00Z</dcterms:created>
  <dc:creator>secretary_314</dc:creator>
  <dc:description/>
  <cp:keywords/>
  <dc:language>en-US</dc:language>
  <cp:lastModifiedBy>zagalny301_1</cp:lastModifiedBy>
  <cp:lastPrinted>2021-10-25T13:58:00Z</cp:lastPrinted>
  <dcterms:modified xsi:type="dcterms:W3CDTF">2021-10-29T09:14:00Z</dcterms:modified>
  <cp:revision>31</cp:revision>
  <dc:subject/>
  <dc:title> </dc:title>
</cp:coreProperties>
</file>