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bookmarkStart w:id="0" w:name="_Hlk83717299"/>
      <w:bookmarkStart w:id="1" w:name="_Hlk83631188"/>
      <w:bookmarkEnd w:id="0"/>
      <w:bookmarkEnd w:id="1"/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keepNext w:val="true"/>
        <w:keepLines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6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2 жовтня 2021 року</w:t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4"/>
        <w:rPr>
          <w:rFonts w:ascii="Times New Roman" w:hAnsi="Times New Roman" w:cs="Times New Roman"/>
          <w:strike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ова коміс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Щербак О.О., с</w:t>
      </w:r>
      <w:r>
        <w:rPr>
          <w:rFonts w:cs="Times New Roman" w:ascii="Times New Roman" w:hAnsi="Times New Roman"/>
          <w:sz w:val="28"/>
          <w:szCs w:val="28"/>
          <w:lang w:val="uk-UA"/>
        </w:rPr>
        <w:t>екретар комісії Павлиш О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.Г.,               Кабак С.О., заступник голови комісії: </w:t>
      </w:r>
      <w:r>
        <w:rPr>
          <w:rFonts w:cs="Times New Roman" w:ascii="Times New Roman" w:hAnsi="Times New Roman"/>
          <w:sz w:val="28"/>
          <w:szCs w:val="28"/>
          <w:lang w:val="uk-UA"/>
        </w:rPr>
        <w:t>Хільченко Ю.В.</w:t>
      </w:r>
    </w:p>
    <w:p>
      <w:pPr>
        <w:pStyle w:val="Style24"/>
        <w:rPr>
          <w:rFonts w:ascii="Times New Roman" w:hAnsi="Times New Roman" w:cs="Times New Roman"/>
          <w:b/>
          <w:b/>
          <w:color w:val="FF0000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сутні: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Потапова І.А.</w:t>
      </w:r>
    </w:p>
    <w:p>
      <w:pPr>
        <w:pStyle w:val="Style24"/>
        <w:rPr>
          <w:rFonts w:ascii="Times New Roman" w:hAnsi="Times New Roman" w:cs="Times New Roman"/>
          <w:b/>
          <w:b/>
          <w:color w:val="FF0000"/>
          <w:spacing w:val="-6"/>
          <w:sz w:val="16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pacing w:val="-6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sz w:val="28"/>
          <w:szCs w:val="28"/>
          <w:lang w:val="uk-UA"/>
        </w:rPr>
        <w:t>Охотнікова С.А.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екології виконкому Криворізької міської ради Савінова І.Ф., заступник начальника управління екології виконкому Криворізької міської ради; Полуєхта О.М., начальник відділу управління якістю атмосферного повітря управління екології виконкому Криворізької міської ради; Шихова Д.В., начальник відділу з охорони навко-лишнього природного середовища управління екології виконкому Криворізької міської ради; Граділь В.І., начальник відділу з економічних питань, моніторингу показників довкілля та ведення документообігу управління екології виконкому Криворізької  міської ради; Олесневич О.М., помічник депутата Ткаченко Р.В., Криворізької  міської ради; Тітаренко Л.В., спеціаліст І категорії відділу організації діяльності міської ради та її виконкому управління організаційно-протокольної роботи виконкому Криворізької міської ради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СЛУХАЛИ: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Щербака О.О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у постійної комісії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який оголосив про повноважність засідання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початок її роботи  (з 5 членів постійної комісії – присутні 4). Запропонував порядок денний засідання постійної комісії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napToGrid w:val="false"/>
        <w:ind w:right="-11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napToGrid w:val="false"/>
        <w:ind w:right="-11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:</w:t>
      </w:r>
    </w:p>
    <w:p>
      <w:pPr>
        <w:pStyle w:val="Style24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проєктів рішень порядку денного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VІІІ скликання (питання №№1-59).</w:t>
      </w:r>
    </w:p>
    <w:p>
      <w:pPr>
        <w:pStyle w:val="Style24"/>
        <w:numPr>
          <w:ilvl w:val="0"/>
          <w:numId w:val="2"/>
        </w:numPr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проєкту рішення порядку денного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VІІІ скликання №36 «Про затвердження проекту землеустрою щодо організації і встановлення меж територій природно-заповідного фонду ландшафтного заказника місцевого значення «Балка Північна Червона».</w:t>
      </w:r>
    </w:p>
    <w:p>
      <w:pPr>
        <w:pStyle w:val="Style24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проєкту рішення порядку денного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VІІІ скликання №60 Сови С.М., депутата мської ради «Про проведення проб атмосферного повітря біля житлових будинків найближче розташованих до санітарно-захисних зон промислових підприємств міста».</w:t>
      </w:r>
    </w:p>
    <w:p>
      <w:pPr>
        <w:pStyle w:val="Style24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Style24"/>
        <w:spacing w:before="0" w:after="12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spacing w:before="120" w:after="0"/>
        <w:ind w:left="7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- одноголосно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підтримати </w:t>
      </w:r>
      <w:r>
        <w:rPr>
          <w:rFonts w:eastAsia="Calibri" w:cs="Times New Roman" w:ascii="Times New Roman" w:hAnsi="Times New Roman"/>
          <w:sz w:val="28"/>
          <w:szCs w:val="28"/>
        </w:rPr>
        <w:t>поряд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>к ден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ний</w:t>
      </w:r>
      <w:r>
        <w:rPr>
          <w:rFonts w:eastAsia="Calibri" w:cs="Times New Roman" w:ascii="Times New Roman" w:hAnsi="Times New Roman"/>
          <w:sz w:val="28"/>
          <w:szCs w:val="28"/>
        </w:rPr>
        <w:t xml:space="preserve"> засідання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СЛУХАЛИ: Щербака О.О.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який запропонував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розглянути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№1-59 проєкту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,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з якими депутати попередньо ознайомилис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бговоре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рбак О.О., Павлиш О.Г., Кабак С.О., Хільченко Ю.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ОЛОСУВАЛИ:</w:t>
      </w:r>
      <w:r>
        <w:rPr>
          <w:rFonts w:cs="Times New Roman" w:ascii="Times New Roman" w:hAnsi="Times New Roman"/>
          <w:sz w:val="28"/>
          <w:szCs w:val="28"/>
        </w:rPr>
        <w:t xml:space="preserve"> «з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дноголосно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підтри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ні рекомендації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СЛУХАЛИ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а О.О.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запропонував розглянути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підтримати</w:t>
      </w: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36 проєкту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«Про затвердження проекту землеустрою щодо організації і встановлення меж територій природно-заповідного фонду ландшафтного заказника місцевого значення «Балка Північна Червона»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ВИСТУП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Охотнікова С.А.,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зазначила,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що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Балка Північна Червона»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складається з двох ділянок та об</w:t>
      </w:r>
      <w:r>
        <w:rPr>
          <w:rFonts w:cs="Times New Roman" w:ascii="Times New Roman" w:hAnsi="Times New Roman"/>
          <w:sz w:val="28"/>
          <w:szCs w:val="28"/>
          <w:lang w:eastAsia="en-US"/>
        </w:rPr>
        <w:t>’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єктів природно-заповідного фонду: загальнодержавного та місцевого значення. В поточному року виділені кошти (350 тис грн) з фонду охорони навколишнього природного середовища на встановлення меж об'єкту природно-заповідного фонду місцевого 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«Балка Північна Червона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роект розроблено на замовлення департаменту регулювання містобудівної діяльності та земельних відносин виконкому міської ради та винесено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д 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VІІІ скликання. Також зазначено, що управлінням екології виконкому міської ради було надіслано лист до обласної державної адміністрації щодо визначення коштом обласного бюджету меж об’єкту природно-заповідного фонду загальнодержавного значення в 2022 році.</w:t>
      </w:r>
    </w:p>
    <w:p>
      <w:pPr>
        <w:pStyle w:val="Style24"/>
        <w:spacing w:before="120" w:after="0"/>
        <w:ind w:left="720" w:hanging="0"/>
        <w:rPr>
          <w:rFonts w:ascii="Times New Roman" w:hAnsi="Times New Roman" w:cs="Times New Roman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sz w:val="16"/>
          <w:szCs w:val="16"/>
          <w:lang w:val="uk-UA" w:eastAsia="en-US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бговоре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рбак О.О., Павлиш О.Г., Кабак С.О., Хільченко Ю.В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keepNext w:val="true"/>
        <w:keepLines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надані рекомендації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4"/>
        <w:spacing w:before="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СЛУХАЛИ: Щербака О.О.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який запропонував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розглянути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60 Сови С.М., депутата міської ради проєкту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порядку ден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енарного засідання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міської ради «Про проведення проб атмосферного повітря біля житлових будинків найближче розташованих до санітарно-захисних зон промислових підприємств міста».</w:t>
      </w:r>
    </w:p>
    <w:p>
      <w:pPr>
        <w:pStyle w:val="Style24"/>
        <w:spacing w:before="0" w:after="120"/>
        <w:rPr/>
      </w:pPr>
      <w:bookmarkStart w:id="2" w:name="_Hlk83717299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ВИСТУПИЛИ: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Охотнікова С.А.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зазначила,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що з 2017 року управлінням екології виконкому Криворізької міської ради коштом міського фонду охорони навколишнього природного середовища постійно проводиться робота щодо лабораторних досліджень стану атмосферного повітря міста, щомісячного відбору проб атмосферного повітря в моніторингових точках, яких на сьогодні визначено 25, та їх лабораторного дослідження. Зазначила, що моніторингові точки, зазначені в пропозиції Сови С.М. можливо опрацювати </w:t>
      </w:r>
      <w:r>
        <w:rPr>
          <w:rFonts w:cs="Times New Roman" w:ascii="Times New Roman" w:hAnsi="Times New Roman"/>
          <w:sz w:val="28"/>
          <w:szCs w:val="28"/>
          <w:lang w:val="uk-UA"/>
        </w:rPr>
        <w:t>в листопаді комісією з питань здійснення державного моніторингу в галузі охорони атмосферного повітря та управління якістю атмосферного повітря в агломерації Кривий Ріг,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 при необхід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ові точки моніторингу будуть враховані при формуванні бюджету на 2022 рік.</w:t>
      </w:r>
    </w:p>
    <w:p>
      <w:pPr>
        <w:pStyle w:val="Style24"/>
        <w:spacing w:before="0" w:after="12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абак С.О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значив, що моніторингові точки, запропоновані проєктом рішення депутата Сови С.М., потребують опрацювання, оскільки дублюють або знаходяться в безпосередній близькості з вже визначеними, як в житлових масивах Інгульця, ПІВДГЗК, Соцміста</w:t>
      </w:r>
    </w:p>
    <w:p>
      <w:pPr>
        <w:pStyle w:val="Style24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бговоре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рбак О.О., Павлиш О.Г., Кабак С.О., Хільченко Ю.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Щербак О.О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в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ключити та не розглядати на пленарному засіданні міської ради питання №60, так як проведення моніторингових досліджень атмосферного повітря житлових масивів – це щомісячна планова постійна робота управління екології виконкому Криворізької міської ради. Тому, приймати з цього питання окреме рішення міської ради не має потреб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</w:r>
    </w:p>
    <w:p>
      <w:pPr>
        <w:pStyle w:val="Normal"/>
        <w:keepNext w:val="true"/>
        <w:keepLines/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</w:t>
      </w:r>
    </w:p>
    <w:p>
      <w:pPr>
        <w:pStyle w:val="Normal"/>
        <w:keepNext w:val="true"/>
        <w:keepLines/>
        <w:suppressAutoHyphens w:val="true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надані рекомендації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3" w:hanging="0"/>
        <w:contextualSpacing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ВИСТУП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Щербак О.О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який запропонував розглянути питання щодо можливості відновлення функціонування чи реконструкції стадіону в Покровському районі (розташованому між ринком «Габро» та приватним сектором, координати: 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+46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, КОАТУУ:1211000000, зона: 04, квартал: 268). Рекомендував департаменту у справах сім’ї, молоді та спорту та департаменту освіти і науки виконкому міської ради надати інформацію щодо балансової належності та планів реконструкції чи відновлення функціонування стадіону в Покровському районі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бговоре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рбак О.О., Павлиш О.Г., Кабак С.О., Хільченко Ю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надані рекомендації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ИСТУПИЛИ: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Кабак С.О.,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яким було порушено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 роботу автомийних комплексів та наявності у них технічних умов скиду стоків у каналізацію  КП «КРИВБАСВОДОКАНАЛ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Охотнікову С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а зауважила, що всі суб’єкти господарювання, які експлуатують автомийні комплекси, повинні працювати по системі зворотного циклу та мати очисні споруди. Зазначила, що за дотриманням природоохоронних вимог з екплуатації автомийних комплексів контроль повинен здійснуватись державною екологічною інспекцією, КП «КРИВБАСВОДОКАНАЛ» здійснюється контроль дотримання суб'єктами господарювання технічних умов скиду стоків у каналізацію,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70C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70C0"/>
          <w:sz w:val="28"/>
          <w:szCs w:val="28"/>
          <w:lang w:val="uk-U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Щербак О.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пропонува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П «КРИВБАСВОДОКАНАЛ» надати інформацію щодо укладення договорів з суб’єктами господарювання, що експлуатують автомийні комплекси, на відведення стічних вод в міську каналізаційну систему та запросити представника підприємства на наступне засідання комісії в листопаді;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иконкомам районних у місті рад надати перелік розташованих на території району суб’єктів господарювання, що експлуатують автомийні комплекс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бговоре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рбак О.О., Павлиш О.Г., Кабак С.О., Хільченко Ю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21"/>
        <w:tabs>
          <w:tab w:val="clear" w:pos="708"/>
          <w:tab w:val="left" w:pos="-20" w:leader="none"/>
          <w:tab w:val="left" w:pos="547" w:leader="none"/>
        </w:tabs>
        <w:spacing w:lineRule="auto" w:line="240" w:before="0" w:after="120"/>
        <w:ind w:left="-20" w:firstLine="2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надані рекомендації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uk-UA"/>
        </w:rPr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СЛУХАЛИ:</w:t>
      </w:r>
      <w:r>
        <w:rPr>
          <w:rFonts w:eastAsia="Calibri"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бака С.О.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запросив розрахунок вартості досліджень   якості атмосферного повітря однієї моніторингової точки та обсягу фінансування лабораторних досліджень на 2022 рік.</w:t>
      </w:r>
    </w:p>
    <w:p>
      <w:pPr>
        <w:pStyle w:val="Normal"/>
        <w:spacing w:before="0" w:after="0"/>
        <w:ind w:right="-1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бговоре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ербак О.О., Павлиш О.Г., Кабак С.О., Хільченко Ю.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- одноголос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надані рекомендації:</w:t>
      </w:r>
    </w:p>
    <w:p>
      <w:pPr>
        <w:pStyle w:val="Style21"/>
        <w:tabs>
          <w:tab w:val="clear" w:pos="708"/>
          <w:tab w:val="left" w:pos="-20" w:leader="none"/>
          <w:tab w:val="left" w:pos="547" w:leader="none"/>
        </w:tabs>
        <w:spacing w:lineRule="auto" w:line="240" w:before="0" w:after="120"/>
        <w:ind w:left="-20" w:firstLine="20"/>
        <w:contextualSpacing/>
        <w:rPr>
          <w:rFonts w:ascii="Times New Roman" w:hAnsi="Times New Roman" w:cs="Times New Roman"/>
          <w:b/>
          <w:b/>
          <w:color w:val="0070C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70C0"/>
          <w:sz w:val="20"/>
          <w:szCs w:val="20"/>
          <w:lang w:val="uk-UA"/>
        </w:rPr>
      </w:r>
    </w:p>
    <w:p>
      <w:pPr>
        <w:pStyle w:val="Style21"/>
        <w:tabs>
          <w:tab w:val="clear" w:pos="708"/>
          <w:tab w:val="left" w:pos="-20" w:leader="none"/>
          <w:tab w:val="left" w:pos="547" w:leader="none"/>
        </w:tabs>
        <w:spacing w:lineRule="auto" w:line="240" w:before="0" w:after="120"/>
        <w:ind w:left="-20" w:firstLine="729"/>
        <w:contextualSpacing/>
        <w:rPr/>
      </w:pPr>
      <w:bookmarkStart w:id="3" w:name="_Hlk85800883"/>
      <w:bookmarkStart w:id="4" w:name="_Hlk72756795"/>
      <w:bookmarkEnd w:id="3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1. Департаменту у справах сім’ї, молоді та спорту та департаменту освіти і науки виконкому міської ради надати інформацію щодо балансової належності та планів реконструкції чи відновлення функціонування стадіону в Покровському районі (розташованому між ринком «Габро» та приватним сектором, координати: 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+46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ОАТУУ:1211000000, зона: 04, квартал: 268); </w:t>
      </w:r>
    </w:p>
    <w:p>
      <w:pPr>
        <w:pStyle w:val="Style21"/>
        <w:tabs>
          <w:tab w:val="clear" w:pos="708"/>
          <w:tab w:val="left" w:pos="-20" w:leader="none"/>
          <w:tab w:val="left" w:pos="547" w:leader="none"/>
        </w:tabs>
        <w:spacing w:lineRule="auto" w:line="240" w:before="0" w:after="120"/>
        <w:ind w:left="-20" w:firstLine="72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П «КРИВБАСВОДОКАНАЛ» надати інформацію щодо укладення договорів з суб’єктами господарювання, що експлуатують автомийні комплекси, на відведення стічних вод в міську каналізаційну систему та запросити підприємство на наступне засідання комісії в листопаді;</w:t>
      </w:r>
    </w:p>
    <w:p>
      <w:pPr>
        <w:pStyle w:val="Style21"/>
        <w:tabs>
          <w:tab w:val="clear" w:pos="708"/>
          <w:tab w:val="left" w:pos="-20" w:leader="none"/>
          <w:tab w:val="left" w:pos="547" w:leader="none"/>
        </w:tabs>
        <w:spacing w:lineRule="auto" w:line="240" w:before="0" w:after="120"/>
        <w:ind w:left="-20" w:firstLine="72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Виконкомам районних у місті рад надати до 15.11.2021 року перелік розташованих на території району суб’єктів господарювання, що експлуатують автомийні комплекси;</w:t>
      </w:r>
    </w:p>
    <w:p>
      <w:pPr>
        <w:pStyle w:val="Style24"/>
        <w:spacing w:before="0" w:after="120"/>
        <w:ind w:firstLine="709"/>
        <w:rPr/>
      </w:pPr>
      <w:bookmarkStart w:id="5" w:name="_Hlk85800883"/>
      <w:bookmarkEnd w:id="5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екології виконкому міської ради:</w:t>
      </w:r>
    </w:p>
    <w:p>
      <w:pPr>
        <w:pStyle w:val="Style24"/>
        <w:spacing w:before="0" w:after="12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24"/>
        <w:spacing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 Розрахувати вартість дослідження якості атмосферного повітря однієї моніторингової точки та обсягу фінансування лабораторних досліджень на 2022 рік;</w:t>
      </w:r>
    </w:p>
    <w:p>
      <w:pPr>
        <w:pStyle w:val="Style21"/>
        <w:tabs>
          <w:tab w:val="clear" w:pos="708"/>
          <w:tab w:val="left" w:pos="-20" w:leader="none"/>
          <w:tab w:val="left" w:pos="547" w:leader="none"/>
        </w:tabs>
        <w:spacing w:lineRule="auto" w:line="240" w:before="0" w:after="120"/>
        <w:ind w:left="-20" w:firstLine="729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.2 Врахувати на 2022 рік моніторинг вмісту фосфатів у р. Саксагань і  р. Інгулець.</w:t>
      </w:r>
    </w:p>
    <w:p>
      <w:pPr>
        <w:pStyle w:val="Style21"/>
        <w:tabs>
          <w:tab w:val="clear" w:pos="708"/>
          <w:tab w:val="left" w:pos="-20" w:leader="none"/>
          <w:tab w:val="left" w:pos="547" w:leader="none"/>
        </w:tabs>
        <w:spacing w:lineRule="auto" w:line="240" w:before="0" w:after="0"/>
        <w:ind w:left="-2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-20" w:leader="none"/>
          <w:tab w:val="left" w:pos="547" w:leader="none"/>
        </w:tabs>
        <w:spacing w:lineRule="auto" w:line="240" w:before="0" w:after="120"/>
        <w:ind w:left="-20" w:firstLine="20"/>
        <w:contextualSpacing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uppressAutoHyphens w:val="true"/>
        <w:spacing w:lineRule="auto" w:line="240" w:before="0" w:after="0"/>
        <w:rPr/>
      </w:pPr>
      <w:bookmarkStart w:id="6" w:name="_Hlk72756795"/>
      <w:bookmarkEnd w:id="6"/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  Олег Щербак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постійної комісії</w:t>
        <w:tab/>
        <w:tab/>
        <w:tab/>
        <w:tab/>
        <w:t xml:space="preserve">           Олег Павлиш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7" w:name="_Hlk83631188"/>
      <w:bookmarkStart w:id="8" w:name="_Hlk83631188"/>
      <w:bookmarkEnd w:id="8"/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379" w:leader="none"/>
          <w:tab w:val="left" w:pos="708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4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34:00Z</dcterms:created>
  <dc:creator>secretary_314</dc:creator>
  <dc:description/>
  <cp:keywords/>
  <dc:language>en-US</dc:language>
  <cp:lastModifiedBy>Тітаренко Лілія Василівна</cp:lastModifiedBy>
  <cp:lastPrinted>2021-10-21T16:36:00Z</cp:lastPrinted>
  <dcterms:modified xsi:type="dcterms:W3CDTF">2021-10-27T07:14:00Z</dcterms:modified>
  <cp:revision>11</cp:revision>
  <dc:subject/>
  <dc:title> </dc:title>
</cp:coreProperties>
</file>