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попереднього розгляду та вивчення проєктів рішень, винесених на розгляд 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І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22.10.2021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, рекомендації: 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 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>1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ня порядку ден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№№ 1-8, 10-15, 17-6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ії міської ради VIІI скликання підтрим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вине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озгляд міської ради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20" w:leader="none"/>
          <w:tab w:val="left" w:pos="426" w:leader="none"/>
        </w:tabs>
        <w:ind w:left="3" w:hanging="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I. ДОРУЧЕННЯ:</w:t>
      </w:r>
    </w:p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Депутату міської ради Немченку А.М. підготувати звернення до НАК «Нафтогаз України» з пропозицією щодо обслуговування системи, як постачальник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" w:hanging="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IIІ. РЕКОМЕНДА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4"/>
          <w:lang w:val="uk-UA"/>
        </w:rPr>
        <w:t>КП «Інститут розвитку міста Кривого Рогу» запровадити проведення роз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4"/>
          <w:lang w:val="uk-UA"/>
        </w:rPr>
        <w:t>яснювальної роботи на  КП ТРК «Рудана» щодо бережливого відношення до об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sz w:val="28"/>
          <w:szCs w:val="24"/>
          <w:lang w:val="uk-UA"/>
        </w:rPr>
        <w:t>єктів благоустрою, з метою підвищення культури  свідомості  та мешканців мі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лам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більшит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не менше чим у 2 рази)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бсяг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надходжен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грошови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коштів до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ста   від рекл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епартаменту розвитку інфраструктури міста виконкому міської ради підготувати та надати відповідь гр. Бурлаковій Л.О. за результатами розгляду звернення щодо будівництва об’їзної дороги та виведення великогабаритного транспорту за межі мі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Юрій Сов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8-31T14:17:00Z</cp:lastPrinted>
  <dcterms:modified xsi:type="dcterms:W3CDTF">2021-10-25T10:55:00Z</dcterms:modified>
  <cp:revision>23</cp:revision>
  <dc:subject/>
  <dc:title> </dc:title>
</cp:coreProperties>
</file>